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lang w:val="en-US"/>
        </w:rPr>
      </w:pPr>
      <w:r>
        <w:rPr>
          <w:rFonts w:cs="Courier New" w:ascii="Courier New" w:hAnsi="Courier New"/>
          <w:lang w:val="en-US"/>
        </w:rPr>
        <w:t>EXPLORING WORLD RELIG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Canadian perspectiv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ublished in Canada By Oxford University Press</w:t>
      </w:r>
    </w:p>
    <w:p>
      <w:pPr>
        <w:pStyle w:val="Normal"/>
        <w:rPr>
          <w:rFonts w:ascii="Courier New" w:hAnsi="Courier New" w:cs="Courier New"/>
          <w:lang w:val="en-US"/>
        </w:rPr>
      </w:pPr>
      <w:r>
        <w:rPr>
          <w:rFonts w:cs="Courier New" w:ascii="Courier New" w:hAnsi="Courier New"/>
          <w:lang w:val="en-US"/>
        </w:rPr>
        <w:t>Copyright © Oxford University Press Canada 2001</w:t>
      </w:r>
    </w:p>
    <w:p>
      <w:pPr>
        <w:pStyle w:val="Normal"/>
        <w:rPr>
          <w:rFonts w:ascii="Courier New" w:hAnsi="Courier New" w:cs="Courier New"/>
          <w:lang w:val="fr-FR"/>
        </w:rPr>
      </w:pPr>
      <w:r>
        <w:rPr>
          <w:rFonts w:cs="Courier New" w:ascii="Courier New" w:hAnsi="Courier New"/>
          <w:lang w:val="fr-FR"/>
        </w:rPr>
        <w:t>ISBN 0-19-541660-0</w:t>
      </w:r>
    </w:p>
    <w:p>
      <w:pPr>
        <w:pStyle w:val="Normal"/>
        <w:rPr>
          <w:rFonts w:ascii="Courier New" w:hAnsi="Courier New" w:cs="Courier New"/>
          <w:lang w:val="fr-FR"/>
        </w:rPr>
      </w:pPr>
      <w:r>
        <w:rPr>
          <w:rFonts w:cs="Courier New" w:ascii="Courier New" w:hAnsi="Courier New"/>
          <w:lang w:val="fr-FR"/>
        </w:rPr>
        <w:t>424 print pages</w:t>
      </w:r>
    </w:p>
    <w:p>
      <w:pPr>
        <w:pStyle w:val="Normal"/>
        <w:rPr>
          <w:rFonts w:ascii="Courier New" w:hAnsi="Courier New" w:cs="Courier New"/>
          <w:lang w:val="fr-FR"/>
        </w:rPr>
      </w:pPr>
      <w:r>
        <w:rPr>
          <w:rFonts w:cs="Courier New" w:ascii="Courier New" w:hAnsi="Courier New"/>
          <w:lang w:val="fr-FR"/>
        </w:rPr>
      </w:r>
    </w:p>
    <w:p>
      <w:pPr>
        <w:pStyle w:val="Textebrut"/>
        <w:rPr>
          <w:rFonts w:cs="Courier New"/>
          <w:sz w:val="24"/>
          <w:szCs w:val="24"/>
          <w:lang w:val="en-CA"/>
        </w:rPr>
      </w:pPr>
      <w:r>
        <w:rPr>
          <w:rFonts w:cs="Courier New"/>
          <w:sz w:val="24"/>
          <w:szCs w:val="24"/>
          <w:lang w:val="en-CA"/>
        </w:rPr>
        <w:t>Point-par-Point</w:t>
      </w:r>
    </w:p>
    <w:p>
      <w:pPr>
        <w:pStyle w:val="Textebrut"/>
        <w:rPr>
          <w:rFonts w:cs="Courier New"/>
          <w:sz w:val="24"/>
          <w:szCs w:val="24"/>
          <w:lang w:val="en-CA"/>
        </w:rPr>
      </w:pPr>
      <w:r>
        <w:rPr>
          <w:rFonts w:cs="Courier New"/>
          <w:sz w:val="24"/>
          <w:szCs w:val="24"/>
          <w:lang w:val="en-CA"/>
        </w:rPr>
        <w:t>2006</w:t>
      </w:r>
    </w:p>
    <w:p>
      <w:pPr>
        <w:pStyle w:val="Textebrut"/>
        <w:rPr>
          <w:rFonts w:cs="Courier New"/>
          <w:sz w:val="24"/>
          <w:szCs w:val="24"/>
          <w:lang w:val="en-CA"/>
        </w:rPr>
      </w:pPr>
      <w:r>
        <w:rPr>
          <w:rFonts w:cs="Courier New"/>
          <w:sz w:val="24"/>
          <w:szCs w:val="24"/>
          <w:lang w:val="en-CA"/>
        </w:rPr>
        <w:t>Longueuil (Québec)</w:t>
      </w:r>
    </w:p>
    <w:p>
      <w:pPr>
        <w:pStyle w:val="Normal"/>
        <w:rPr>
          <w:rFonts w:ascii="Courier New" w:hAnsi="Courier New" w:cs="Courier New"/>
          <w:sz w:val="24"/>
          <w:szCs w:val="24"/>
          <w:lang w:val="fr-FR"/>
        </w:rPr>
      </w:pPr>
      <w:r>
        <w:rPr>
          <w:rFonts w:cs="Courier New" w:ascii="Courier New" w:hAnsi="Courier New"/>
          <w:sz w:val="24"/>
          <w:szCs w:val="24"/>
          <w:lang w:val="fr-FR"/>
        </w:rPr>
      </w:r>
    </w:p>
    <w:p>
      <w:pPr>
        <w:pStyle w:val="Normal"/>
        <w:rPr>
          <w:rFonts w:ascii="Courier New" w:hAnsi="Courier New" w:cs="Courier New"/>
          <w:lang w:val="fr-FR"/>
        </w:rPr>
      </w:pPr>
      <w:r>
        <w:rPr>
          <w:rFonts w:cs="Courier New" w:ascii="Courier New" w:hAnsi="Courier New"/>
          <w:lang w:val="fr-FR"/>
        </w:rPr>
        <w:t>File 1 of 3</w:t>
      </w:r>
    </w:p>
    <w:p>
      <w:pPr>
        <w:pStyle w:val="Normal"/>
        <w:rPr>
          <w:rFonts w:ascii="Courier New" w:hAnsi="Courier New" w:cs="Courier New"/>
          <w:lang w:val="fr-FR"/>
        </w:rPr>
      </w:pPr>
      <w:r>
        <w:rPr>
          <w:rFonts w:cs="Courier New" w:ascii="Courier New" w:hAnsi="Courier New"/>
          <w:lang w:val="fr-FR"/>
        </w:rPr>
        <w:t>Pages 1-158</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en-US"/>
        </w:rPr>
      </w:pPr>
      <w:r>
        <w:rPr>
          <w:rFonts w:cs="Courier New" w:ascii="Courier New" w:hAnsi="Courier New"/>
          <w:lang w:val="en-US"/>
        </w:rPr>
        <w:t>This work is produced for persons with perceptual disability as per Canadian Copyright act. Further distribution or reproduction must comply with this ac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CA"/>
        </w:rPr>
      </w:pPr>
      <w:r>
        <w:rPr>
          <w:rFonts w:cs="Courier New" w:ascii="Courier New" w:hAnsi="Courier New"/>
          <w:lang w:val="en-CA"/>
        </w:rPr>
        <w:t>BEGIN PRODUCER'S NOTE:</w:t>
      </w:r>
    </w:p>
    <w:p>
      <w:pPr>
        <w:pStyle w:val="TextBody"/>
        <w:rPr>
          <w:rFonts w:ascii="Courier New" w:hAnsi="Courier New" w:cs="Courier New"/>
        </w:rPr>
      </w:pPr>
      <w:r>
        <w:rPr>
          <w:rFonts w:cs="Courier New" w:ascii="Courier New" w:hAnsi="Courier New"/>
        </w:rPr>
        <w:t>__ Emphasized text</w:t>
      </w:r>
    </w:p>
    <w:p>
      <w:pPr>
        <w:pStyle w:val="Normal"/>
        <w:rPr>
          <w:rFonts w:ascii="Courier New" w:hAnsi="Courier New" w:cs="Courier New"/>
          <w:lang w:val="en-CA"/>
        </w:rPr>
      </w:pPr>
      <w:r>
        <w:rPr>
          <w:rFonts w:cs="Courier New" w:ascii="Courier New" w:hAnsi="Courier New"/>
          <w:lang w:val="en-CA"/>
        </w:rPr>
        <w:t>END PRODUCER'S NOT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cknowledgement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 the development of __Exploring World Religions: The Canadian Perspective__, every care has been taken to ensure that the content within is authentic, thought-provoking, and most importantly, accurate. Our review team represents a broad spectrum of dedicated people who shared a vested interest in helping us produce such a text. Each chapter has been carefully reviewed by classroom teachers to ensure sound pedagogy; by academics specializing in world religions to ensure accuracy and balance; and by faith mentors to ensure that each religion is dealt with both fairly and authenticall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Oxford University Press would like to acknowledge the following dedicated group of reviewers for their valued contributions to the development of this tex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yed Mumtaz Ali, Canadian Society of Muslim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eter Ball, Teacher, Waterloo Collegiate Institute, Waterloo District School Boar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azi Bashiruddin, Canadian Society of Muslim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mila Buturovic, Division of Humanities, York Univers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ary Ann Crossett, St. Joseph's High School, English Language Separate District School Board No. 38</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Reverend Father Len Desjardins, Pastor, Sacred Heart Roman Catholic Church, Sarni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arry Elliot, Consultant, Windsor-Essex Catholic District School Boar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im Evendon, Teacher, East Elgin Secondary School, Thames Valley District School Boar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ara Froman, Woodland Cultural Centre, Brantford, 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imothy J. Gianotti, Assistant Professor of Religious Studies, Pennsylvania State Univers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Doug Gordon, Consultant, Thames Valley District School Boar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ilvana Gos, Teacher, St. Augustine Catholic Secondary School, Dufferin-Peel Catholic District School Boar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ichael Harrison, Teacher, Our Lady of Mount Carmel Secondary School, Dufferin-Peel Catholic District School Boar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mir Hussain, Department of Religious Studies, California State Univers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Deo Kernahan, Vision TV</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ronek Korczynski, Consultant, Algonquin-Lakeshore Catholic District School Boar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Rocky Landon, Sundance, St. Lawrence Youth Association, Kingston, 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Rabia Mills, Canadian Society of Muslim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ony Muhitch, Teacher, St. Elizabeth Catholic High School, York Region Catholic District School Boar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illard G. Oxtoby, Professor Emeritus, Department of Religious Studies, University of Toront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Jack Palmer, Teacher, Catholic Central Secondary School, English Language Separate District School Board No.38</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Jordan Pearlson, Founding Rabbi of the Temple Sinai Congregation of Toront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Kelsang Phuntsog , Chandrakirti Buddhist Centre, Toronto, 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John Podgorski, Consultant, Ottawa-Carleton Catholic District School Boar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arla Santomero, Consultant, Waterloo Catholic District School Boar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tam Singh, President of the Sikh Cultural Centre, Toront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Reverend William Steadman, St. Andrew's United Church, Sudbur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Dedica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oducing this text has been an "exploration" in itself. I have enjoyed an amazing team of colleagues: authors, editors, faith mentors, reviewers, production and sales staff. In particular, I would like to thank Elaine Aboud, Beverley Biggar, and Maria Christopoulos, the developmental editors; and Patti Henderson, Acquisitions Editor. Thanks to all for "keeping the faith."</w:t>
      </w:r>
    </w:p>
    <w:p>
      <w:pPr>
        <w:pStyle w:val="Normal"/>
        <w:rPr>
          <w:rFonts w:ascii="Courier New" w:hAnsi="Courier New" w:cs="Courier New"/>
          <w:lang w:val="en-US"/>
        </w:rPr>
      </w:pPr>
      <w:r>
        <w:rPr>
          <w:rFonts w:cs="Courier New" w:ascii="Courier New" w:hAnsi="Courier New"/>
          <w:lang w:val="en-US"/>
        </w:rPr>
        <w:t>-Don Quinlan, Senior Autho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 am grateful for the support and direction of my wife Shirley, daughter Renee, friend Father Len DesJardins, and editor Maria Christopoulos. Thank you for showing the way in this exciting endeavour.</w:t>
      </w:r>
    </w:p>
    <w:p>
      <w:pPr>
        <w:pStyle w:val="Normal"/>
        <w:rPr>
          <w:rFonts w:ascii="Courier New" w:hAnsi="Courier New" w:cs="Courier New"/>
          <w:lang w:val="en-US"/>
        </w:rPr>
      </w:pPr>
      <w:r>
        <w:rPr>
          <w:rFonts w:cs="Courier New" w:ascii="Courier New" w:hAnsi="Courier New"/>
          <w:lang w:val="en-US"/>
        </w:rPr>
        <w:t>-Dennis DesRivier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o Adam and Liam and Teresa, Fran, and Lorne</w:t>
      </w:r>
    </w:p>
    <w:p>
      <w:pPr>
        <w:pStyle w:val="Normal"/>
        <w:rPr>
          <w:rFonts w:ascii="Courier New" w:hAnsi="Courier New" w:cs="Courier New"/>
          <w:lang w:val="en-US"/>
        </w:rPr>
      </w:pPr>
      <w:r>
        <w:rPr>
          <w:rFonts w:cs="Courier New" w:ascii="Courier New" w:hAnsi="Courier New"/>
          <w:lang w:val="en-US"/>
        </w:rPr>
        <w:t>-Sean Dolan and Sharon Goodlan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 would like to thank the following people for their help in making this such a rewarding experience: my wife Barbara, for her constant support; the staff at Oxford University Press, including Beverley Biggar, Don Quinlan, and Patti Henderson; and Tara Froman at the Woodland Cultural Centre for her guidance.</w:t>
      </w:r>
    </w:p>
    <w:p>
      <w:pPr>
        <w:pStyle w:val="Normal"/>
        <w:rPr>
          <w:rFonts w:ascii="Courier New" w:hAnsi="Courier New" w:cs="Courier New"/>
          <w:lang w:val="en-US"/>
        </w:rPr>
      </w:pPr>
      <w:r>
        <w:rPr>
          <w:rFonts w:cs="Courier New" w:ascii="Courier New" w:hAnsi="Courier New"/>
          <w:lang w:val="en-US"/>
        </w:rPr>
        <w:t>-James Ellswort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 dedication to my loving wife, Devi, and my charming daughter, Dhristi. Both have been a great support and inspiration to me throughout this stimulating experience.</w:t>
      </w:r>
    </w:p>
    <w:p>
      <w:pPr>
        <w:pStyle w:val="Normal"/>
        <w:rPr>
          <w:rFonts w:ascii="Courier New" w:hAnsi="Courier New" w:cs="Courier New"/>
          <w:lang w:val="en-US"/>
        </w:rPr>
      </w:pPr>
      <w:r>
        <w:rPr>
          <w:rFonts w:cs="Courier New" w:ascii="Courier New" w:hAnsi="Courier New"/>
          <w:lang w:val="en-US"/>
        </w:rPr>
        <w:t>-Deo Kernaha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o my children, Christopher and Elizabeth, for their input and constant encouragement.</w:t>
      </w:r>
    </w:p>
    <w:p>
      <w:pPr>
        <w:pStyle w:val="Normal"/>
        <w:rPr>
          <w:rFonts w:ascii="Courier New" w:hAnsi="Courier New" w:cs="Courier New"/>
          <w:lang w:val="en-US"/>
        </w:rPr>
      </w:pPr>
      <w:r>
        <w:rPr>
          <w:rFonts w:cs="Courier New" w:ascii="Courier New" w:hAnsi="Courier New"/>
          <w:lang w:val="en-US"/>
        </w:rPr>
        <w:t>-Peter Lawle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OC:</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ontent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lang w:val="en-US"/>
        </w:rPr>
        <w:t>Chapter 1 The Religious Impulse… 2</w:t>
      </w:r>
    </w:p>
    <w:p>
      <w:pPr>
        <w:pStyle w:val="Normal"/>
        <w:ind w:firstLine="708"/>
        <w:rPr>
          <w:rFonts w:ascii="Courier New" w:hAnsi="Courier New" w:cs="Courier New"/>
          <w:lang w:val="en-US"/>
        </w:rPr>
      </w:pPr>
      <w:r>
        <w:rPr>
          <w:rFonts w:cs="Courier New" w:ascii="Courier New" w:hAnsi="Courier New"/>
          <w:lang w:val="en-US"/>
        </w:rPr>
        <w:t>Introduction… 3</w:t>
      </w:r>
    </w:p>
    <w:p>
      <w:pPr>
        <w:pStyle w:val="Normal"/>
        <w:ind w:left="708" w:firstLine="708"/>
        <w:rPr>
          <w:rFonts w:ascii="Courier New" w:hAnsi="Courier New" w:cs="Courier New"/>
          <w:lang w:val="en-US"/>
        </w:rPr>
      </w:pPr>
      <w:r>
        <w:rPr>
          <w:rFonts w:cs="Courier New" w:ascii="Courier New" w:hAnsi="Courier New"/>
          <w:lang w:val="en-US"/>
        </w:rPr>
        <w:t>__Learning Goals__… __4__</w:t>
      </w:r>
    </w:p>
    <w:p>
      <w:pPr>
        <w:pStyle w:val="Normal"/>
        <w:ind w:firstLine="708"/>
        <w:rPr>
          <w:rFonts w:ascii="Courier New" w:hAnsi="Courier New" w:cs="Courier New"/>
          <w:lang w:val="en-US"/>
        </w:rPr>
      </w:pPr>
      <w:r>
        <w:rPr>
          <w:rFonts w:cs="Courier New" w:ascii="Courier New" w:hAnsi="Courier New"/>
          <w:lang w:val="en-US"/>
        </w:rPr>
        <w:t>The Religious Impulse…5</w:t>
      </w:r>
    </w:p>
    <w:p>
      <w:pPr>
        <w:pStyle w:val="Normal"/>
        <w:ind w:firstLine="708"/>
        <w:rPr>
          <w:rFonts w:ascii="Courier New" w:hAnsi="Courier New" w:cs="Courier New"/>
          <w:lang w:val="en-US"/>
        </w:rPr>
      </w:pPr>
      <w:r>
        <w:rPr>
          <w:rFonts w:cs="Courier New" w:ascii="Courier New" w:hAnsi="Courier New"/>
          <w:lang w:val="en-US"/>
        </w:rPr>
        <w:t>Check Your Understanding… 6</w:t>
      </w:r>
    </w:p>
    <w:p>
      <w:pPr>
        <w:pStyle w:val="Normal"/>
        <w:ind w:firstLine="708"/>
        <w:rPr>
          <w:rFonts w:ascii="Courier New" w:hAnsi="Courier New" w:cs="Courier New"/>
          <w:lang w:val="en-US"/>
        </w:rPr>
      </w:pPr>
      <w:r>
        <w:rPr>
          <w:rFonts w:cs="Courier New" w:ascii="Courier New" w:hAnsi="Courier New"/>
          <w:lang w:val="en-US"/>
        </w:rPr>
        <w:t>Exploring Religion… 6</w:t>
      </w:r>
    </w:p>
    <w:p>
      <w:pPr>
        <w:pStyle w:val="Normal"/>
        <w:ind w:left="708" w:firstLine="708"/>
        <w:rPr>
          <w:rFonts w:ascii="Courier New" w:hAnsi="Courier New" w:cs="Courier New"/>
          <w:lang w:val="en-US"/>
        </w:rPr>
      </w:pPr>
      <w:r>
        <w:rPr>
          <w:rFonts w:cs="Courier New" w:ascii="Courier New" w:hAnsi="Courier New"/>
          <w:lang w:val="en-US"/>
        </w:rPr>
        <w:t>__Profile: Rita Shelton Deverell__… __8__</w:t>
      </w:r>
    </w:p>
    <w:p>
      <w:pPr>
        <w:pStyle w:val="Normal"/>
        <w:ind w:left="708" w:firstLine="708"/>
        <w:rPr>
          <w:rFonts w:ascii="Courier New" w:hAnsi="Courier New" w:cs="Courier New"/>
          <w:lang w:val="en-US"/>
        </w:rPr>
      </w:pPr>
      <w:r>
        <w:rPr>
          <w:rFonts w:cs="Courier New" w:ascii="Courier New" w:hAnsi="Courier New"/>
          <w:lang w:val="en-US"/>
        </w:rPr>
        <w:t>__Living My Religion: Sandy Mackellar__… __12__</w:t>
      </w:r>
    </w:p>
    <w:p>
      <w:pPr>
        <w:pStyle w:val="Normal"/>
        <w:ind w:left="708" w:hanging="0"/>
        <w:rPr>
          <w:rFonts w:ascii="Courier New" w:hAnsi="Courier New" w:cs="Courier New"/>
          <w:lang w:val="en-US"/>
        </w:rPr>
      </w:pPr>
      <w:r>
        <w:rPr>
          <w:rFonts w:cs="Courier New" w:ascii="Courier New" w:hAnsi="Courier New"/>
          <w:lang w:val="en-US"/>
        </w:rPr>
        <w:t>Check Your Understanding… 13</w:t>
      </w:r>
    </w:p>
    <w:p>
      <w:pPr>
        <w:pStyle w:val="Normal"/>
        <w:ind w:left="708" w:firstLine="708"/>
        <w:rPr>
          <w:rFonts w:ascii="Courier New" w:hAnsi="Courier New" w:cs="Courier New"/>
          <w:lang w:val="en-US"/>
        </w:rPr>
      </w:pPr>
      <w:r>
        <w:rPr>
          <w:rFonts w:cs="Courier New" w:ascii="Courier New" w:hAnsi="Courier New"/>
          <w:lang w:val="en-US"/>
        </w:rPr>
        <w:t>__Skill Path: Primary and Secondary Research__… __14__</w:t>
      </w:r>
    </w:p>
    <w:p>
      <w:pPr>
        <w:pStyle w:val="Normal"/>
        <w:ind w:left="708" w:hanging="0"/>
        <w:rPr>
          <w:rFonts w:ascii="Courier New" w:hAnsi="Courier New" w:cs="Courier New"/>
          <w:lang w:val="en-US"/>
        </w:rPr>
      </w:pPr>
      <w:r>
        <w:rPr>
          <w:rFonts w:cs="Courier New" w:ascii="Courier New" w:hAnsi="Courier New"/>
          <w:lang w:val="en-US"/>
        </w:rPr>
        <w:t>Understanding Religion and Culture… 16</w:t>
      </w:r>
    </w:p>
    <w:p>
      <w:pPr>
        <w:pStyle w:val="Normal"/>
        <w:ind w:left="708" w:hanging="0"/>
        <w:rPr>
          <w:rFonts w:ascii="Courier New" w:hAnsi="Courier New" w:cs="Courier New"/>
          <w:lang w:val="en-US"/>
        </w:rPr>
      </w:pPr>
      <w:r>
        <w:rPr>
          <w:rFonts w:cs="Courier New" w:ascii="Courier New" w:hAnsi="Courier New"/>
          <w:lang w:val="en-US"/>
        </w:rPr>
        <w:t>Religion in Canada Today… 20</w:t>
      </w:r>
    </w:p>
    <w:p>
      <w:pPr>
        <w:pStyle w:val="Normal"/>
        <w:ind w:left="708" w:hanging="0"/>
        <w:rPr>
          <w:rFonts w:ascii="Courier New" w:hAnsi="Courier New" w:cs="Courier New"/>
          <w:lang w:val="en-US"/>
        </w:rPr>
      </w:pPr>
      <w:r>
        <w:rPr>
          <w:rFonts w:cs="Courier New" w:ascii="Courier New" w:hAnsi="Courier New"/>
          <w:lang w:val="en-US"/>
        </w:rPr>
        <w:t>Check Your Understanding… 22</w:t>
      </w:r>
    </w:p>
    <w:p>
      <w:pPr>
        <w:pStyle w:val="Normal"/>
        <w:ind w:left="708" w:hanging="0"/>
        <w:rPr>
          <w:rFonts w:ascii="Courier New" w:hAnsi="Courier New" w:cs="Courier New"/>
          <w:lang w:val="en-US"/>
        </w:rPr>
      </w:pPr>
      <w:r>
        <w:rPr>
          <w:rFonts w:cs="Courier New" w:ascii="Courier New" w:hAnsi="Courier New"/>
          <w:lang w:val="en-US"/>
        </w:rPr>
        <w:t>Activities… 23</w:t>
      </w:r>
    </w:p>
    <w:p>
      <w:pPr>
        <w:pStyle w:val="Normal"/>
        <w:ind w:left="708" w:hanging="0"/>
        <w:rPr>
          <w:rFonts w:ascii="Courier New" w:hAnsi="Courier New" w:cs="Courier New"/>
          <w:lang w:val="en-US"/>
        </w:rPr>
      </w:pPr>
      <w:r>
        <w:rPr>
          <w:rFonts w:cs="Courier New" w:ascii="Courier New" w:hAnsi="Courier New"/>
          <w:lang w:val="en-US"/>
        </w:rPr>
        <w:t>Glossary… 24</w:t>
      </w:r>
    </w:p>
    <w:p>
      <w:pPr>
        <w:pStyle w:val="Normal"/>
        <w:rPr/>
      </w:pPr>
      <w:r>
        <w:rPr>
          <w:rFonts w:cs="Courier New" w:ascii="Courier New" w:hAnsi="Courier New"/>
          <w:lang w:val="en-US"/>
        </w:rPr>
        <w:t>Chapter 2  Aboriginal Spirituality… 26</w:t>
      </w:r>
    </w:p>
    <w:p>
      <w:pPr>
        <w:pStyle w:val="Normal"/>
        <w:ind w:left="708" w:hanging="0"/>
        <w:rPr>
          <w:rFonts w:ascii="Courier New" w:hAnsi="Courier New" w:cs="Courier New"/>
          <w:lang w:val="en-US"/>
        </w:rPr>
      </w:pPr>
      <w:r>
        <w:rPr>
          <w:rFonts w:cs="Courier New" w:ascii="Courier New" w:hAnsi="Courier New"/>
          <w:lang w:val="en-US"/>
        </w:rPr>
        <w:t>Introduction… 27</w:t>
      </w:r>
    </w:p>
    <w:p>
      <w:pPr>
        <w:pStyle w:val="Normal"/>
        <w:ind w:left="708" w:firstLine="708"/>
        <w:rPr>
          <w:rFonts w:ascii="Courier New" w:hAnsi="Courier New" w:cs="Courier New"/>
          <w:lang w:val="en-US"/>
        </w:rPr>
      </w:pPr>
      <w:r>
        <w:rPr>
          <w:rFonts w:cs="Courier New" w:ascii="Courier New" w:hAnsi="Courier New"/>
          <w:lang w:val="en-US"/>
        </w:rPr>
        <w:t>__Learning Goals__… __28__</w:t>
      </w:r>
    </w:p>
    <w:p>
      <w:pPr>
        <w:pStyle w:val="Normal"/>
        <w:ind w:left="708" w:hanging="0"/>
        <w:rPr>
          <w:rFonts w:ascii="Courier New" w:hAnsi="Courier New" w:cs="Courier New"/>
          <w:lang w:val="en-US"/>
        </w:rPr>
      </w:pPr>
      <w:r>
        <w:rPr>
          <w:rFonts w:cs="Courier New" w:ascii="Courier New" w:hAnsi="Courier New"/>
          <w:lang w:val="en-US"/>
        </w:rPr>
        <w:t>Aboriginal Spirituality: Origins… 30</w:t>
      </w:r>
    </w:p>
    <w:p>
      <w:pPr>
        <w:pStyle w:val="Normal"/>
        <w:ind w:left="708" w:firstLine="708"/>
        <w:rPr>
          <w:rFonts w:ascii="Courier New" w:hAnsi="Courier New" w:cs="Courier New"/>
          <w:lang w:val="en-US"/>
        </w:rPr>
      </w:pPr>
      <w:r>
        <w:rPr>
          <w:rFonts w:cs="Courier New" w:ascii="Courier New" w:hAnsi="Courier New"/>
          <w:lang w:val="en-US"/>
        </w:rPr>
        <w:t>__Profile: The Peacemaker__… __34__</w:t>
      </w:r>
    </w:p>
    <w:p>
      <w:pPr>
        <w:pStyle w:val="Normal"/>
        <w:ind w:left="708" w:hanging="0"/>
        <w:rPr>
          <w:rFonts w:ascii="Courier New" w:hAnsi="Courier New" w:cs="Courier New"/>
          <w:lang w:val="en-US"/>
        </w:rPr>
      </w:pPr>
      <w:r>
        <w:rPr>
          <w:rFonts w:cs="Courier New" w:ascii="Courier New" w:hAnsi="Courier New"/>
          <w:lang w:val="en-US"/>
        </w:rPr>
        <w:t>Check Your Understanding… 35</w:t>
      </w:r>
    </w:p>
    <w:p>
      <w:pPr>
        <w:pStyle w:val="Normal"/>
        <w:ind w:left="708" w:hanging="0"/>
        <w:rPr>
          <w:rFonts w:ascii="Courier New" w:hAnsi="Courier New" w:cs="Courier New"/>
          <w:lang w:val="en-US"/>
        </w:rPr>
      </w:pPr>
      <w:r>
        <w:rPr>
          <w:rFonts w:cs="Courier New" w:ascii="Courier New" w:hAnsi="Courier New"/>
          <w:lang w:val="en-US"/>
        </w:rPr>
        <w:t>Beliefs… 35</w:t>
      </w:r>
    </w:p>
    <w:p>
      <w:pPr>
        <w:pStyle w:val="Normal"/>
        <w:ind w:left="708" w:hanging="0"/>
        <w:rPr>
          <w:rFonts w:ascii="Courier New" w:hAnsi="Courier New" w:cs="Courier New"/>
          <w:lang w:val="en-US"/>
        </w:rPr>
      </w:pPr>
      <w:r>
        <w:rPr>
          <w:rFonts w:cs="Courier New" w:ascii="Courier New" w:hAnsi="Courier New"/>
          <w:lang w:val="en-US"/>
        </w:rPr>
        <w:t>Check Your Understanding… 38</w:t>
      </w:r>
    </w:p>
    <w:p>
      <w:pPr>
        <w:pStyle w:val="Normal"/>
        <w:ind w:left="708" w:hanging="0"/>
        <w:rPr>
          <w:rFonts w:ascii="Courier New" w:hAnsi="Courier New" w:cs="Courier New"/>
          <w:lang w:val="en-US"/>
        </w:rPr>
      </w:pPr>
      <w:r>
        <w:rPr>
          <w:rFonts w:cs="Courier New" w:ascii="Courier New" w:hAnsi="Courier New"/>
          <w:lang w:val="en-US"/>
        </w:rPr>
        <w:t>Practices, Rituals, Symbols and Festivals… 38</w:t>
      </w:r>
    </w:p>
    <w:p>
      <w:pPr>
        <w:pStyle w:val="Normal"/>
        <w:ind w:left="708" w:firstLine="708"/>
        <w:rPr>
          <w:rFonts w:ascii="Courier New" w:hAnsi="Courier New" w:cs="Courier New"/>
          <w:lang w:val="en-US"/>
        </w:rPr>
      </w:pPr>
      <w:r>
        <w:rPr>
          <w:rFonts w:cs="Courier New" w:ascii="Courier New" w:hAnsi="Courier New"/>
          <w:lang w:val="en-US"/>
        </w:rPr>
        <w:t>__Symbols and Icons: The Tree of Peace__… __41__</w:t>
      </w:r>
    </w:p>
    <w:p>
      <w:pPr>
        <w:pStyle w:val="Normal"/>
        <w:ind w:left="708" w:firstLine="708"/>
        <w:rPr>
          <w:rFonts w:ascii="Courier New" w:hAnsi="Courier New" w:cs="Courier New"/>
          <w:lang w:val="en-US"/>
        </w:rPr>
      </w:pPr>
      <w:r>
        <w:rPr>
          <w:rFonts w:cs="Courier New" w:ascii="Courier New" w:hAnsi="Courier New"/>
          <w:lang w:val="en-US"/>
        </w:rPr>
        <w:t>__Profile: Faithkeepers__… __42__</w:t>
      </w:r>
    </w:p>
    <w:p>
      <w:pPr>
        <w:pStyle w:val="Normal"/>
        <w:ind w:left="708" w:hanging="0"/>
        <w:rPr>
          <w:rFonts w:ascii="Courier New" w:hAnsi="Courier New" w:cs="Courier New"/>
          <w:lang w:val="en-US"/>
        </w:rPr>
      </w:pPr>
      <w:r>
        <w:rPr>
          <w:rFonts w:cs="Courier New" w:ascii="Courier New" w:hAnsi="Courier New"/>
          <w:lang w:val="en-US"/>
        </w:rPr>
        <w:t>Check Your Understanding… 43</w:t>
      </w:r>
    </w:p>
    <w:p>
      <w:pPr>
        <w:pStyle w:val="Normal"/>
        <w:ind w:left="708" w:hanging="0"/>
        <w:rPr>
          <w:rFonts w:ascii="Courier New" w:hAnsi="Courier New" w:cs="Courier New"/>
          <w:lang w:val="en-US"/>
        </w:rPr>
      </w:pPr>
      <w:r>
        <w:rPr>
          <w:rFonts w:cs="Courier New" w:ascii="Courier New" w:hAnsi="Courier New"/>
          <w:lang w:val="en-US"/>
        </w:rPr>
        <w:t>Milestones… 43</w:t>
      </w:r>
    </w:p>
    <w:p>
      <w:pPr>
        <w:pStyle w:val="Normal"/>
        <w:ind w:left="708" w:hanging="0"/>
        <w:rPr>
          <w:rFonts w:ascii="Courier New" w:hAnsi="Courier New" w:cs="Courier New"/>
          <w:lang w:val="en-US"/>
        </w:rPr>
      </w:pPr>
      <w:r>
        <w:rPr>
          <w:rFonts w:cs="Courier New" w:ascii="Courier New" w:hAnsi="Courier New"/>
          <w:lang w:val="en-US"/>
        </w:rPr>
        <w:t>Check Your Understanding… 44</w:t>
      </w:r>
    </w:p>
    <w:p>
      <w:pPr>
        <w:pStyle w:val="Normal"/>
        <w:ind w:left="708" w:hanging="0"/>
        <w:rPr>
          <w:rFonts w:ascii="Courier New" w:hAnsi="Courier New" w:cs="Courier New"/>
          <w:lang w:val="en-US"/>
        </w:rPr>
      </w:pPr>
      <w:r>
        <w:rPr>
          <w:rFonts w:cs="Courier New" w:ascii="Courier New" w:hAnsi="Courier New"/>
          <w:lang w:val="en-US"/>
        </w:rPr>
        <w:t>Sacred Writings… 45</w:t>
      </w:r>
    </w:p>
    <w:p>
      <w:pPr>
        <w:pStyle w:val="Normal"/>
        <w:ind w:left="708" w:firstLine="708"/>
        <w:rPr>
          <w:rFonts w:ascii="Courier New" w:hAnsi="Courier New" w:cs="Courier New"/>
          <w:lang w:val="en-US"/>
        </w:rPr>
      </w:pPr>
      <w:r>
        <w:rPr>
          <w:rFonts w:cs="Courier New" w:ascii="Courier New" w:hAnsi="Courier New"/>
          <w:lang w:val="en-US"/>
        </w:rPr>
        <w:t>__Sacred Text: The Code of Handsome Lake__… __46__</w:t>
      </w:r>
    </w:p>
    <w:p>
      <w:pPr>
        <w:pStyle w:val="Normal"/>
        <w:ind w:left="708" w:firstLine="708"/>
        <w:rPr>
          <w:rFonts w:ascii="Courier New" w:hAnsi="Courier New" w:cs="Courier New"/>
          <w:lang w:val="en-US"/>
        </w:rPr>
      </w:pPr>
      <w:r>
        <w:rPr>
          <w:rFonts w:cs="Courier New" w:ascii="Courier New" w:hAnsi="Courier New"/>
          <w:lang w:val="en-US"/>
        </w:rPr>
        <w:t>__Holy Places: Sour Springs Longhouse__… __47__</w:t>
      </w:r>
    </w:p>
    <w:p>
      <w:pPr>
        <w:pStyle w:val="Normal"/>
        <w:ind w:left="708" w:hanging="0"/>
        <w:rPr>
          <w:rFonts w:ascii="Courier New" w:hAnsi="Courier New" w:cs="Courier New"/>
          <w:lang w:val="en-US"/>
        </w:rPr>
      </w:pPr>
      <w:r>
        <w:rPr>
          <w:rFonts w:cs="Courier New" w:ascii="Courier New" w:hAnsi="Courier New"/>
          <w:lang w:val="en-US"/>
        </w:rPr>
        <w:t>Check Your Understanding… 48</w:t>
      </w:r>
    </w:p>
    <w:p>
      <w:pPr>
        <w:pStyle w:val="Normal"/>
        <w:ind w:left="708" w:hanging="0"/>
        <w:rPr>
          <w:rFonts w:ascii="Courier New" w:hAnsi="Courier New" w:cs="Courier New"/>
          <w:lang w:val="en-US"/>
        </w:rPr>
      </w:pPr>
      <w:r>
        <w:rPr>
          <w:rFonts w:cs="Courier New" w:ascii="Courier New" w:hAnsi="Courier New"/>
          <w:lang w:val="en-US"/>
        </w:rPr>
        <w:t>Groups and Institutions… 48</w:t>
      </w:r>
    </w:p>
    <w:p>
      <w:pPr>
        <w:pStyle w:val="Normal"/>
        <w:ind w:left="708" w:firstLine="708"/>
        <w:rPr>
          <w:rFonts w:ascii="Courier New" w:hAnsi="Courier New" w:cs="Courier New"/>
          <w:lang w:val="en-US"/>
        </w:rPr>
      </w:pPr>
      <w:r>
        <w:rPr>
          <w:rFonts w:cs="Courier New" w:ascii="Courier New" w:hAnsi="Courier New"/>
          <w:lang w:val="en-US"/>
        </w:rPr>
        <w:t>__Community Study: The Woodland Cultural Centre__… __50__</w:t>
      </w:r>
    </w:p>
    <w:p>
      <w:pPr>
        <w:pStyle w:val="Normal"/>
        <w:ind w:left="708" w:firstLine="708"/>
        <w:rPr>
          <w:rFonts w:ascii="Courier New" w:hAnsi="Courier New" w:cs="Courier New"/>
          <w:lang w:val="en-US"/>
        </w:rPr>
      </w:pPr>
      <w:r>
        <w:rPr>
          <w:rFonts w:cs="Courier New" w:ascii="Courier New" w:hAnsi="Courier New"/>
          <w:lang w:val="en-US"/>
        </w:rPr>
        <w:t>__Living My Religion: Chris Warner and Courtney Thomas__… __51__</w:t>
      </w:r>
    </w:p>
    <w:p>
      <w:pPr>
        <w:pStyle w:val="Normal"/>
        <w:ind w:left="708" w:hanging="0"/>
        <w:rPr>
          <w:rFonts w:ascii="Courier New" w:hAnsi="Courier New" w:cs="Courier New"/>
          <w:lang w:val="en-US"/>
        </w:rPr>
      </w:pPr>
      <w:r>
        <w:rPr>
          <w:rFonts w:cs="Courier New" w:ascii="Courier New" w:hAnsi="Courier New"/>
          <w:lang w:val="en-US"/>
        </w:rPr>
        <w:t>Check Your Understanding… 52</w:t>
      </w:r>
    </w:p>
    <w:p>
      <w:pPr>
        <w:pStyle w:val="Normal"/>
        <w:ind w:left="708" w:hanging="0"/>
        <w:rPr>
          <w:rFonts w:ascii="Courier New" w:hAnsi="Courier New" w:cs="Courier New"/>
          <w:lang w:val="en-US"/>
        </w:rPr>
      </w:pPr>
      <w:r>
        <w:rPr>
          <w:rFonts w:cs="Courier New" w:ascii="Courier New" w:hAnsi="Courier New"/>
          <w:lang w:val="en-US"/>
        </w:rPr>
        <w:t>Cultural Impact… 52</w:t>
      </w:r>
    </w:p>
    <w:p>
      <w:pPr>
        <w:pStyle w:val="Normal"/>
        <w:ind w:left="708" w:firstLine="708"/>
        <w:rPr>
          <w:rFonts w:ascii="Courier New" w:hAnsi="Courier New" w:cs="Courier New"/>
          <w:lang w:val="en-US"/>
        </w:rPr>
      </w:pPr>
      <w:r>
        <w:rPr>
          <w:rFonts w:cs="Courier New" w:ascii="Courier New" w:hAnsi="Courier New"/>
          <w:lang w:val="en-US"/>
        </w:rPr>
        <w:t>__Exploring Issues: Smudging Ceremony__… __55__</w:t>
      </w:r>
    </w:p>
    <w:p>
      <w:pPr>
        <w:pStyle w:val="Normal"/>
        <w:ind w:left="708" w:firstLine="708"/>
        <w:rPr>
          <w:rFonts w:ascii="Courier New" w:hAnsi="Courier New" w:cs="Courier New"/>
          <w:lang w:val="en-US"/>
        </w:rPr>
      </w:pPr>
      <w:r>
        <w:rPr>
          <w:rFonts w:cs="Courier New" w:ascii="Courier New" w:hAnsi="Courier New"/>
          <w:lang w:val="en-US"/>
        </w:rPr>
        <w:t>__Skill Path: Oral Presentation__… 56</w:t>
      </w:r>
    </w:p>
    <w:p>
      <w:pPr>
        <w:pStyle w:val="Normal"/>
        <w:ind w:left="708" w:hanging="0"/>
        <w:rPr>
          <w:rFonts w:ascii="Courier New" w:hAnsi="Courier New" w:cs="Courier New"/>
          <w:lang w:val="en-US"/>
        </w:rPr>
      </w:pPr>
      <w:r>
        <w:rPr>
          <w:rFonts w:cs="Courier New" w:ascii="Courier New" w:hAnsi="Courier New"/>
          <w:lang w:val="en-US"/>
        </w:rPr>
        <w:t>Check Your Understanding… 57</w:t>
      </w:r>
    </w:p>
    <w:p>
      <w:pPr>
        <w:pStyle w:val="Normal"/>
        <w:ind w:left="708" w:hanging="0"/>
        <w:rPr>
          <w:rFonts w:ascii="Courier New" w:hAnsi="Courier New" w:cs="Courier New"/>
          <w:lang w:val="en-US"/>
        </w:rPr>
      </w:pPr>
      <w:r>
        <w:rPr>
          <w:rFonts w:cs="Courier New" w:ascii="Courier New" w:hAnsi="Courier New"/>
          <w:lang w:val="en-US"/>
        </w:rPr>
        <w:t>Activities… 58</w:t>
      </w:r>
    </w:p>
    <w:p>
      <w:pPr>
        <w:pStyle w:val="Normal"/>
        <w:ind w:left="708" w:hanging="0"/>
        <w:rPr>
          <w:rFonts w:ascii="Courier New" w:hAnsi="Courier New" w:cs="Courier New"/>
          <w:lang w:val="en-US"/>
        </w:rPr>
      </w:pPr>
      <w:r>
        <w:rPr>
          <w:rFonts w:cs="Courier New" w:ascii="Courier New" w:hAnsi="Courier New"/>
          <w:lang w:val="en-US"/>
        </w:rPr>
        <w:t>Glossary… 59</w:t>
      </w:r>
    </w:p>
    <w:p>
      <w:pPr>
        <w:pStyle w:val="Normal"/>
        <w:rPr/>
      </w:pPr>
      <w:r>
        <w:rPr>
          <w:rFonts w:cs="Courier New" w:ascii="Courier New" w:hAnsi="Courier New"/>
          <w:lang w:val="en-US"/>
        </w:rPr>
        <w:t>Chapter… 3  Early Religions… 60</w:t>
      </w:r>
    </w:p>
    <w:p>
      <w:pPr>
        <w:pStyle w:val="Normal"/>
        <w:ind w:left="708" w:hanging="0"/>
        <w:rPr>
          <w:rFonts w:ascii="Courier New" w:hAnsi="Courier New" w:cs="Courier New"/>
          <w:lang w:val="en-US"/>
        </w:rPr>
      </w:pPr>
      <w:r>
        <w:rPr>
          <w:rFonts w:cs="Courier New" w:ascii="Courier New" w:hAnsi="Courier New"/>
          <w:lang w:val="en-US"/>
        </w:rPr>
        <w:t>Introduction… 61</w:t>
      </w:r>
    </w:p>
    <w:p>
      <w:pPr>
        <w:pStyle w:val="Normal"/>
        <w:ind w:left="708" w:firstLine="708"/>
        <w:rPr>
          <w:rFonts w:ascii="Courier New" w:hAnsi="Courier New" w:cs="Courier New"/>
          <w:lang w:val="en-US"/>
        </w:rPr>
      </w:pPr>
      <w:r>
        <w:rPr>
          <w:rFonts w:cs="Courier New" w:ascii="Courier New" w:hAnsi="Courier New"/>
          <w:lang w:val="en-US"/>
        </w:rPr>
        <w:t>__Learning Goals__… __62__</w:t>
      </w:r>
    </w:p>
    <w:p>
      <w:pPr>
        <w:pStyle w:val="Normal"/>
        <w:ind w:left="708" w:hanging="0"/>
        <w:rPr>
          <w:rFonts w:ascii="Courier New" w:hAnsi="Courier New" w:cs="Courier New"/>
          <w:lang w:val="en-US"/>
        </w:rPr>
      </w:pPr>
      <w:r>
        <w:rPr>
          <w:rFonts w:cs="Courier New" w:ascii="Courier New" w:hAnsi="Courier New"/>
          <w:lang w:val="en-US"/>
        </w:rPr>
        <w:t>Zoroastrianism: Origins… 64</w:t>
      </w:r>
    </w:p>
    <w:p>
      <w:pPr>
        <w:pStyle w:val="Normal"/>
        <w:ind w:left="708" w:hanging="0"/>
        <w:rPr>
          <w:rFonts w:ascii="Courier New" w:hAnsi="Courier New" w:cs="Courier New"/>
          <w:lang w:val="en-US"/>
        </w:rPr>
      </w:pPr>
      <w:r>
        <w:rPr>
          <w:rFonts w:cs="Courier New" w:ascii="Courier New" w:hAnsi="Courier New"/>
          <w:lang w:val="en-US"/>
        </w:rPr>
        <w:t>Check Your Understanding… 64</w:t>
      </w:r>
    </w:p>
    <w:p>
      <w:pPr>
        <w:pStyle w:val="Normal"/>
        <w:ind w:left="708" w:hanging="0"/>
        <w:rPr>
          <w:rFonts w:ascii="Courier New" w:hAnsi="Courier New" w:cs="Courier New"/>
          <w:lang w:val="en-US"/>
        </w:rPr>
      </w:pPr>
      <w:r>
        <w:rPr>
          <w:rFonts w:cs="Courier New" w:ascii="Courier New" w:hAnsi="Courier New"/>
          <w:lang w:val="en-US"/>
        </w:rPr>
        <w:t>Beliefs… 65</w:t>
      </w:r>
    </w:p>
    <w:p>
      <w:pPr>
        <w:pStyle w:val="Normal"/>
        <w:ind w:left="708" w:hanging="0"/>
        <w:rPr>
          <w:rFonts w:ascii="Courier New" w:hAnsi="Courier New" w:cs="Courier New"/>
          <w:lang w:val="en-US"/>
        </w:rPr>
      </w:pPr>
      <w:r>
        <w:rPr>
          <w:rFonts w:cs="Courier New" w:ascii="Courier New" w:hAnsi="Courier New"/>
          <w:lang w:val="en-US"/>
        </w:rPr>
        <w:t>Milestones and Symbols… 65</w:t>
      </w:r>
    </w:p>
    <w:p>
      <w:pPr>
        <w:pStyle w:val="Normal"/>
        <w:ind w:left="708" w:firstLine="708"/>
        <w:rPr>
          <w:rFonts w:ascii="Courier New" w:hAnsi="Courier New" w:cs="Courier New"/>
          <w:lang w:val="en-US"/>
        </w:rPr>
      </w:pPr>
      <w:r>
        <w:rPr>
          <w:rFonts w:cs="Courier New" w:ascii="Courier New" w:hAnsi="Courier New"/>
          <w:lang w:val="en-US"/>
        </w:rPr>
        <w:t>__Symbols and Icons: Fire__… __66__</w:t>
      </w:r>
    </w:p>
    <w:p>
      <w:pPr>
        <w:pStyle w:val="Normal"/>
        <w:ind w:left="708" w:firstLine="708"/>
        <w:rPr>
          <w:rFonts w:ascii="Courier New" w:hAnsi="Courier New" w:cs="Courier New"/>
          <w:lang w:val="en-US"/>
        </w:rPr>
      </w:pPr>
      <w:r>
        <w:rPr>
          <w:rFonts w:cs="Courier New" w:ascii="Courier New" w:hAnsi="Courier New"/>
          <w:lang w:val="en-US"/>
        </w:rPr>
        <w:t>__Sacred Text: Yasna__… __67__</w:t>
      </w:r>
    </w:p>
    <w:p>
      <w:pPr>
        <w:pStyle w:val="Normal"/>
        <w:ind w:left="708" w:firstLine="708"/>
        <w:rPr>
          <w:rFonts w:ascii="Courier New" w:hAnsi="Courier New" w:cs="Courier New"/>
          <w:lang w:val="en-US"/>
        </w:rPr>
      </w:pPr>
      <w:r>
        <w:rPr>
          <w:rFonts w:cs="Courier New" w:ascii="Courier New" w:hAnsi="Courier New"/>
          <w:lang w:val="en-US"/>
        </w:rPr>
        <w:t>__Living My Religion: Sherna Bharucha__… __68__</w:t>
      </w:r>
    </w:p>
    <w:p>
      <w:pPr>
        <w:pStyle w:val="Normal"/>
        <w:ind w:left="708" w:hanging="0"/>
        <w:rPr>
          <w:rFonts w:ascii="Courier New" w:hAnsi="Courier New" w:cs="Courier New"/>
          <w:lang w:val="en-US"/>
        </w:rPr>
      </w:pPr>
      <w:r>
        <w:rPr>
          <w:rFonts w:cs="Courier New" w:ascii="Courier New" w:hAnsi="Courier New"/>
          <w:lang w:val="en-US"/>
        </w:rPr>
        <w:t>Cultural Impact… 69</w:t>
      </w:r>
    </w:p>
    <w:p>
      <w:pPr>
        <w:pStyle w:val="Normal"/>
        <w:ind w:left="708" w:hanging="0"/>
        <w:rPr>
          <w:rFonts w:ascii="Courier New" w:hAnsi="Courier New" w:cs="Courier New"/>
          <w:lang w:val="en-US"/>
        </w:rPr>
      </w:pPr>
      <w:r>
        <w:rPr>
          <w:rFonts w:cs="Courier New" w:ascii="Courier New" w:hAnsi="Courier New"/>
          <w:lang w:val="en-US"/>
        </w:rPr>
        <w:t>Check Your Understanding… 69</w:t>
      </w:r>
    </w:p>
    <w:p>
      <w:pPr>
        <w:pStyle w:val="Normal"/>
        <w:ind w:left="708" w:hanging="0"/>
        <w:rPr>
          <w:rFonts w:ascii="Courier New" w:hAnsi="Courier New" w:cs="Courier New"/>
          <w:lang w:val="en-US"/>
        </w:rPr>
      </w:pPr>
      <w:r>
        <w:rPr>
          <w:rFonts w:cs="Courier New" w:ascii="Courier New" w:hAnsi="Courier New"/>
          <w:lang w:val="en-US"/>
        </w:rPr>
        <w:t>Jainism: Origins… 70</w:t>
      </w:r>
    </w:p>
    <w:p>
      <w:pPr>
        <w:pStyle w:val="Normal"/>
        <w:ind w:left="708" w:hanging="0"/>
        <w:rPr>
          <w:rFonts w:ascii="Courier New" w:hAnsi="Courier New" w:cs="Courier New"/>
          <w:lang w:val="en-US"/>
        </w:rPr>
      </w:pPr>
      <w:r>
        <w:rPr>
          <w:rFonts w:cs="Courier New" w:ascii="Courier New" w:hAnsi="Courier New"/>
          <w:lang w:val="en-US"/>
        </w:rPr>
        <w:t>Check Your Understanding… 71</w:t>
      </w:r>
    </w:p>
    <w:p>
      <w:pPr>
        <w:pStyle w:val="Normal"/>
        <w:ind w:left="708" w:hanging="0"/>
        <w:rPr>
          <w:rFonts w:ascii="Courier New" w:hAnsi="Courier New" w:cs="Courier New"/>
          <w:lang w:val="en-US"/>
        </w:rPr>
      </w:pPr>
      <w:r>
        <w:rPr>
          <w:rFonts w:cs="Courier New" w:ascii="Courier New" w:hAnsi="Courier New"/>
          <w:lang w:val="en-US"/>
        </w:rPr>
        <w:t>Beliefs… 71</w:t>
      </w:r>
    </w:p>
    <w:p>
      <w:pPr>
        <w:pStyle w:val="Normal"/>
        <w:ind w:left="708" w:hanging="0"/>
        <w:rPr>
          <w:rFonts w:ascii="Courier New" w:hAnsi="Courier New" w:cs="Courier New"/>
          <w:lang w:val="en-US"/>
        </w:rPr>
      </w:pPr>
      <w:r>
        <w:rPr>
          <w:rFonts w:cs="Courier New" w:ascii="Courier New" w:hAnsi="Courier New"/>
          <w:lang w:val="en-US"/>
        </w:rPr>
        <w:t>Check Your Understanding… 73</w:t>
      </w:r>
    </w:p>
    <w:p>
      <w:pPr>
        <w:pStyle w:val="Normal"/>
        <w:ind w:left="708" w:hanging="0"/>
        <w:rPr>
          <w:rFonts w:ascii="Courier New" w:hAnsi="Courier New" w:cs="Courier New"/>
          <w:lang w:val="en-US"/>
        </w:rPr>
      </w:pPr>
      <w:r>
        <w:rPr>
          <w:rFonts w:cs="Courier New" w:ascii="Courier New" w:hAnsi="Courier New"/>
          <w:lang w:val="en-US"/>
        </w:rPr>
        <w:t>Milestones and Symbols… 73</w:t>
      </w:r>
    </w:p>
    <w:p>
      <w:pPr>
        <w:pStyle w:val="Normal"/>
        <w:ind w:left="708" w:firstLine="708"/>
        <w:rPr>
          <w:rFonts w:ascii="Courier New" w:hAnsi="Courier New" w:cs="Courier New"/>
          <w:lang w:val="en-US"/>
        </w:rPr>
      </w:pPr>
      <w:r>
        <w:rPr>
          <w:rFonts w:cs="Courier New" w:ascii="Courier New" w:hAnsi="Courier New"/>
          <w:lang w:val="en-US"/>
        </w:rPr>
        <w:t>__Symbols and Icons: Swastika and Open Palm__… __74__</w:t>
      </w:r>
    </w:p>
    <w:p>
      <w:pPr>
        <w:pStyle w:val="Normal"/>
        <w:ind w:left="708" w:hanging="0"/>
        <w:rPr>
          <w:rFonts w:ascii="Courier New" w:hAnsi="Courier New" w:cs="Courier New"/>
          <w:lang w:val="en-US"/>
        </w:rPr>
      </w:pPr>
      <w:r>
        <w:rPr>
          <w:rFonts w:cs="Courier New" w:ascii="Courier New" w:hAnsi="Courier New"/>
          <w:lang w:val="en-US"/>
        </w:rPr>
        <w:t>Sacred Writings… 75</w:t>
      </w:r>
    </w:p>
    <w:p>
      <w:pPr>
        <w:pStyle w:val="Normal"/>
        <w:ind w:left="708" w:firstLine="708"/>
        <w:rPr>
          <w:rFonts w:ascii="Courier New" w:hAnsi="Courier New" w:cs="Courier New"/>
          <w:lang w:val="en-US"/>
        </w:rPr>
      </w:pPr>
      <w:r>
        <w:rPr>
          <w:rFonts w:cs="Courier New" w:ascii="Courier New" w:hAnsi="Courier New"/>
          <w:lang w:val="en-US"/>
        </w:rPr>
        <w:t>__Sacred Text: Kalpa Sutra__… __75__</w:t>
      </w:r>
    </w:p>
    <w:p>
      <w:pPr>
        <w:pStyle w:val="Normal"/>
        <w:ind w:left="708" w:hanging="0"/>
        <w:rPr>
          <w:rFonts w:ascii="Courier New" w:hAnsi="Courier New" w:cs="Courier New"/>
          <w:lang w:val="en-US"/>
        </w:rPr>
      </w:pPr>
      <w:r>
        <w:rPr>
          <w:rFonts w:cs="Courier New" w:ascii="Courier New" w:hAnsi="Courier New"/>
          <w:lang w:val="en-US"/>
        </w:rPr>
        <w:t>Groups and Institutions… 76</w:t>
      </w:r>
    </w:p>
    <w:p>
      <w:pPr>
        <w:pStyle w:val="Normal"/>
        <w:ind w:left="708" w:hanging="0"/>
        <w:rPr>
          <w:rFonts w:ascii="Courier New" w:hAnsi="Courier New" w:cs="Courier New"/>
          <w:lang w:val="en-US"/>
        </w:rPr>
      </w:pPr>
      <w:r>
        <w:rPr>
          <w:rFonts w:cs="Courier New" w:ascii="Courier New" w:hAnsi="Courier New"/>
          <w:lang w:val="en-US"/>
        </w:rPr>
        <w:t>Cultural Impact… 76</w:t>
      </w:r>
    </w:p>
    <w:p>
      <w:pPr>
        <w:pStyle w:val="Normal"/>
        <w:ind w:left="708" w:hanging="0"/>
        <w:rPr>
          <w:rFonts w:ascii="Courier New" w:hAnsi="Courier New" w:cs="Courier New"/>
          <w:lang w:val="en-US"/>
        </w:rPr>
      </w:pPr>
      <w:r>
        <w:rPr>
          <w:rFonts w:cs="Courier New" w:ascii="Courier New" w:hAnsi="Courier New"/>
          <w:lang w:val="en-US"/>
        </w:rPr>
        <w:t>Check Your Understanding… 77</w:t>
      </w:r>
    </w:p>
    <w:p>
      <w:pPr>
        <w:pStyle w:val="Normal"/>
        <w:ind w:left="708" w:firstLine="708"/>
        <w:rPr>
          <w:rFonts w:ascii="Courier New" w:hAnsi="Courier New" w:cs="Courier New"/>
          <w:lang w:val="en-US"/>
        </w:rPr>
      </w:pPr>
      <w:r>
        <w:rPr>
          <w:rFonts w:cs="Courier New" w:ascii="Courier New" w:hAnsi="Courier New"/>
          <w:lang w:val="en-US"/>
        </w:rPr>
        <w:t>__Exploring Issues: Vegetarianism__… __78__</w:t>
      </w:r>
    </w:p>
    <w:p>
      <w:pPr>
        <w:pStyle w:val="Normal"/>
        <w:ind w:left="708" w:hanging="0"/>
        <w:rPr>
          <w:rFonts w:ascii="Courier New" w:hAnsi="Courier New" w:cs="Courier New"/>
          <w:lang w:val="en-US"/>
        </w:rPr>
      </w:pPr>
      <w:r>
        <w:rPr>
          <w:rFonts w:cs="Courier New" w:ascii="Courier New" w:hAnsi="Courier New"/>
          <w:lang w:val="en-US"/>
        </w:rPr>
        <w:t>Taoism: Origins… 79</w:t>
      </w:r>
    </w:p>
    <w:p>
      <w:pPr>
        <w:pStyle w:val="Normal"/>
        <w:ind w:left="708" w:hanging="0"/>
        <w:rPr>
          <w:rFonts w:ascii="Courier New" w:hAnsi="Courier New" w:cs="Courier New"/>
          <w:lang w:val="en-US"/>
        </w:rPr>
      </w:pPr>
      <w:r>
        <w:rPr>
          <w:rFonts w:cs="Courier New" w:ascii="Courier New" w:hAnsi="Courier New"/>
          <w:lang w:val="en-US"/>
        </w:rPr>
        <w:t>Check Your Understanding… 82</w:t>
      </w:r>
    </w:p>
    <w:p>
      <w:pPr>
        <w:pStyle w:val="Normal"/>
        <w:ind w:left="708" w:hanging="0"/>
        <w:rPr>
          <w:rFonts w:ascii="Courier New" w:hAnsi="Courier New" w:cs="Courier New"/>
          <w:lang w:val="en-US"/>
        </w:rPr>
      </w:pPr>
      <w:r>
        <w:rPr>
          <w:rFonts w:cs="Courier New" w:ascii="Courier New" w:hAnsi="Courier New"/>
          <w:lang w:val="en-US"/>
        </w:rPr>
        <w:t>Beliefs… 82</w:t>
      </w:r>
    </w:p>
    <w:p>
      <w:pPr>
        <w:pStyle w:val="Normal"/>
        <w:ind w:left="708" w:hanging="0"/>
        <w:rPr>
          <w:rFonts w:ascii="Courier New" w:hAnsi="Courier New" w:cs="Courier New"/>
          <w:lang w:val="en-US"/>
        </w:rPr>
      </w:pPr>
      <w:r>
        <w:rPr>
          <w:rFonts w:cs="Courier New" w:ascii="Courier New" w:hAnsi="Courier New"/>
          <w:lang w:val="en-US"/>
        </w:rPr>
        <w:t>Practices, Rituals, and Symbols… 83</w:t>
      </w:r>
    </w:p>
    <w:p>
      <w:pPr>
        <w:pStyle w:val="Normal"/>
        <w:ind w:left="708" w:firstLine="708"/>
        <w:rPr>
          <w:rFonts w:ascii="Courier New" w:hAnsi="Courier New" w:cs="Courier New"/>
          <w:lang w:val="en-US"/>
        </w:rPr>
      </w:pPr>
      <w:r>
        <w:rPr>
          <w:rFonts w:cs="Courier New" w:ascii="Courier New" w:hAnsi="Courier New"/>
          <w:lang w:val="en-US"/>
        </w:rPr>
        <w:t>__Symbols and Icons: Yin-Yang__… __84__</w:t>
      </w:r>
    </w:p>
    <w:p>
      <w:pPr>
        <w:pStyle w:val="Normal"/>
        <w:ind w:left="708" w:hanging="0"/>
        <w:rPr>
          <w:rFonts w:ascii="Courier New" w:hAnsi="Courier New" w:cs="Courier New"/>
          <w:lang w:val="en-US"/>
        </w:rPr>
      </w:pPr>
      <w:r>
        <w:rPr>
          <w:rFonts w:cs="Courier New" w:ascii="Courier New" w:hAnsi="Courier New"/>
          <w:lang w:val="en-US"/>
        </w:rPr>
        <w:t>Check Your Understanding… 85</w:t>
      </w:r>
    </w:p>
    <w:p>
      <w:pPr>
        <w:pStyle w:val="Normal"/>
        <w:ind w:left="708" w:hanging="0"/>
        <w:rPr>
          <w:rFonts w:ascii="Courier New" w:hAnsi="Courier New" w:cs="Courier New"/>
          <w:lang w:val="en-US"/>
        </w:rPr>
      </w:pPr>
      <w:r>
        <w:rPr>
          <w:rFonts w:cs="Courier New" w:ascii="Courier New" w:hAnsi="Courier New"/>
          <w:lang w:val="en-US"/>
        </w:rPr>
        <w:t>Sacred Writings… 85</w:t>
      </w:r>
    </w:p>
    <w:p>
      <w:pPr>
        <w:pStyle w:val="Normal"/>
        <w:rPr>
          <w:rFonts w:ascii="Courier New" w:hAnsi="Courier New" w:cs="Courier New"/>
          <w:lang w:val="en-US"/>
        </w:rPr>
      </w:pPr>
      <w:r>
        <w:rPr>
          <w:rFonts w:cs="Courier New" w:ascii="Courier New" w:hAnsi="Courier New"/>
          <w:lang w:val="en-US"/>
        </w:rPr>
        <w:t xml:space="preserve">PRINT PAGE </w:t>
      </w:r>
    </w:p>
    <w:p>
      <w:pPr>
        <w:pStyle w:val="Normal"/>
        <w:ind w:left="708" w:firstLine="708"/>
        <w:rPr>
          <w:rFonts w:ascii="Courier New" w:hAnsi="Courier New" w:cs="Courier New"/>
          <w:lang w:val="en-US"/>
        </w:rPr>
      </w:pPr>
      <w:r>
        <w:rPr>
          <w:rFonts w:cs="Courier New" w:ascii="Courier New" w:hAnsi="Courier New"/>
          <w:lang w:val="en-US"/>
        </w:rPr>
        <w:t>__Sacred Text: The Tao Te Ching__… __85__</w:t>
      </w:r>
    </w:p>
    <w:p>
      <w:pPr>
        <w:pStyle w:val="Normal"/>
        <w:ind w:left="708" w:hanging="0"/>
        <w:rPr>
          <w:rFonts w:ascii="Courier New" w:hAnsi="Courier New" w:cs="Courier New"/>
          <w:lang w:val="en-US"/>
        </w:rPr>
      </w:pPr>
      <w:r>
        <w:rPr>
          <w:rFonts w:cs="Courier New" w:ascii="Courier New" w:hAnsi="Courier New"/>
          <w:lang w:val="en-US"/>
        </w:rPr>
        <w:t>Cultural Impact… 86</w:t>
      </w:r>
    </w:p>
    <w:p>
      <w:pPr>
        <w:pStyle w:val="Normal"/>
        <w:ind w:left="708" w:firstLine="708"/>
        <w:rPr>
          <w:rFonts w:ascii="Courier New" w:hAnsi="Courier New" w:cs="Courier New"/>
          <w:lang w:val="en-US"/>
        </w:rPr>
      </w:pPr>
      <w:r>
        <w:rPr>
          <w:rFonts w:cs="Courier New" w:ascii="Courier New" w:hAnsi="Courier New"/>
          <w:lang w:val="en-US"/>
        </w:rPr>
        <w:t>__Community Study: International Taoist Tai Chi Centre__… __86__</w:t>
      </w:r>
    </w:p>
    <w:p>
      <w:pPr>
        <w:pStyle w:val="Normal"/>
        <w:ind w:left="708" w:hanging="0"/>
        <w:rPr>
          <w:rFonts w:ascii="Courier New" w:hAnsi="Courier New" w:cs="Courier New"/>
          <w:lang w:val="en-US"/>
        </w:rPr>
      </w:pPr>
      <w:r>
        <w:rPr>
          <w:rFonts w:cs="Courier New" w:ascii="Courier New" w:hAnsi="Courier New"/>
          <w:lang w:val="en-US"/>
        </w:rPr>
        <w:t>Check Your Understanding… 88</w:t>
      </w:r>
    </w:p>
    <w:p>
      <w:pPr>
        <w:pStyle w:val="Normal"/>
        <w:ind w:left="708" w:hanging="0"/>
        <w:rPr>
          <w:rFonts w:ascii="Courier New" w:hAnsi="Courier New" w:cs="Courier New"/>
          <w:lang w:val="en-US"/>
        </w:rPr>
      </w:pPr>
      <w:r>
        <w:rPr>
          <w:rFonts w:cs="Courier New" w:ascii="Courier New" w:hAnsi="Courier New"/>
          <w:lang w:val="en-US"/>
        </w:rPr>
        <w:t>Confucianism: Origins… 89</w:t>
      </w:r>
    </w:p>
    <w:p>
      <w:pPr>
        <w:pStyle w:val="Normal"/>
        <w:ind w:left="708" w:firstLine="708"/>
        <w:rPr>
          <w:rFonts w:ascii="Courier New" w:hAnsi="Courier New" w:cs="Courier New"/>
          <w:lang w:val="en-US"/>
        </w:rPr>
      </w:pPr>
      <w:r>
        <w:rPr>
          <w:rFonts w:cs="Courier New" w:ascii="Courier New" w:hAnsi="Courier New"/>
          <w:lang w:val="en-US"/>
        </w:rPr>
        <w:t>__Profile: Mencius__… __91__</w:t>
      </w:r>
    </w:p>
    <w:p>
      <w:pPr>
        <w:pStyle w:val="Normal"/>
        <w:ind w:left="708" w:hanging="0"/>
        <w:rPr>
          <w:rFonts w:ascii="Courier New" w:hAnsi="Courier New" w:cs="Courier New"/>
          <w:lang w:val="en-US"/>
        </w:rPr>
      </w:pPr>
      <w:r>
        <w:rPr>
          <w:rFonts w:cs="Courier New" w:ascii="Courier New" w:hAnsi="Courier New"/>
          <w:lang w:val="en-US"/>
        </w:rPr>
        <w:t>Check Your Understanding… 92</w:t>
      </w:r>
    </w:p>
    <w:p>
      <w:pPr>
        <w:pStyle w:val="Normal"/>
        <w:ind w:left="708" w:hanging="0"/>
        <w:rPr>
          <w:rFonts w:ascii="Courier New" w:hAnsi="Courier New" w:cs="Courier New"/>
          <w:lang w:val="en-US"/>
        </w:rPr>
      </w:pPr>
      <w:r>
        <w:rPr>
          <w:rFonts w:cs="Courier New" w:ascii="Courier New" w:hAnsi="Courier New"/>
          <w:lang w:val="en-US"/>
        </w:rPr>
        <w:t>Beliefs… 92</w:t>
      </w:r>
    </w:p>
    <w:p>
      <w:pPr>
        <w:pStyle w:val="Normal"/>
        <w:ind w:left="708" w:hanging="0"/>
        <w:rPr>
          <w:rFonts w:ascii="Courier New" w:hAnsi="Courier New" w:cs="Courier New"/>
          <w:lang w:val="en-US"/>
        </w:rPr>
      </w:pPr>
      <w:r>
        <w:rPr>
          <w:rFonts w:cs="Courier New" w:ascii="Courier New" w:hAnsi="Courier New"/>
          <w:lang w:val="en-US"/>
        </w:rPr>
        <w:t>Check Your Understanding… 95</w:t>
      </w:r>
    </w:p>
    <w:p>
      <w:pPr>
        <w:pStyle w:val="Normal"/>
        <w:ind w:left="708" w:hanging="0"/>
        <w:rPr>
          <w:rFonts w:ascii="Courier New" w:hAnsi="Courier New" w:cs="Courier New"/>
          <w:lang w:val="en-US"/>
        </w:rPr>
      </w:pPr>
      <w:r>
        <w:rPr>
          <w:rFonts w:cs="Courier New" w:ascii="Courier New" w:hAnsi="Courier New"/>
          <w:lang w:val="en-US"/>
        </w:rPr>
        <w:t>Milestones and Symbols… 95</w:t>
      </w:r>
    </w:p>
    <w:p>
      <w:pPr>
        <w:pStyle w:val="Normal"/>
        <w:ind w:left="708" w:firstLine="708"/>
        <w:rPr>
          <w:rFonts w:ascii="Courier New" w:hAnsi="Courier New" w:cs="Courier New"/>
          <w:lang w:val="en-US"/>
        </w:rPr>
      </w:pPr>
      <w:r>
        <w:rPr>
          <w:rFonts w:cs="Courier New" w:ascii="Courier New" w:hAnsi="Courier New"/>
          <w:lang w:val="en-US"/>
        </w:rPr>
        <w:t>__Symbols and Icons: Confucius and the Five Virtues__… __96__</w:t>
      </w:r>
    </w:p>
    <w:p>
      <w:pPr>
        <w:pStyle w:val="Normal"/>
        <w:ind w:left="708" w:hanging="0"/>
        <w:rPr>
          <w:rFonts w:ascii="Courier New" w:hAnsi="Courier New" w:cs="Courier New"/>
          <w:lang w:val="en-US"/>
        </w:rPr>
      </w:pPr>
      <w:r>
        <w:rPr>
          <w:rFonts w:cs="Courier New" w:ascii="Courier New" w:hAnsi="Courier New"/>
          <w:lang w:val="en-US"/>
        </w:rPr>
        <w:t>Sacred Writings… 96</w:t>
      </w:r>
    </w:p>
    <w:p>
      <w:pPr>
        <w:pStyle w:val="Normal"/>
        <w:ind w:left="708" w:firstLine="708"/>
        <w:rPr>
          <w:rFonts w:ascii="Courier New" w:hAnsi="Courier New" w:cs="Courier New"/>
          <w:lang w:val="en-US"/>
        </w:rPr>
      </w:pPr>
      <w:r>
        <w:rPr>
          <w:rFonts w:cs="Courier New" w:ascii="Courier New" w:hAnsi="Courier New"/>
          <w:lang w:val="en-US"/>
        </w:rPr>
        <w:t>__Sacred Text: Counsels of Yu__… __97__</w:t>
      </w:r>
    </w:p>
    <w:p>
      <w:pPr>
        <w:pStyle w:val="Normal"/>
        <w:ind w:left="708" w:hanging="0"/>
        <w:rPr>
          <w:rFonts w:ascii="Courier New" w:hAnsi="Courier New" w:cs="Courier New"/>
          <w:lang w:val="en-US"/>
        </w:rPr>
      </w:pPr>
      <w:r>
        <w:rPr>
          <w:rFonts w:cs="Courier New" w:ascii="Courier New" w:hAnsi="Courier New"/>
          <w:lang w:val="en-US"/>
        </w:rPr>
        <w:t>Cultural Impact… 98</w:t>
      </w:r>
    </w:p>
    <w:p>
      <w:pPr>
        <w:pStyle w:val="Normal"/>
        <w:ind w:left="708" w:hanging="0"/>
        <w:rPr>
          <w:rFonts w:ascii="Courier New" w:hAnsi="Courier New" w:cs="Courier New"/>
          <w:lang w:val="en-US"/>
        </w:rPr>
      </w:pPr>
      <w:r>
        <w:rPr>
          <w:rFonts w:cs="Courier New" w:ascii="Courier New" w:hAnsi="Courier New"/>
          <w:lang w:val="en-US"/>
        </w:rPr>
        <w:t>Check Your Understanding… 98</w:t>
      </w:r>
    </w:p>
    <w:p>
      <w:pPr>
        <w:pStyle w:val="Normal"/>
        <w:ind w:left="708" w:hanging="0"/>
        <w:rPr>
          <w:rFonts w:ascii="Courier New" w:hAnsi="Courier New" w:cs="Courier New"/>
          <w:lang w:val="en-US"/>
        </w:rPr>
      </w:pPr>
      <w:r>
        <w:rPr>
          <w:rFonts w:cs="Courier New" w:ascii="Courier New" w:hAnsi="Courier New"/>
          <w:lang w:val="en-US"/>
        </w:rPr>
        <w:t>Shinto: Origins… 99</w:t>
      </w:r>
    </w:p>
    <w:p>
      <w:pPr>
        <w:pStyle w:val="Normal"/>
        <w:ind w:left="708" w:hanging="0"/>
        <w:rPr>
          <w:rFonts w:ascii="Courier New" w:hAnsi="Courier New" w:cs="Courier New"/>
          <w:lang w:val="en-US"/>
        </w:rPr>
      </w:pPr>
      <w:r>
        <w:rPr>
          <w:rFonts w:cs="Courier New" w:ascii="Courier New" w:hAnsi="Courier New"/>
          <w:lang w:val="en-US"/>
        </w:rPr>
        <w:t>Check Your Understanding… 100</w:t>
      </w:r>
    </w:p>
    <w:p>
      <w:pPr>
        <w:pStyle w:val="Normal"/>
        <w:ind w:left="708" w:hanging="0"/>
        <w:rPr>
          <w:rFonts w:ascii="Courier New" w:hAnsi="Courier New" w:cs="Courier New"/>
          <w:lang w:val="en-US"/>
        </w:rPr>
      </w:pPr>
      <w:r>
        <w:rPr>
          <w:rFonts w:cs="Courier New" w:ascii="Courier New" w:hAnsi="Courier New"/>
          <w:lang w:val="en-US"/>
        </w:rPr>
        <w:t>Beliefs… 100</w:t>
      </w:r>
    </w:p>
    <w:p>
      <w:pPr>
        <w:pStyle w:val="Normal"/>
        <w:ind w:left="708" w:hanging="0"/>
        <w:rPr>
          <w:rFonts w:ascii="Courier New" w:hAnsi="Courier New" w:cs="Courier New"/>
          <w:lang w:val="en-US"/>
        </w:rPr>
      </w:pPr>
      <w:r>
        <w:rPr>
          <w:rFonts w:cs="Courier New" w:ascii="Courier New" w:hAnsi="Courier New"/>
          <w:lang w:val="en-US"/>
        </w:rPr>
        <w:t>Practices, Rituals, and Symbols… 101</w:t>
      </w:r>
    </w:p>
    <w:p>
      <w:pPr>
        <w:pStyle w:val="Normal"/>
        <w:ind w:left="708" w:firstLine="708"/>
        <w:rPr>
          <w:rFonts w:ascii="Courier New" w:hAnsi="Courier New" w:cs="Courier New"/>
          <w:lang w:val="en-US"/>
        </w:rPr>
      </w:pPr>
      <w:r>
        <w:rPr>
          <w:rFonts w:cs="Courier New" w:ascii="Courier New" w:hAnsi="Courier New"/>
          <w:lang w:val="en-US"/>
        </w:rPr>
        <w:t>__Symbols and Icons: Torii__… 102</w:t>
      </w:r>
    </w:p>
    <w:p>
      <w:pPr>
        <w:pStyle w:val="Normal"/>
        <w:ind w:left="708" w:hanging="0"/>
        <w:rPr>
          <w:rFonts w:ascii="Courier New" w:hAnsi="Courier New" w:cs="Courier New"/>
          <w:lang w:val="en-US"/>
        </w:rPr>
      </w:pPr>
      <w:r>
        <w:rPr>
          <w:rFonts w:cs="Courier New" w:ascii="Courier New" w:hAnsi="Courier New"/>
          <w:lang w:val="en-US"/>
        </w:rPr>
        <w:t>Sacred Writings… 103</w:t>
      </w:r>
    </w:p>
    <w:p>
      <w:pPr>
        <w:pStyle w:val="Normal"/>
        <w:ind w:left="708" w:firstLine="708"/>
        <w:rPr>
          <w:rFonts w:ascii="Courier New" w:hAnsi="Courier New" w:cs="Courier New"/>
          <w:lang w:val="en-US"/>
        </w:rPr>
      </w:pPr>
      <w:r>
        <w:rPr>
          <w:rFonts w:cs="Courier New" w:ascii="Courier New" w:hAnsi="Courier New"/>
          <w:lang w:val="en-US"/>
        </w:rPr>
        <w:t>__Sacred Texts: Nihongi__… __103__</w:t>
      </w:r>
    </w:p>
    <w:p>
      <w:pPr>
        <w:pStyle w:val="Normal"/>
        <w:ind w:left="708" w:firstLine="708"/>
        <w:rPr>
          <w:rFonts w:ascii="Courier New" w:hAnsi="Courier New" w:cs="Courier New"/>
          <w:lang w:val="en-US"/>
        </w:rPr>
      </w:pPr>
      <w:r>
        <w:rPr>
          <w:rFonts w:cs="Courier New" w:ascii="Courier New" w:hAnsi="Courier New"/>
          <w:lang w:val="en-US"/>
        </w:rPr>
        <w:t>__Skill Path: On-line Research__… __104__</w:t>
      </w:r>
    </w:p>
    <w:p>
      <w:pPr>
        <w:pStyle w:val="Normal"/>
        <w:ind w:left="708" w:hanging="0"/>
        <w:rPr>
          <w:rFonts w:ascii="Courier New" w:hAnsi="Courier New" w:cs="Courier New"/>
          <w:lang w:val="en-US"/>
        </w:rPr>
      </w:pPr>
      <w:r>
        <w:rPr>
          <w:rFonts w:cs="Courier New" w:ascii="Courier New" w:hAnsi="Courier New"/>
          <w:lang w:val="en-US"/>
        </w:rPr>
        <w:t>Groups and Institutions… 106</w:t>
      </w:r>
    </w:p>
    <w:p>
      <w:pPr>
        <w:pStyle w:val="Normal"/>
        <w:ind w:left="708" w:hanging="0"/>
        <w:rPr>
          <w:rFonts w:ascii="Courier New" w:hAnsi="Courier New" w:cs="Courier New"/>
          <w:lang w:val="en-US"/>
        </w:rPr>
      </w:pPr>
      <w:r>
        <w:rPr>
          <w:rFonts w:cs="Courier New" w:ascii="Courier New" w:hAnsi="Courier New"/>
          <w:lang w:val="en-US"/>
        </w:rPr>
        <w:t>Cultural Impact… 106</w:t>
      </w:r>
    </w:p>
    <w:p>
      <w:pPr>
        <w:pStyle w:val="Normal"/>
        <w:ind w:left="708" w:hanging="0"/>
        <w:rPr>
          <w:rFonts w:ascii="Courier New" w:hAnsi="Courier New" w:cs="Courier New"/>
          <w:lang w:val="en-US"/>
        </w:rPr>
      </w:pPr>
      <w:r>
        <w:rPr>
          <w:rFonts w:cs="Courier New" w:ascii="Courier New" w:hAnsi="Courier New"/>
          <w:lang w:val="en-US"/>
        </w:rPr>
        <w:t>Check Your Understanding… 107</w:t>
      </w:r>
    </w:p>
    <w:p>
      <w:pPr>
        <w:pStyle w:val="Normal"/>
        <w:ind w:left="708" w:hanging="0"/>
        <w:rPr>
          <w:rFonts w:ascii="Courier New" w:hAnsi="Courier New" w:cs="Courier New"/>
          <w:lang w:val="en-US"/>
        </w:rPr>
      </w:pPr>
      <w:r>
        <w:rPr>
          <w:rFonts w:cs="Courier New" w:ascii="Courier New" w:hAnsi="Courier New"/>
          <w:lang w:val="en-US"/>
        </w:rPr>
        <w:t>Conclusion… 107</w:t>
      </w:r>
    </w:p>
    <w:p>
      <w:pPr>
        <w:pStyle w:val="Normal"/>
        <w:ind w:left="708" w:hanging="0"/>
        <w:rPr>
          <w:rFonts w:ascii="Courier New" w:hAnsi="Courier New" w:cs="Courier New"/>
          <w:lang w:val="en-US"/>
        </w:rPr>
      </w:pPr>
      <w:r>
        <w:rPr>
          <w:rFonts w:cs="Courier New" w:ascii="Courier New" w:hAnsi="Courier New"/>
          <w:lang w:val="en-US"/>
        </w:rPr>
        <w:t>Activities… 110</w:t>
      </w:r>
    </w:p>
    <w:p>
      <w:pPr>
        <w:pStyle w:val="Normal"/>
        <w:ind w:left="708" w:hanging="0"/>
        <w:rPr>
          <w:rFonts w:ascii="Courier New" w:hAnsi="Courier New" w:cs="Courier New"/>
          <w:lang w:val="en-US"/>
        </w:rPr>
      </w:pPr>
      <w:r>
        <w:rPr>
          <w:rFonts w:cs="Courier New" w:ascii="Courier New" w:hAnsi="Courier New"/>
          <w:lang w:val="en-US"/>
        </w:rPr>
        <w:t>Glossary… 112</w:t>
      </w:r>
    </w:p>
    <w:p>
      <w:pPr>
        <w:pStyle w:val="Normal"/>
        <w:rPr/>
      </w:pPr>
      <w:r>
        <w:rPr>
          <w:rFonts w:cs="Courier New" w:ascii="Courier New" w:hAnsi="Courier New"/>
          <w:lang w:val="en-US"/>
        </w:rPr>
        <w:t>Chapter 4  Hinduism… 114</w:t>
      </w:r>
    </w:p>
    <w:p>
      <w:pPr>
        <w:pStyle w:val="Normal"/>
        <w:ind w:left="708" w:hanging="0"/>
        <w:rPr>
          <w:rFonts w:ascii="Courier New" w:hAnsi="Courier New" w:cs="Courier New"/>
          <w:lang w:val="en-US"/>
        </w:rPr>
      </w:pPr>
      <w:r>
        <w:rPr>
          <w:rFonts w:cs="Courier New" w:ascii="Courier New" w:hAnsi="Courier New"/>
          <w:lang w:val="en-US"/>
        </w:rPr>
        <w:t>Introduction… 115</w:t>
      </w:r>
    </w:p>
    <w:p>
      <w:pPr>
        <w:pStyle w:val="Normal"/>
        <w:ind w:left="708" w:firstLine="708"/>
        <w:rPr>
          <w:rFonts w:ascii="Courier New" w:hAnsi="Courier New" w:cs="Courier New"/>
          <w:lang w:val="en-US"/>
        </w:rPr>
      </w:pPr>
      <w:r>
        <w:rPr>
          <w:rFonts w:cs="Courier New" w:ascii="Courier New" w:hAnsi="Courier New"/>
          <w:lang w:val="en-US"/>
        </w:rPr>
        <w:t>__Learning Goals__… __116__</w:t>
      </w:r>
    </w:p>
    <w:p>
      <w:pPr>
        <w:pStyle w:val="Normal"/>
        <w:ind w:left="708" w:hanging="0"/>
        <w:rPr>
          <w:rFonts w:ascii="Courier New" w:hAnsi="Courier New" w:cs="Courier New"/>
          <w:lang w:val="en-US"/>
        </w:rPr>
      </w:pPr>
      <w:r>
        <w:rPr>
          <w:rFonts w:cs="Courier New" w:ascii="Courier New" w:hAnsi="Courier New"/>
          <w:lang w:val="en-US"/>
        </w:rPr>
        <w:t>Hinduism: Origins… 118</w:t>
      </w:r>
    </w:p>
    <w:p>
      <w:pPr>
        <w:pStyle w:val="Normal"/>
        <w:ind w:left="708" w:hanging="0"/>
        <w:rPr>
          <w:rFonts w:ascii="Courier New" w:hAnsi="Courier New" w:cs="Courier New"/>
          <w:lang w:val="en-US"/>
        </w:rPr>
      </w:pPr>
      <w:r>
        <w:rPr>
          <w:rFonts w:cs="Courier New" w:ascii="Courier New" w:hAnsi="Courier New"/>
          <w:lang w:val="en-US"/>
        </w:rPr>
        <w:t>Check Your Understanding… 120</w:t>
      </w:r>
    </w:p>
    <w:p>
      <w:pPr>
        <w:pStyle w:val="Normal"/>
        <w:ind w:left="708" w:hanging="0"/>
        <w:rPr>
          <w:rFonts w:ascii="Courier New" w:hAnsi="Courier New" w:cs="Courier New"/>
          <w:lang w:val="en-US"/>
        </w:rPr>
      </w:pPr>
      <w:r>
        <w:rPr>
          <w:rFonts w:cs="Courier New" w:ascii="Courier New" w:hAnsi="Courier New"/>
          <w:lang w:val="en-US"/>
        </w:rPr>
        <w:t>Beliefs… 120</w:t>
      </w:r>
    </w:p>
    <w:p>
      <w:pPr>
        <w:pStyle w:val="Normal"/>
        <w:ind w:left="708" w:firstLine="708"/>
        <w:rPr>
          <w:rFonts w:ascii="Courier New" w:hAnsi="Courier New" w:cs="Courier New"/>
          <w:lang w:val="en-US"/>
        </w:rPr>
      </w:pPr>
      <w:r>
        <w:rPr>
          <w:rFonts w:cs="Courier New" w:ascii="Courier New" w:hAnsi="Courier New"/>
          <w:lang w:val="en-US"/>
        </w:rPr>
        <w:t>__Profile: Mahatma Gandhi__… __127__</w:t>
      </w:r>
    </w:p>
    <w:p>
      <w:pPr>
        <w:pStyle w:val="Normal"/>
        <w:ind w:left="708" w:hanging="0"/>
        <w:rPr>
          <w:rFonts w:ascii="Courier New" w:hAnsi="Courier New" w:cs="Courier New"/>
          <w:lang w:val="en-US"/>
        </w:rPr>
      </w:pPr>
      <w:r>
        <w:rPr>
          <w:rFonts w:cs="Courier New" w:ascii="Courier New" w:hAnsi="Courier New"/>
          <w:lang w:val="en-US"/>
        </w:rPr>
        <w:t>Check Your Understanding… 129</w:t>
      </w:r>
    </w:p>
    <w:p>
      <w:pPr>
        <w:pStyle w:val="Normal"/>
        <w:ind w:left="708" w:hanging="0"/>
        <w:rPr>
          <w:rFonts w:ascii="Courier New" w:hAnsi="Courier New" w:cs="Courier New"/>
          <w:lang w:val="en-US"/>
        </w:rPr>
      </w:pPr>
      <w:r>
        <w:rPr>
          <w:rFonts w:cs="Courier New" w:ascii="Courier New" w:hAnsi="Courier New"/>
          <w:lang w:val="en-US"/>
        </w:rPr>
        <w:t>Practices, Rituals, Symbols, and Festivals… 129</w:t>
      </w:r>
    </w:p>
    <w:p>
      <w:pPr>
        <w:pStyle w:val="Normal"/>
        <w:ind w:left="708" w:firstLine="708"/>
        <w:rPr>
          <w:rFonts w:ascii="Courier New" w:hAnsi="Courier New" w:cs="Courier New"/>
          <w:lang w:val="en-US"/>
        </w:rPr>
      </w:pPr>
      <w:r>
        <w:rPr>
          <w:rFonts w:cs="Courier New" w:ascii="Courier New" w:hAnsi="Courier New"/>
          <w:lang w:val="en-US"/>
        </w:rPr>
        <w:t>__Holy Places: The City of Varanasi__… __132__</w:t>
      </w:r>
    </w:p>
    <w:p>
      <w:pPr>
        <w:pStyle w:val="Normal"/>
        <w:ind w:left="708" w:firstLine="708"/>
        <w:rPr>
          <w:rFonts w:ascii="Courier New" w:hAnsi="Courier New" w:cs="Courier New"/>
          <w:lang w:val="en-US"/>
        </w:rPr>
      </w:pPr>
      <w:r>
        <w:rPr>
          <w:rFonts w:cs="Courier New" w:ascii="Courier New" w:hAnsi="Courier New"/>
          <w:lang w:val="en-US"/>
        </w:rPr>
        <w:t>__Symbols and Icons: Om__… __133__</w:t>
      </w:r>
    </w:p>
    <w:p>
      <w:pPr>
        <w:pStyle w:val="Normal"/>
        <w:ind w:left="708" w:hanging="0"/>
        <w:rPr>
          <w:rFonts w:ascii="Courier New" w:hAnsi="Courier New" w:cs="Courier New"/>
          <w:lang w:val="en-US"/>
        </w:rPr>
      </w:pPr>
      <w:r>
        <w:rPr>
          <w:rFonts w:cs="Courier New" w:ascii="Courier New" w:hAnsi="Courier New"/>
          <w:lang w:val="en-US"/>
        </w:rPr>
        <w:t>Check Your Understanding… 136</w:t>
      </w:r>
    </w:p>
    <w:p>
      <w:pPr>
        <w:pStyle w:val="Normal"/>
        <w:ind w:left="708" w:hanging="0"/>
        <w:rPr>
          <w:rFonts w:ascii="Courier New" w:hAnsi="Courier New" w:cs="Courier New"/>
          <w:lang w:val="en-US"/>
        </w:rPr>
      </w:pPr>
      <w:r>
        <w:rPr>
          <w:rFonts w:cs="Courier New" w:ascii="Courier New" w:hAnsi="Courier New"/>
          <w:lang w:val="en-US"/>
        </w:rPr>
        <w:t>Milestones… 136</w:t>
      </w:r>
    </w:p>
    <w:p>
      <w:pPr>
        <w:pStyle w:val="Normal"/>
        <w:ind w:left="708" w:firstLine="708"/>
        <w:rPr>
          <w:rFonts w:ascii="Courier New" w:hAnsi="Courier New" w:cs="Courier New"/>
          <w:lang w:val="en-US"/>
        </w:rPr>
      </w:pPr>
      <w:r>
        <w:rPr>
          <w:rFonts w:cs="Courier New" w:ascii="Courier New" w:hAnsi="Courier New"/>
          <w:lang w:val="en-US"/>
        </w:rPr>
        <w:t>__Exploring Issues: Arranged Marriages__… __138__</w:t>
      </w:r>
    </w:p>
    <w:p>
      <w:pPr>
        <w:pStyle w:val="Normal"/>
        <w:ind w:left="708" w:hanging="0"/>
        <w:rPr>
          <w:rFonts w:ascii="Courier New" w:hAnsi="Courier New" w:cs="Courier New"/>
          <w:lang w:val="en-US"/>
        </w:rPr>
      </w:pPr>
      <w:r>
        <w:rPr>
          <w:rFonts w:cs="Courier New" w:ascii="Courier New" w:hAnsi="Courier New"/>
          <w:lang w:val="en-US"/>
        </w:rPr>
        <w:t>Check Your Understanding… 140</w:t>
      </w:r>
    </w:p>
    <w:p>
      <w:pPr>
        <w:pStyle w:val="Normal"/>
        <w:ind w:left="708" w:hanging="0"/>
        <w:rPr>
          <w:rFonts w:ascii="Courier New" w:hAnsi="Courier New" w:cs="Courier New"/>
          <w:lang w:val="en-US"/>
        </w:rPr>
      </w:pPr>
      <w:r>
        <w:rPr>
          <w:rFonts w:cs="Courier New" w:ascii="Courier New" w:hAnsi="Courier New"/>
          <w:lang w:val="en-US"/>
        </w:rPr>
        <w:t>Sacred Writings… 141</w:t>
      </w:r>
    </w:p>
    <w:p>
      <w:pPr>
        <w:pStyle w:val="Normal"/>
        <w:ind w:left="708" w:hanging="0"/>
        <w:rPr>
          <w:rFonts w:ascii="Courier New" w:hAnsi="Courier New" w:cs="Courier New"/>
          <w:lang w:val="en-US"/>
        </w:rPr>
      </w:pPr>
      <w:r>
        <w:rPr>
          <w:rFonts w:cs="Courier New" w:ascii="Courier New" w:hAnsi="Courier New"/>
          <w:lang w:val="en-US"/>
        </w:rPr>
        <w:t>Check Your Understanding… 143</w:t>
      </w:r>
    </w:p>
    <w:p>
      <w:pPr>
        <w:pStyle w:val="Normal"/>
        <w:ind w:left="708" w:firstLine="708"/>
        <w:rPr>
          <w:rFonts w:ascii="Courier New" w:hAnsi="Courier New" w:cs="Courier New"/>
          <w:lang w:val="en-US"/>
        </w:rPr>
      </w:pPr>
      <w:r>
        <w:rPr>
          <w:rFonts w:cs="Courier New" w:ascii="Courier New" w:hAnsi="Courier New"/>
          <w:lang w:val="en-US"/>
        </w:rPr>
        <w:t>__Sacred Text: Bhagavad-Gita__… __144__</w:t>
      </w:r>
    </w:p>
    <w:p>
      <w:pPr>
        <w:pStyle w:val="Normal"/>
        <w:ind w:left="708" w:hanging="0"/>
        <w:rPr>
          <w:rFonts w:ascii="Courier New" w:hAnsi="Courier New" w:cs="Courier New"/>
          <w:lang w:val="en-US"/>
        </w:rPr>
      </w:pPr>
      <w:r>
        <w:rPr>
          <w:rFonts w:cs="Courier New" w:ascii="Courier New" w:hAnsi="Courier New"/>
          <w:lang w:val="en-US"/>
        </w:rPr>
        <w:t>Groups and Institutions. 145</w:t>
      </w:r>
    </w:p>
    <w:p>
      <w:pPr>
        <w:pStyle w:val="Normal"/>
        <w:ind w:left="708" w:hanging="0"/>
        <w:rPr>
          <w:rFonts w:ascii="Courier New" w:hAnsi="Courier New" w:cs="Courier New"/>
          <w:lang w:val="en-US"/>
        </w:rPr>
      </w:pPr>
      <w:r>
        <w:rPr>
          <w:rFonts w:cs="Courier New" w:ascii="Courier New" w:hAnsi="Courier New"/>
          <w:lang w:val="en-US"/>
        </w:rPr>
        <w:t>Check Your Understanding… 147</w:t>
      </w:r>
    </w:p>
    <w:p>
      <w:pPr>
        <w:pStyle w:val="Normal"/>
        <w:ind w:left="1416" w:hanging="0"/>
        <w:rPr>
          <w:rFonts w:ascii="Courier New" w:hAnsi="Courier New" w:cs="Courier New"/>
          <w:lang w:val="en-US"/>
        </w:rPr>
      </w:pPr>
      <w:r>
        <w:rPr>
          <w:rFonts w:cs="Courier New" w:ascii="Courier New" w:hAnsi="Courier New"/>
          <w:lang w:val="en-US"/>
        </w:rPr>
        <w:t>__Community Study: The Swaminarayan Organization__… __148__</w:t>
      </w:r>
    </w:p>
    <w:p>
      <w:pPr>
        <w:pStyle w:val="Normal"/>
        <w:ind w:left="708" w:hanging="0"/>
        <w:rPr>
          <w:rFonts w:ascii="Courier New" w:hAnsi="Courier New" w:cs="Courier New"/>
          <w:lang w:val="en-US"/>
        </w:rPr>
      </w:pPr>
      <w:r>
        <w:rPr>
          <w:rFonts w:cs="Courier New" w:ascii="Courier New" w:hAnsi="Courier New"/>
          <w:lang w:val="en-US"/>
        </w:rPr>
        <w:t>Cultural Impact… 149</w:t>
      </w:r>
    </w:p>
    <w:p>
      <w:pPr>
        <w:pStyle w:val="Normal"/>
        <w:ind w:left="708" w:firstLine="708"/>
        <w:rPr>
          <w:rFonts w:ascii="Courier New" w:hAnsi="Courier New" w:cs="Courier New"/>
          <w:lang w:val="en-US"/>
        </w:rPr>
      </w:pPr>
      <w:r>
        <w:rPr>
          <w:rFonts w:cs="Courier New" w:ascii="Courier New" w:hAnsi="Courier New"/>
          <w:lang w:val="en-US"/>
        </w:rPr>
        <w:t>__Living My Religion: Chaaya Raghunanan__… __150__</w:t>
      </w:r>
    </w:p>
    <w:p>
      <w:pPr>
        <w:pStyle w:val="Normal"/>
        <w:ind w:left="708" w:hanging="0"/>
        <w:rPr>
          <w:rFonts w:ascii="Courier New" w:hAnsi="Courier New" w:cs="Courier New"/>
          <w:lang w:val="en-US"/>
        </w:rPr>
      </w:pPr>
      <w:r>
        <w:rPr>
          <w:rFonts w:cs="Courier New" w:ascii="Courier New" w:hAnsi="Courier New"/>
          <w:lang w:val="en-US"/>
        </w:rPr>
        <w:t>Check Your Understanding… 151</w:t>
      </w:r>
    </w:p>
    <w:p>
      <w:pPr>
        <w:pStyle w:val="Normal"/>
        <w:ind w:left="708" w:firstLine="708"/>
        <w:rPr>
          <w:rFonts w:ascii="Courier New" w:hAnsi="Courier New" w:cs="Courier New"/>
          <w:lang w:val="en-US"/>
        </w:rPr>
      </w:pPr>
      <w:r>
        <w:rPr>
          <w:rFonts w:cs="Courier New" w:ascii="Courier New" w:hAnsi="Courier New"/>
          <w:lang w:val="en-US"/>
        </w:rPr>
        <w:t>__Skill Path: Quantitative Research__… __152__</w:t>
      </w:r>
    </w:p>
    <w:p>
      <w:pPr>
        <w:pStyle w:val="Normal"/>
        <w:ind w:left="708" w:hanging="0"/>
        <w:rPr>
          <w:rFonts w:ascii="Courier New" w:hAnsi="Courier New" w:cs="Courier New"/>
          <w:lang w:val="en-US"/>
        </w:rPr>
      </w:pPr>
      <w:r>
        <w:rPr>
          <w:rFonts w:cs="Courier New" w:ascii="Courier New" w:hAnsi="Courier New"/>
          <w:lang w:val="en-US"/>
        </w:rPr>
        <w:t>Activities… 154</w:t>
      </w:r>
    </w:p>
    <w:p>
      <w:pPr>
        <w:pStyle w:val="Normal"/>
        <w:ind w:left="708" w:hanging="0"/>
        <w:rPr>
          <w:rFonts w:ascii="Courier New" w:hAnsi="Courier New" w:cs="Courier New"/>
          <w:lang w:val="en-US"/>
        </w:rPr>
      </w:pPr>
      <w:r>
        <w:rPr>
          <w:rFonts w:cs="Courier New" w:ascii="Courier New" w:hAnsi="Courier New"/>
          <w:lang w:val="en-US"/>
        </w:rPr>
        <w:t>Glossary… 156</w:t>
      </w:r>
    </w:p>
    <w:p>
      <w:pPr>
        <w:pStyle w:val="Normal"/>
        <w:rPr/>
      </w:pPr>
      <w:r>
        <w:rPr>
          <w:rFonts w:cs="Courier New" w:ascii="Courier New" w:hAnsi="Courier New"/>
          <w:lang w:val="en-US"/>
        </w:rPr>
        <w:t>Chapter 5  Buddhism… 158</w:t>
      </w:r>
    </w:p>
    <w:p>
      <w:pPr>
        <w:pStyle w:val="Normal"/>
        <w:ind w:left="708" w:hanging="0"/>
        <w:rPr>
          <w:rFonts w:ascii="Courier New" w:hAnsi="Courier New" w:cs="Courier New"/>
          <w:lang w:val="en-US"/>
        </w:rPr>
      </w:pPr>
      <w:r>
        <w:rPr>
          <w:rFonts w:cs="Courier New" w:ascii="Courier New" w:hAnsi="Courier New"/>
          <w:lang w:val="en-US"/>
        </w:rPr>
        <w:t>Introduction… 159</w:t>
      </w:r>
    </w:p>
    <w:p>
      <w:pPr>
        <w:pStyle w:val="Normal"/>
        <w:ind w:left="708" w:firstLine="708"/>
        <w:rPr>
          <w:rFonts w:ascii="Courier New" w:hAnsi="Courier New" w:cs="Courier New"/>
          <w:lang w:val="en-US"/>
        </w:rPr>
      </w:pPr>
      <w:r>
        <w:rPr>
          <w:rFonts w:cs="Courier New" w:ascii="Courier New" w:hAnsi="Courier New"/>
          <w:lang w:val="en-US"/>
        </w:rPr>
        <w:t>__Learning Goals__… __160__</w:t>
      </w:r>
    </w:p>
    <w:p>
      <w:pPr>
        <w:pStyle w:val="Normal"/>
        <w:ind w:left="708" w:hanging="0"/>
        <w:rPr>
          <w:rFonts w:ascii="Courier New" w:hAnsi="Courier New" w:cs="Courier New"/>
          <w:lang w:val="en-US"/>
        </w:rPr>
      </w:pPr>
      <w:r>
        <w:rPr>
          <w:rFonts w:cs="Courier New" w:ascii="Courier New" w:hAnsi="Courier New"/>
          <w:lang w:val="en-US"/>
        </w:rPr>
        <w:t>Buddhism: Origins… __162__</w:t>
      </w:r>
    </w:p>
    <w:p>
      <w:pPr>
        <w:pStyle w:val="Normal"/>
        <w:ind w:left="708" w:firstLine="708"/>
        <w:rPr>
          <w:rFonts w:ascii="Courier New" w:hAnsi="Courier New" w:cs="Courier New"/>
          <w:lang w:val="en-US"/>
        </w:rPr>
      </w:pPr>
      <w:r>
        <w:rPr>
          <w:rFonts w:cs="Courier New" w:ascii="Courier New" w:hAnsi="Courier New"/>
          <w:lang w:val="en-US"/>
        </w:rPr>
        <w:t>__Holy Places: The Mahabodhi Temple__… __166__</w:t>
      </w:r>
    </w:p>
    <w:p>
      <w:pPr>
        <w:pStyle w:val="Normal"/>
        <w:ind w:left="708" w:hanging="0"/>
        <w:rPr>
          <w:rFonts w:ascii="Courier New" w:hAnsi="Courier New" w:cs="Courier New"/>
          <w:lang w:val="en-US"/>
        </w:rPr>
      </w:pPr>
      <w:r>
        <w:rPr>
          <w:rFonts w:cs="Courier New" w:ascii="Courier New" w:hAnsi="Courier New"/>
          <w:lang w:val="en-US"/>
        </w:rPr>
        <w:t>Check Your Understanding… 168</w:t>
      </w:r>
    </w:p>
    <w:p>
      <w:pPr>
        <w:pStyle w:val="Normal"/>
        <w:ind w:left="708" w:hanging="0"/>
        <w:rPr>
          <w:rFonts w:ascii="Courier New" w:hAnsi="Courier New" w:cs="Courier New"/>
          <w:lang w:val="en-US"/>
        </w:rPr>
      </w:pPr>
      <w:r>
        <w:rPr>
          <w:rFonts w:cs="Courier New" w:ascii="Courier New" w:hAnsi="Courier New"/>
          <w:lang w:val="en-US"/>
        </w:rPr>
        <w:t>Beliefs… 168</w:t>
      </w:r>
    </w:p>
    <w:p>
      <w:pPr>
        <w:pStyle w:val="Normal"/>
        <w:ind w:left="708" w:hanging="0"/>
        <w:rPr>
          <w:rFonts w:ascii="Courier New" w:hAnsi="Courier New" w:cs="Courier New"/>
          <w:lang w:val="en-US"/>
        </w:rPr>
      </w:pPr>
      <w:r>
        <w:rPr>
          <w:rFonts w:cs="Courier New" w:ascii="Courier New" w:hAnsi="Courier New"/>
          <w:lang w:val="en-US"/>
        </w:rPr>
        <w:t>Check Your Understanding… 174</w:t>
      </w:r>
    </w:p>
    <w:p>
      <w:pPr>
        <w:pStyle w:val="Normal"/>
        <w:ind w:left="708" w:firstLine="708"/>
        <w:rPr>
          <w:rFonts w:ascii="Courier New" w:hAnsi="Courier New" w:cs="Courier New"/>
          <w:lang w:val="en-US"/>
        </w:rPr>
      </w:pPr>
      <w:r>
        <w:rPr>
          <w:rFonts w:cs="Courier New" w:ascii="Courier New" w:hAnsi="Courier New"/>
          <w:lang w:val="en-US"/>
        </w:rPr>
        <w:t>__Skill Path: Qualitative Research__… __175__</w:t>
      </w:r>
    </w:p>
    <w:p>
      <w:pPr>
        <w:pStyle w:val="Normal"/>
        <w:ind w:left="708" w:hanging="0"/>
        <w:rPr>
          <w:rFonts w:ascii="Courier New" w:hAnsi="Courier New" w:cs="Courier New"/>
          <w:lang w:val="en-US"/>
        </w:rPr>
      </w:pPr>
      <w:r>
        <w:rPr>
          <w:rFonts w:cs="Courier New" w:ascii="Courier New" w:hAnsi="Courier New"/>
          <w:lang w:val="en-US"/>
        </w:rPr>
        <w:t>Practices, Rituals, Symbols, and Festivals… 178</w:t>
      </w:r>
    </w:p>
    <w:p>
      <w:pPr>
        <w:pStyle w:val="Normal"/>
        <w:ind w:left="708" w:firstLine="708"/>
        <w:rPr>
          <w:rFonts w:ascii="Courier New" w:hAnsi="Courier New" w:cs="Courier New"/>
          <w:lang w:val="en-US"/>
        </w:rPr>
      </w:pPr>
      <w:r>
        <w:rPr>
          <w:rFonts w:cs="Courier New" w:ascii="Courier New" w:hAnsi="Courier New"/>
          <w:lang w:val="en-US"/>
        </w:rPr>
        <w:t>__Symbols and Icons: The Wheel of Life, Mandala__… __184__</w:t>
      </w:r>
    </w:p>
    <w:p>
      <w:pPr>
        <w:pStyle w:val="Normal"/>
        <w:ind w:left="708" w:hanging="0"/>
        <w:rPr>
          <w:rFonts w:ascii="Courier New" w:hAnsi="Courier New" w:cs="Courier New"/>
          <w:lang w:val="en-US"/>
        </w:rPr>
      </w:pPr>
      <w:r>
        <w:rPr>
          <w:rFonts w:cs="Courier New" w:ascii="Courier New" w:hAnsi="Courier New"/>
          <w:lang w:val="en-US"/>
        </w:rPr>
        <w:t>Check Your Understanding… 187</w:t>
      </w:r>
    </w:p>
    <w:p>
      <w:pPr>
        <w:pStyle w:val="Normal"/>
        <w:ind w:left="708" w:hanging="0"/>
        <w:rPr>
          <w:rFonts w:ascii="Courier New" w:hAnsi="Courier New" w:cs="Courier New"/>
          <w:lang w:val="en-US"/>
        </w:rPr>
      </w:pPr>
      <w:r>
        <w:rPr>
          <w:rFonts w:cs="Courier New" w:ascii="Courier New" w:hAnsi="Courier New"/>
          <w:lang w:val="en-US"/>
        </w:rPr>
        <w:t>Milestones… 188</w:t>
      </w:r>
    </w:p>
    <w:p>
      <w:pPr>
        <w:pStyle w:val="Normal"/>
        <w:ind w:left="708" w:hanging="0"/>
        <w:rPr>
          <w:rFonts w:ascii="Courier New" w:hAnsi="Courier New" w:cs="Courier New"/>
          <w:lang w:val="en-US"/>
        </w:rPr>
      </w:pPr>
      <w:r>
        <w:rPr>
          <w:rFonts w:cs="Courier New" w:ascii="Courier New" w:hAnsi="Courier New"/>
          <w:lang w:val="en-US"/>
        </w:rPr>
        <w:t>Check Your Understanding… 189</w:t>
      </w:r>
    </w:p>
    <w:p>
      <w:pPr>
        <w:pStyle w:val="Normal"/>
        <w:ind w:left="708" w:firstLine="708"/>
        <w:rPr>
          <w:rFonts w:ascii="Courier New" w:hAnsi="Courier New" w:cs="Courier New"/>
          <w:lang w:val="en-US"/>
        </w:rPr>
      </w:pPr>
      <w:r>
        <w:rPr>
          <w:rFonts w:cs="Courier New" w:ascii="Courier New" w:hAnsi="Courier New"/>
          <w:lang w:val="en-US"/>
        </w:rPr>
        <w:t>__Living My Religion: Christopher Lawley__… __190__</w:t>
      </w:r>
    </w:p>
    <w:p>
      <w:pPr>
        <w:pStyle w:val="Normal"/>
        <w:ind w:left="708" w:hanging="0"/>
        <w:rPr>
          <w:rFonts w:ascii="Courier New" w:hAnsi="Courier New" w:cs="Courier New"/>
          <w:lang w:val="en-US"/>
        </w:rPr>
      </w:pPr>
      <w:r>
        <w:rPr>
          <w:rFonts w:cs="Courier New" w:ascii="Courier New" w:hAnsi="Courier New"/>
          <w:lang w:val="en-US"/>
        </w:rPr>
        <w:t>Sacred Writings… 191</w:t>
      </w:r>
    </w:p>
    <w:p>
      <w:pPr>
        <w:pStyle w:val="Normal"/>
        <w:ind w:left="708" w:hanging="0"/>
        <w:rPr>
          <w:rFonts w:ascii="Courier New" w:hAnsi="Courier New" w:cs="Courier New"/>
          <w:lang w:val="en-US"/>
        </w:rPr>
      </w:pPr>
      <w:r>
        <w:rPr>
          <w:rFonts w:cs="Courier New" w:ascii="Courier New" w:hAnsi="Courier New"/>
          <w:lang w:val="en-US"/>
        </w:rPr>
        <w:t>PRINT PAGE</w:t>
      </w:r>
    </w:p>
    <w:p>
      <w:pPr>
        <w:pStyle w:val="Normal"/>
        <w:ind w:left="708" w:firstLine="708"/>
        <w:rPr>
          <w:rFonts w:ascii="Courier New" w:hAnsi="Courier New" w:cs="Courier New"/>
          <w:lang w:val="en-US"/>
        </w:rPr>
      </w:pPr>
      <w:r>
        <w:rPr>
          <w:rFonts w:cs="Courier New" w:ascii="Courier New" w:hAnsi="Courier New"/>
          <w:lang w:val="en-US"/>
        </w:rPr>
        <w:t>__Sacred Text: Jatakas__… __192__</w:t>
      </w:r>
    </w:p>
    <w:p>
      <w:pPr>
        <w:pStyle w:val="Normal"/>
        <w:ind w:left="708" w:hanging="0"/>
        <w:rPr>
          <w:rFonts w:ascii="Courier New" w:hAnsi="Courier New" w:cs="Courier New"/>
          <w:lang w:val="en-US"/>
        </w:rPr>
      </w:pPr>
      <w:r>
        <w:rPr>
          <w:rFonts w:cs="Courier New" w:ascii="Courier New" w:hAnsi="Courier New"/>
          <w:lang w:val="en-US"/>
        </w:rPr>
        <w:t>Check Your Understanding… 193</w:t>
      </w:r>
    </w:p>
    <w:p>
      <w:pPr>
        <w:pStyle w:val="Normal"/>
        <w:ind w:left="708" w:hanging="0"/>
        <w:rPr>
          <w:rFonts w:ascii="Courier New" w:hAnsi="Courier New" w:cs="Courier New"/>
          <w:lang w:val="en-US"/>
        </w:rPr>
      </w:pPr>
      <w:r>
        <w:rPr>
          <w:rFonts w:cs="Courier New" w:ascii="Courier New" w:hAnsi="Courier New"/>
          <w:lang w:val="en-US"/>
        </w:rPr>
        <w:t>Groups and Institutions… 193</w:t>
      </w:r>
    </w:p>
    <w:p>
      <w:pPr>
        <w:pStyle w:val="Normal"/>
        <w:ind w:left="708" w:hanging="0"/>
        <w:rPr>
          <w:rFonts w:ascii="Courier New" w:hAnsi="Courier New" w:cs="Courier New"/>
          <w:lang w:val="en-US"/>
        </w:rPr>
      </w:pPr>
      <w:r>
        <w:rPr>
          <w:rFonts w:cs="Courier New" w:ascii="Courier New" w:hAnsi="Courier New"/>
          <w:lang w:val="en-US"/>
        </w:rPr>
        <w:t>Check Your Understanding… 199</w:t>
      </w:r>
    </w:p>
    <w:p>
      <w:pPr>
        <w:pStyle w:val="Normal"/>
        <w:ind w:left="708" w:firstLine="708"/>
        <w:rPr>
          <w:rFonts w:ascii="Courier New" w:hAnsi="Courier New" w:cs="Courier New"/>
          <w:lang w:val="en-US"/>
        </w:rPr>
      </w:pPr>
      <w:r>
        <w:rPr>
          <w:rFonts w:cs="Courier New" w:ascii="Courier New" w:hAnsi="Courier New"/>
          <w:lang w:val="en-US"/>
        </w:rPr>
        <w:t>__Profile: The Fourteenth Dalai Lama__… __200__</w:t>
      </w:r>
    </w:p>
    <w:p>
      <w:pPr>
        <w:pStyle w:val="Normal"/>
        <w:ind w:left="708" w:hanging="0"/>
        <w:rPr>
          <w:rFonts w:ascii="Courier New" w:hAnsi="Courier New" w:cs="Courier New"/>
          <w:lang w:val="en-US"/>
        </w:rPr>
      </w:pPr>
      <w:r>
        <w:rPr>
          <w:rFonts w:cs="Courier New" w:ascii="Courier New" w:hAnsi="Courier New"/>
          <w:lang w:val="en-US"/>
        </w:rPr>
        <w:t>Cultural Impact… 202</w:t>
      </w:r>
    </w:p>
    <w:p>
      <w:pPr>
        <w:pStyle w:val="Normal"/>
        <w:ind w:left="708" w:firstLine="708"/>
        <w:rPr>
          <w:rFonts w:ascii="Courier New" w:hAnsi="Courier New" w:cs="Courier New"/>
          <w:lang w:val="en-US"/>
        </w:rPr>
      </w:pPr>
      <w:r>
        <w:rPr>
          <w:rFonts w:cs="Courier New" w:ascii="Courier New" w:hAnsi="Courier New"/>
          <w:lang w:val="en-US"/>
        </w:rPr>
        <w:t>__Community Study: The Chandrakirti Buddhist Centre__… __204__</w:t>
      </w:r>
    </w:p>
    <w:p>
      <w:pPr>
        <w:pStyle w:val="Normal"/>
        <w:ind w:left="708" w:hanging="0"/>
        <w:rPr>
          <w:rFonts w:ascii="Courier New" w:hAnsi="Courier New" w:cs="Courier New"/>
          <w:lang w:val="en-US"/>
        </w:rPr>
      </w:pPr>
      <w:r>
        <w:rPr>
          <w:rFonts w:cs="Courier New" w:ascii="Courier New" w:hAnsi="Courier New"/>
          <w:lang w:val="en-US"/>
        </w:rPr>
        <w:t>Check Your Understanding… 205</w:t>
      </w:r>
    </w:p>
    <w:p>
      <w:pPr>
        <w:pStyle w:val="Normal"/>
        <w:ind w:left="708" w:firstLine="708"/>
        <w:rPr>
          <w:rFonts w:ascii="Courier New" w:hAnsi="Courier New" w:cs="Courier New"/>
          <w:lang w:val="en-US"/>
        </w:rPr>
      </w:pPr>
      <w:r>
        <w:rPr>
          <w:rFonts w:cs="Courier New" w:ascii="Courier New" w:hAnsi="Courier New"/>
          <w:lang w:val="en-US"/>
        </w:rPr>
        <w:t>__Exploring Issues: The Falun Gong__… __206__</w:t>
      </w:r>
    </w:p>
    <w:p>
      <w:pPr>
        <w:pStyle w:val="Normal"/>
        <w:ind w:left="708" w:hanging="0"/>
        <w:rPr>
          <w:rFonts w:ascii="Courier New" w:hAnsi="Courier New" w:cs="Courier New"/>
          <w:lang w:val="en-US"/>
        </w:rPr>
      </w:pPr>
      <w:r>
        <w:rPr>
          <w:rFonts w:cs="Courier New" w:ascii="Courier New" w:hAnsi="Courier New"/>
          <w:lang w:val="en-US"/>
        </w:rPr>
        <w:t>Activities… 208</w:t>
      </w:r>
    </w:p>
    <w:p>
      <w:pPr>
        <w:pStyle w:val="Normal"/>
        <w:ind w:left="708" w:hanging="0"/>
        <w:rPr>
          <w:rFonts w:ascii="Courier New" w:hAnsi="Courier New" w:cs="Courier New"/>
          <w:lang w:val="en-US"/>
        </w:rPr>
      </w:pPr>
      <w:r>
        <w:rPr>
          <w:rFonts w:cs="Courier New" w:ascii="Courier New" w:hAnsi="Courier New"/>
          <w:lang w:val="en-US"/>
        </w:rPr>
        <w:t>Glossary… 210</w:t>
      </w:r>
    </w:p>
    <w:p>
      <w:pPr>
        <w:pStyle w:val="Normal"/>
        <w:rPr/>
      </w:pPr>
      <w:r>
        <w:rPr>
          <w:rFonts w:cs="Courier New" w:ascii="Courier New" w:hAnsi="Courier New"/>
          <w:lang w:val="en-US"/>
        </w:rPr>
        <w:t>Chapter 6  Judaism… 212</w:t>
      </w:r>
    </w:p>
    <w:p>
      <w:pPr>
        <w:pStyle w:val="Normal"/>
        <w:ind w:left="708" w:hanging="0"/>
        <w:rPr>
          <w:rFonts w:ascii="Courier New" w:hAnsi="Courier New" w:cs="Courier New"/>
          <w:lang w:val="en-US"/>
        </w:rPr>
      </w:pPr>
      <w:r>
        <w:rPr>
          <w:rFonts w:cs="Courier New" w:ascii="Courier New" w:hAnsi="Courier New"/>
          <w:lang w:val="en-US"/>
        </w:rPr>
        <w:t>Introduction… 213</w:t>
      </w:r>
    </w:p>
    <w:p>
      <w:pPr>
        <w:pStyle w:val="Normal"/>
        <w:ind w:left="708" w:firstLine="708"/>
        <w:rPr>
          <w:rFonts w:ascii="Courier New" w:hAnsi="Courier New" w:cs="Courier New"/>
          <w:lang w:val="en-US"/>
        </w:rPr>
      </w:pPr>
      <w:r>
        <w:rPr>
          <w:rFonts w:cs="Courier New" w:ascii="Courier New" w:hAnsi="Courier New"/>
          <w:lang w:val="en-US"/>
        </w:rPr>
        <w:t>__Learning Goals__… __214__</w:t>
      </w:r>
    </w:p>
    <w:p>
      <w:pPr>
        <w:pStyle w:val="Normal"/>
        <w:ind w:left="708" w:hanging="0"/>
        <w:rPr>
          <w:rFonts w:ascii="Courier New" w:hAnsi="Courier New" w:cs="Courier New"/>
          <w:lang w:val="en-US"/>
        </w:rPr>
      </w:pPr>
      <w:r>
        <w:rPr>
          <w:rFonts w:cs="Courier New" w:ascii="Courier New" w:hAnsi="Courier New"/>
          <w:lang w:val="en-US"/>
        </w:rPr>
        <w:t>Judaism: Origins… 216</w:t>
      </w:r>
    </w:p>
    <w:p>
      <w:pPr>
        <w:pStyle w:val="Normal"/>
        <w:ind w:left="708" w:hanging="0"/>
        <w:rPr>
          <w:rFonts w:ascii="Courier New" w:hAnsi="Courier New" w:cs="Courier New"/>
          <w:lang w:val="en-US"/>
        </w:rPr>
      </w:pPr>
      <w:r>
        <w:rPr>
          <w:rFonts w:cs="Courier New" w:ascii="Courier New" w:hAnsi="Courier New"/>
          <w:lang w:val="en-US"/>
        </w:rPr>
        <w:t>Check Your Understanding… 224</w:t>
      </w:r>
    </w:p>
    <w:p>
      <w:pPr>
        <w:pStyle w:val="Normal"/>
        <w:ind w:left="708" w:firstLine="708"/>
        <w:rPr>
          <w:rFonts w:ascii="Courier New" w:hAnsi="Courier New" w:cs="Courier New"/>
          <w:lang w:val="en-US"/>
        </w:rPr>
      </w:pPr>
      <w:r>
        <w:rPr>
          <w:rFonts w:cs="Courier New" w:ascii="Courier New" w:hAnsi="Courier New"/>
          <w:lang w:val="en-US"/>
        </w:rPr>
        <w:t>__Holy Places: The Western Wall__…__225__</w:t>
      </w:r>
    </w:p>
    <w:p>
      <w:pPr>
        <w:pStyle w:val="Normal"/>
        <w:ind w:left="708" w:hanging="0"/>
        <w:rPr>
          <w:rFonts w:ascii="Courier New" w:hAnsi="Courier New" w:cs="Courier New"/>
          <w:lang w:val="en-US"/>
        </w:rPr>
      </w:pPr>
      <w:r>
        <w:rPr>
          <w:rFonts w:cs="Courier New" w:ascii="Courier New" w:hAnsi="Courier New"/>
          <w:lang w:val="en-US"/>
        </w:rPr>
        <w:t>Beliefs… 226</w:t>
      </w:r>
    </w:p>
    <w:p>
      <w:pPr>
        <w:pStyle w:val="Normal"/>
        <w:ind w:left="708" w:firstLine="708"/>
        <w:rPr>
          <w:rFonts w:ascii="Courier New" w:hAnsi="Courier New" w:cs="Courier New"/>
          <w:lang w:val="en-US"/>
        </w:rPr>
      </w:pPr>
      <w:r>
        <w:rPr>
          <w:rFonts w:cs="Courier New" w:ascii="Courier New" w:hAnsi="Courier New"/>
          <w:lang w:val="en-US"/>
        </w:rPr>
        <w:t>__Living My Religion: Leora Wise__… __227__</w:t>
      </w:r>
    </w:p>
    <w:p>
      <w:pPr>
        <w:pStyle w:val="Normal"/>
        <w:ind w:left="708" w:hanging="0"/>
        <w:rPr>
          <w:rFonts w:ascii="Courier New" w:hAnsi="Courier New" w:cs="Courier New"/>
          <w:lang w:val="en-US"/>
        </w:rPr>
      </w:pPr>
      <w:r>
        <w:rPr>
          <w:rFonts w:cs="Courier New" w:ascii="Courier New" w:hAnsi="Courier New"/>
          <w:lang w:val="en-US"/>
        </w:rPr>
        <w:t>Check Your Understanding… 230</w:t>
      </w:r>
    </w:p>
    <w:p>
      <w:pPr>
        <w:pStyle w:val="Normal"/>
        <w:ind w:left="708" w:hanging="0"/>
        <w:rPr>
          <w:rFonts w:ascii="Courier New" w:hAnsi="Courier New" w:cs="Courier New"/>
          <w:lang w:val="en-US"/>
        </w:rPr>
      </w:pPr>
      <w:r>
        <w:rPr>
          <w:rFonts w:cs="Courier New" w:ascii="Courier New" w:hAnsi="Courier New"/>
          <w:lang w:val="en-US"/>
        </w:rPr>
        <w:t>Practices, Rituals, Symbols, and Festivals… 230</w:t>
      </w:r>
    </w:p>
    <w:p>
      <w:pPr>
        <w:pStyle w:val="Normal"/>
        <w:ind w:left="708" w:firstLine="708"/>
        <w:rPr>
          <w:rFonts w:ascii="Courier New" w:hAnsi="Courier New" w:cs="Courier New"/>
          <w:lang w:val="en-US"/>
        </w:rPr>
      </w:pPr>
      <w:r>
        <w:rPr>
          <w:rFonts w:cs="Courier New" w:ascii="Courier New" w:hAnsi="Courier New"/>
          <w:lang w:val="en-US"/>
        </w:rPr>
        <w:t>__Symbols: Star of David, Menorah__… __233__</w:t>
      </w:r>
    </w:p>
    <w:p>
      <w:pPr>
        <w:pStyle w:val="Normal"/>
        <w:ind w:left="708" w:hanging="0"/>
        <w:rPr>
          <w:rFonts w:ascii="Courier New" w:hAnsi="Courier New" w:cs="Courier New"/>
          <w:lang w:val="en-US"/>
        </w:rPr>
      </w:pPr>
      <w:r>
        <w:rPr>
          <w:rFonts w:cs="Courier New" w:ascii="Courier New" w:hAnsi="Courier New"/>
          <w:lang w:val="en-US"/>
        </w:rPr>
        <w:t>Check Your Understanding… 235</w:t>
      </w:r>
    </w:p>
    <w:p>
      <w:pPr>
        <w:pStyle w:val="Normal"/>
        <w:ind w:left="708" w:hanging="0"/>
        <w:rPr>
          <w:rFonts w:ascii="Courier New" w:hAnsi="Courier New" w:cs="Courier New"/>
          <w:lang w:val="en-US"/>
        </w:rPr>
      </w:pPr>
      <w:r>
        <w:rPr>
          <w:rFonts w:cs="Courier New" w:ascii="Courier New" w:hAnsi="Courier New"/>
          <w:lang w:val="en-US"/>
        </w:rPr>
        <w:t>Milestones… 235</w:t>
      </w:r>
    </w:p>
    <w:p>
      <w:pPr>
        <w:pStyle w:val="Normal"/>
        <w:ind w:left="708" w:hanging="0"/>
        <w:rPr>
          <w:rFonts w:ascii="Courier New" w:hAnsi="Courier New" w:cs="Courier New"/>
          <w:lang w:val="en-US"/>
        </w:rPr>
      </w:pPr>
      <w:r>
        <w:rPr>
          <w:rFonts w:cs="Courier New" w:ascii="Courier New" w:hAnsi="Courier New"/>
          <w:lang w:val="en-US"/>
        </w:rPr>
        <w:t>Check Your Understanding… 237</w:t>
      </w:r>
    </w:p>
    <w:p>
      <w:pPr>
        <w:pStyle w:val="Normal"/>
        <w:ind w:left="708" w:hanging="0"/>
        <w:rPr>
          <w:rFonts w:ascii="Courier New" w:hAnsi="Courier New" w:cs="Courier New"/>
          <w:lang w:val="en-US"/>
        </w:rPr>
      </w:pPr>
      <w:r>
        <w:rPr>
          <w:rFonts w:cs="Courier New" w:ascii="Courier New" w:hAnsi="Courier New"/>
          <w:lang w:val="en-US"/>
        </w:rPr>
        <w:t>Sacred Writings… 238</w:t>
      </w:r>
    </w:p>
    <w:p>
      <w:pPr>
        <w:pStyle w:val="Normal"/>
        <w:ind w:left="708" w:hanging="0"/>
        <w:rPr>
          <w:rFonts w:ascii="Courier New" w:hAnsi="Courier New" w:cs="Courier New"/>
          <w:lang w:val="en-US"/>
        </w:rPr>
      </w:pPr>
      <w:r>
        <w:rPr>
          <w:rFonts w:cs="Courier New" w:ascii="Courier New" w:hAnsi="Courier New"/>
          <w:lang w:val="en-US"/>
        </w:rPr>
        <w:t>Check Your Understanding… 238</w:t>
      </w:r>
    </w:p>
    <w:p>
      <w:pPr>
        <w:pStyle w:val="Normal"/>
        <w:ind w:left="708" w:firstLine="708"/>
        <w:rPr>
          <w:rFonts w:ascii="Courier New" w:hAnsi="Courier New" w:cs="Courier New"/>
          <w:lang w:val="en-US"/>
        </w:rPr>
      </w:pPr>
      <w:r>
        <w:rPr>
          <w:rFonts w:cs="Courier New" w:ascii="Courier New" w:hAnsi="Courier New"/>
          <w:lang w:val="en-US"/>
        </w:rPr>
        <w:t>__Sacred Text: The Ten Commandments__… __239__</w:t>
      </w:r>
    </w:p>
    <w:p>
      <w:pPr>
        <w:pStyle w:val="Normal"/>
        <w:ind w:left="708" w:firstLine="708"/>
        <w:rPr>
          <w:rFonts w:ascii="Courier New" w:hAnsi="Courier New" w:cs="Courier New"/>
          <w:lang w:val="en-US"/>
        </w:rPr>
      </w:pPr>
      <w:r>
        <w:rPr>
          <w:rFonts w:cs="Courier New" w:ascii="Courier New" w:hAnsi="Courier New"/>
          <w:lang w:val="en-US"/>
        </w:rPr>
        <w:t>__Profile: Maimonides__… __240__</w:t>
      </w:r>
    </w:p>
    <w:p>
      <w:pPr>
        <w:pStyle w:val="Normal"/>
        <w:ind w:left="708" w:hanging="0"/>
        <w:rPr>
          <w:rFonts w:ascii="Courier New" w:hAnsi="Courier New" w:cs="Courier New"/>
          <w:lang w:val="en-US"/>
        </w:rPr>
      </w:pPr>
      <w:r>
        <w:rPr>
          <w:rFonts w:cs="Courier New" w:ascii="Courier New" w:hAnsi="Courier New"/>
          <w:lang w:val="en-US"/>
        </w:rPr>
        <w:t>Groups and Institutions… 241</w:t>
      </w:r>
    </w:p>
    <w:p>
      <w:pPr>
        <w:pStyle w:val="Normal"/>
        <w:ind w:left="708" w:hanging="0"/>
        <w:rPr>
          <w:rFonts w:ascii="Courier New" w:hAnsi="Courier New" w:cs="Courier New"/>
          <w:lang w:val="en-US"/>
        </w:rPr>
      </w:pPr>
      <w:r>
        <w:rPr>
          <w:rFonts w:cs="Courier New" w:ascii="Courier New" w:hAnsi="Courier New"/>
          <w:lang w:val="en-US"/>
        </w:rPr>
        <w:t>Check Your Understanding… 244</w:t>
      </w:r>
    </w:p>
    <w:p>
      <w:pPr>
        <w:pStyle w:val="Normal"/>
        <w:ind w:left="708" w:firstLine="708"/>
        <w:rPr>
          <w:rFonts w:ascii="Courier New" w:hAnsi="Courier New" w:cs="Courier New"/>
          <w:lang w:val="en-US"/>
        </w:rPr>
      </w:pPr>
      <w:r>
        <w:rPr>
          <w:rFonts w:cs="Courier New" w:ascii="Courier New" w:hAnsi="Courier New"/>
          <w:lang w:val="en-US"/>
        </w:rPr>
        <w:t>__Skill Path: Writing an Essay__… __245__</w:t>
      </w:r>
    </w:p>
    <w:p>
      <w:pPr>
        <w:pStyle w:val="Normal"/>
        <w:ind w:left="708" w:hanging="0"/>
        <w:rPr>
          <w:rFonts w:ascii="Courier New" w:hAnsi="Courier New" w:cs="Courier New"/>
          <w:lang w:val="en-US"/>
        </w:rPr>
      </w:pPr>
      <w:r>
        <w:rPr>
          <w:rFonts w:cs="Courier New" w:ascii="Courier New" w:hAnsi="Courier New"/>
          <w:lang w:val="en-US"/>
        </w:rPr>
        <w:t>Cultural Impact… 247</w:t>
      </w:r>
    </w:p>
    <w:p>
      <w:pPr>
        <w:pStyle w:val="Normal"/>
        <w:ind w:left="708" w:hanging="0"/>
        <w:rPr>
          <w:rFonts w:ascii="Courier New" w:hAnsi="Courier New" w:cs="Courier New"/>
          <w:lang w:val="en-US"/>
        </w:rPr>
      </w:pPr>
      <w:r>
        <w:rPr>
          <w:rFonts w:cs="Courier New" w:ascii="Courier New" w:hAnsi="Courier New"/>
          <w:lang w:val="en-US"/>
        </w:rPr>
        <w:t>Check Your Understanding… 251</w:t>
      </w:r>
    </w:p>
    <w:p>
      <w:pPr>
        <w:pStyle w:val="Normal"/>
        <w:ind w:left="708" w:firstLine="708"/>
        <w:rPr>
          <w:rFonts w:ascii="Courier New" w:hAnsi="Courier New" w:cs="Courier New"/>
          <w:lang w:val="en-US"/>
        </w:rPr>
      </w:pPr>
      <w:r>
        <w:rPr>
          <w:rFonts w:cs="Courier New" w:ascii="Courier New" w:hAnsi="Courier New"/>
          <w:lang w:val="en-US"/>
        </w:rPr>
        <w:t>__Community Study: Beth Tzedec Congregation__… __252__</w:t>
      </w:r>
    </w:p>
    <w:p>
      <w:pPr>
        <w:pStyle w:val="Normal"/>
        <w:ind w:left="708" w:firstLine="708"/>
        <w:rPr>
          <w:rFonts w:ascii="Courier New" w:hAnsi="Courier New" w:cs="Courier New"/>
          <w:lang w:val="en-US"/>
        </w:rPr>
      </w:pPr>
      <w:r>
        <w:rPr>
          <w:rFonts w:cs="Courier New" w:ascii="Courier New" w:hAnsi="Courier New"/>
          <w:lang w:val="en-US"/>
        </w:rPr>
        <w:t>__Exploring Issues: Nazi War Criminals in Canada__… __251__</w:t>
      </w:r>
    </w:p>
    <w:p>
      <w:pPr>
        <w:pStyle w:val="Normal"/>
        <w:ind w:left="708" w:hanging="0"/>
        <w:rPr>
          <w:rFonts w:ascii="Courier New" w:hAnsi="Courier New" w:cs="Courier New"/>
          <w:lang w:val="en-US"/>
        </w:rPr>
      </w:pPr>
      <w:r>
        <w:rPr>
          <w:rFonts w:cs="Courier New" w:ascii="Courier New" w:hAnsi="Courier New"/>
          <w:lang w:val="en-US"/>
        </w:rPr>
        <w:t>Activities… 255</w:t>
      </w:r>
    </w:p>
    <w:p>
      <w:pPr>
        <w:pStyle w:val="Normal"/>
        <w:ind w:left="708" w:hanging="0"/>
        <w:rPr>
          <w:rFonts w:ascii="Courier New" w:hAnsi="Courier New" w:cs="Courier New"/>
          <w:lang w:val="en-US"/>
        </w:rPr>
      </w:pPr>
      <w:r>
        <w:rPr>
          <w:rFonts w:cs="Courier New" w:ascii="Courier New" w:hAnsi="Courier New"/>
          <w:lang w:val="en-US"/>
        </w:rPr>
        <w:t>Glossary… 257</w:t>
      </w:r>
    </w:p>
    <w:p>
      <w:pPr>
        <w:pStyle w:val="Normal"/>
        <w:rPr/>
      </w:pPr>
      <w:r>
        <w:rPr>
          <w:rFonts w:cs="Courier New" w:ascii="Courier New" w:hAnsi="Courier New"/>
          <w:lang w:val="en-US"/>
        </w:rPr>
        <w:t>Chapter 7  Christianity… 260</w:t>
      </w:r>
    </w:p>
    <w:p>
      <w:pPr>
        <w:pStyle w:val="Normal"/>
        <w:ind w:left="708" w:hanging="0"/>
        <w:rPr>
          <w:rFonts w:ascii="Courier New" w:hAnsi="Courier New" w:cs="Courier New"/>
          <w:lang w:val="en-US"/>
        </w:rPr>
      </w:pPr>
      <w:r>
        <w:rPr>
          <w:rFonts w:cs="Courier New" w:ascii="Courier New" w:hAnsi="Courier New"/>
          <w:lang w:val="en-US"/>
        </w:rPr>
        <w:t>Introduction… 261</w:t>
      </w:r>
    </w:p>
    <w:p>
      <w:pPr>
        <w:pStyle w:val="Normal"/>
        <w:ind w:left="708" w:firstLine="708"/>
        <w:rPr>
          <w:rFonts w:ascii="Courier New" w:hAnsi="Courier New" w:cs="Courier New"/>
          <w:lang w:val="en-US"/>
        </w:rPr>
      </w:pPr>
      <w:r>
        <w:rPr>
          <w:rFonts w:cs="Courier New" w:ascii="Courier New" w:hAnsi="Courier New"/>
          <w:lang w:val="en-US"/>
        </w:rPr>
        <w:t>__Learning Goals… __262__</w:t>
      </w:r>
    </w:p>
    <w:p>
      <w:pPr>
        <w:pStyle w:val="Normal"/>
        <w:ind w:left="708" w:hanging="0"/>
        <w:rPr>
          <w:rFonts w:ascii="Courier New" w:hAnsi="Courier New" w:cs="Courier New"/>
          <w:lang w:val="en-US"/>
        </w:rPr>
      </w:pPr>
      <w:r>
        <w:rPr>
          <w:rFonts w:cs="Courier New" w:ascii="Courier New" w:hAnsi="Courier New"/>
          <w:lang w:val="en-US"/>
        </w:rPr>
        <w:t>Christianity: Origins… 264</w:t>
      </w:r>
    </w:p>
    <w:p>
      <w:pPr>
        <w:pStyle w:val="Normal"/>
        <w:ind w:left="708" w:hanging="0"/>
        <w:rPr>
          <w:rFonts w:ascii="Courier New" w:hAnsi="Courier New" w:cs="Courier New"/>
          <w:lang w:val="en-US"/>
        </w:rPr>
      </w:pPr>
      <w:r>
        <w:rPr>
          <w:rFonts w:cs="Courier New" w:ascii="Courier New" w:hAnsi="Courier New"/>
          <w:lang w:val="en-US"/>
        </w:rPr>
        <w:t>Check Your Understanding… 269</w:t>
      </w:r>
    </w:p>
    <w:p>
      <w:pPr>
        <w:pStyle w:val="Normal"/>
        <w:ind w:left="708" w:hanging="0"/>
        <w:rPr>
          <w:rFonts w:ascii="Courier New" w:hAnsi="Courier New" w:cs="Courier New"/>
          <w:lang w:val="en-US"/>
        </w:rPr>
      </w:pPr>
      <w:r>
        <w:rPr>
          <w:rFonts w:cs="Courier New" w:ascii="Courier New" w:hAnsi="Courier New"/>
          <w:lang w:val="en-US"/>
        </w:rPr>
        <w:t>Beliefs… 269</w:t>
      </w:r>
    </w:p>
    <w:p>
      <w:pPr>
        <w:pStyle w:val="Normal"/>
        <w:ind w:left="708" w:firstLine="708"/>
        <w:rPr>
          <w:rFonts w:ascii="Courier New" w:hAnsi="Courier New" w:cs="Courier New"/>
          <w:lang w:val="en-US"/>
        </w:rPr>
      </w:pPr>
      <w:r>
        <w:rPr>
          <w:rFonts w:cs="Courier New" w:ascii="Courier New" w:hAnsi="Courier New"/>
          <w:lang w:val="en-US"/>
        </w:rPr>
        <w:t>__Exploring Issues: Human Cloning__… __272__</w:t>
      </w:r>
    </w:p>
    <w:p>
      <w:pPr>
        <w:pStyle w:val="Normal"/>
        <w:ind w:left="708" w:hanging="0"/>
        <w:rPr>
          <w:rFonts w:ascii="Courier New" w:hAnsi="Courier New" w:cs="Courier New"/>
          <w:lang w:val="en-US"/>
        </w:rPr>
      </w:pPr>
      <w:r>
        <w:rPr>
          <w:rFonts w:cs="Courier New" w:ascii="Courier New" w:hAnsi="Courier New"/>
          <w:lang w:val="en-US"/>
        </w:rPr>
        <w:t>Check Your Understanding… 275</w:t>
      </w:r>
    </w:p>
    <w:p>
      <w:pPr>
        <w:pStyle w:val="Normal"/>
        <w:ind w:left="708" w:hanging="0"/>
        <w:rPr>
          <w:rFonts w:ascii="Courier New" w:hAnsi="Courier New" w:cs="Courier New"/>
          <w:lang w:val="en-US"/>
        </w:rPr>
      </w:pPr>
      <w:r>
        <w:rPr>
          <w:rFonts w:cs="Courier New" w:ascii="Courier New" w:hAnsi="Courier New"/>
          <w:lang w:val="en-US"/>
        </w:rPr>
        <w:t>Practices, Rituals, Symbols, and Festivals… 275</w:t>
      </w:r>
    </w:p>
    <w:p>
      <w:pPr>
        <w:pStyle w:val="Normal"/>
        <w:ind w:left="708" w:firstLine="708"/>
        <w:rPr>
          <w:rFonts w:ascii="Courier New" w:hAnsi="Courier New" w:cs="Courier New"/>
          <w:lang w:val="en-US"/>
        </w:rPr>
      </w:pPr>
      <w:r>
        <w:rPr>
          <w:rFonts w:cs="Courier New" w:ascii="Courier New" w:hAnsi="Courier New"/>
          <w:lang w:val="en-US"/>
        </w:rPr>
        <w:t>__Holy Places: The Church of the Holy Sepulchre__…__278__</w:t>
      </w:r>
    </w:p>
    <w:p>
      <w:pPr>
        <w:pStyle w:val="Normal"/>
        <w:ind w:left="708" w:firstLine="708"/>
        <w:rPr>
          <w:rFonts w:ascii="Courier New" w:hAnsi="Courier New" w:cs="Courier New"/>
          <w:lang w:val="en-US"/>
        </w:rPr>
      </w:pPr>
      <w:r>
        <w:rPr>
          <w:rFonts w:cs="Courier New" w:ascii="Courier New" w:hAnsi="Courier New"/>
          <w:lang w:val="en-US"/>
        </w:rPr>
        <w:t>__Symbols and Icons: The Cross__… __279__</w:t>
      </w:r>
    </w:p>
    <w:p>
      <w:pPr>
        <w:pStyle w:val="Normal"/>
        <w:ind w:left="708" w:hanging="0"/>
        <w:rPr>
          <w:rFonts w:ascii="Courier New" w:hAnsi="Courier New" w:cs="Courier New"/>
          <w:lang w:val="en-US"/>
        </w:rPr>
      </w:pPr>
      <w:r>
        <w:rPr>
          <w:rFonts w:cs="Courier New" w:ascii="Courier New" w:hAnsi="Courier New"/>
          <w:lang w:val="en-US"/>
        </w:rPr>
        <w:t>Check Your Understanding</w:t>
        <w:tab/>
        <w:t>284</w:t>
      </w:r>
    </w:p>
    <w:p>
      <w:pPr>
        <w:pStyle w:val="Normal"/>
        <w:ind w:left="708" w:hanging="0"/>
        <w:rPr>
          <w:rFonts w:ascii="Courier New" w:hAnsi="Courier New" w:cs="Courier New"/>
          <w:lang w:val="en-US"/>
        </w:rPr>
      </w:pPr>
      <w:r>
        <w:rPr>
          <w:rFonts w:cs="Courier New" w:ascii="Courier New" w:hAnsi="Courier New"/>
          <w:lang w:val="en-US"/>
        </w:rPr>
        <w:t>Milestones… 284</w:t>
      </w:r>
    </w:p>
    <w:p>
      <w:pPr>
        <w:pStyle w:val="Normal"/>
        <w:ind w:left="708" w:firstLine="708"/>
        <w:rPr>
          <w:rFonts w:ascii="Courier New" w:hAnsi="Courier New" w:cs="Courier New"/>
          <w:lang w:val="en-US"/>
        </w:rPr>
      </w:pPr>
      <w:r>
        <w:rPr>
          <w:rFonts w:cs="Courier New" w:ascii="Courier New" w:hAnsi="Courier New"/>
          <w:lang w:val="en-US"/>
        </w:rPr>
        <w:t>__Profile: Mother Teresa of Calcutta__… __288__</w:t>
      </w:r>
    </w:p>
    <w:p>
      <w:pPr>
        <w:pStyle w:val="Normal"/>
        <w:ind w:left="708" w:hanging="0"/>
        <w:rPr>
          <w:rFonts w:ascii="Courier New" w:hAnsi="Courier New" w:cs="Courier New"/>
          <w:lang w:val="en-US"/>
        </w:rPr>
      </w:pPr>
      <w:r>
        <w:rPr>
          <w:rFonts w:cs="Courier New" w:ascii="Courier New" w:hAnsi="Courier New"/>
          <w:lang w:val="en-US"/>
        </w:rPr>
        <w:t>Check Your Understanding… 289</w:t>
      </w:r>
    </w:p>
    <w:p>
      <w:pPr>
        <w:pStyle w:val="Normal"/>
        <w:ind w:left="708" w:hanging="0"/>
        <w:rPr>
          <w:rFonts w:ascii="Courier New" w:hAnsi="Courier New" w:cs="Courier New"/>
          <w:lang w:val="en-US"/>
        </w:rPr>
      </w:pPr>
      <w:r>
        <w:rPr>
          <w:rFonts w:cs="Courier New" w:ascii="Courier New" w:hAnsi="Courier New"/>
          <w:lang w:val="en-US"/>
        </w:rPr>
        <w:t>Sacred Writings… 290</w:t>
      </w:r>
    </w:p>
    <w:p>
      <w:pPr>
        <w:pStyle w:val="Normal"/>
        <w:ind w:left="708" w:firstLine="708"/>
        <w:rPr>
          <w:rFonts w:ascii="Courier New" w:hAnsi="Courier New" w:cs="Courier New"/>
          <w:lang w:val="en-US"/>
        </w:rPr>
      </w:pPr>
      <w:r>
        <w:rPr>
          <w:rFonts w:cs="Courier New" w:ascii="Courier New" w:hAnsi="Courier New"/>
          <w:lang w:val="en-US"/>
        </w:rPr>
        <w:t>__Sacred Text: The Sermon on the Mount__… __291__</w:t>
      </w:r>
    </w:p>
    <w:p>
      <w:pPr>
        <w:pStyle w:val="Normal"/>
        <w:ind w:left="708" w:hanging="0"/>
        <w:rPr>
          <w:rFonts w:ascii="Courier New" w:hAnsi="Courier New" w:cs="Courier New"/>
          <w:lang w:val="en-US"/>
        </w:rPr>
      </w:pPr>
      <w:r>
        <w:rPr>
          <w:rFonts w:cs="Courier New" w:ascii="Courier New" w:hAnsi="Courier New"/>
          <w:lang w:val="en-US"/>
        </w:rPr>
        <w:t>Check Your Understanding… 293</w:t>
      </w:r>
    </w:p>
    <w:p>
      <w:pPr>
        <w:pStyle w:val="Normal"/>
        <w:ind w:left="708" w:firstLine="708"/>
        <w:rPr>
          <w:rFonts w:ascii="Courier New" w:hAnsi="Courier New" w:cs="Courier New"/>
          <w:lang w:val="en-US"/>
        </w:rPr>
      </w:pPr>
      <w:r>
        <w:rPr>
          <w:rFonts w:cs="Courier New" w:ascii="Courier New" w:hAnsi="Courier New"/>
          <w:lang w:val="en-US"/>
        </w:rPr>
        <w:t>__Skill Path: In-depth Interview__… __294__</w:t>
      </w:r>
    </w:p>
    <w:p>
      <w:pPr>
        <w:pStyle w:val="Normal"/>
        <w:ind w:left="708" w:hanging="0"/>
        <w:rPr>
          <w:rFonts w:ascii="Courier New" w:hAnsi="Courier New" w:cs="Courier New"/>
          <w:lang w:val="en-US"/>
        </w:rPr>
      </w:pPr>
      <w:r>
        <w:rPr>
          <w:rFonts w:cs="Courier New" w:ascii="Courier New" w:hAnsi="Courier New"/>
          <w:lang w:val="en-US"/>
        </w:rPr>
        <w:t>Groups and Institutions… 296</w:t>
      </w:r>
    </w:p>
    <w:p>
      <w:pPr>
        <w:pStyle w:val="Normal"/>
        <w:ind w:left="708" w:firstLine="708"/>
        <w:rPr>
          <w:rFonts w:ascii="Courier New" w:hAnsi="Courier New" w:cs="Courier New"/>
          <w:lang w:val="en-US"/>
        </w:rPr>
      </w:pPr>
      <w:r>
        <w:rPr>
          <w:rFonts w:cs="Courier New" w:ascii="Courier New" w:hAnsi="Courier New"/>
          <w:lang w:val="en-US"/>
        </w:rPr>
        <w:t>__Profile: Martin Luther__… __301__</w:t>
      </w:r>
    </w:p>
    <w:p>
      <w:pPr>
        <w:pStyle w:val="Normal"/>
        <w:ind w:left="708" w:firstLine="708"/>
        <w:rPr>
          <w:rFonts w:ascii="Courier New" w:hAnsi="Courier New" w:cs="Courier New"/>
          <w:lang w:val="en-US"/>
        </w:rPr>
      </w:pPr>
      <w:r>
        <w:rPr>
          <w:rFonts w:cs="Courier New" w:ascii="Courier New" w:hAnsi="Courier New"/>
          <w:lang w:val="en-US"/>
        </w:rPr>
        <w:t>__Community Study: The Salvation Army__… __304__</w:t>
      </w:r>
    </w:p>
    <w:p>
      <w:pPr>
        <w:pStyle w:val="Normal"/>
        <w:ind w:left="708" w:hanging="0"/>
        <w:rPr>
          <w:rFonts w:ascii="Courier New" w:hAnsi="Courier New" w:cs="Courier New"/>
          <w:lang w:val="en-US"/>
        </w:rPr>
      </w:pPr>
      <w:r>
        <w:rPr>
          <w:rFonts w:cs="Courier New" w:ascii="Courier New" w:hAnsi="Courier New"/>
          <w:lang w:val="en-US"/>
        </w:rPr>
        <w:t>Check Your Understanding… 305</w:t>
      </w:r>
    </w:p>
    <w:p>
      <w:pPr>
        <w:pStyle w:val="Normal"/>
        <w:ind w:left="708" w:hanging="0"/>
        <w:rPr>
          <w:rFonts w:ascii="Courier New" w:hAnsi="Courier New" w:cs="Courier New"/>
          <w:lang w:val="en-US"/>
        </w:rPr>
      </w:pPr>
      <w:r>
        <w:rPr>
          <w:rFonts w:cs="Courier New" w:ascii="Courier New" w:hAnsi="Courier New"/>
          <w:lang w:val="en-US"/>
        </w:rPr>
        <w:t>Cultural Impact… 305</w:t>
      </w:r>
    </w:p>
    <w:p>
      <w:pPr>
        <w:pStyle w:val="Normal"/>
        <w:ind w:left="708" w:firstLine="708"/>
        <w:rPr>
          <w:rFonts w:ascii="Courier New" w:hAnsi="Courier New" w:cs="Courier New"/>
          <w:lang w:val="en-US"/>
        </w:rPr>
      </w:pPr>
      <w:r>
        <w:rPr>
          <w:rFonts w:cs="Courier New" w:ascii="Courier New" w:hAnsi="Courier New"/>
          <w:lang w:val="en-US"/>
        </w:rPr>
        <w:t>__Living My Religion: Renee DesRivieres__… __308__</w:t>
      </w:r>
    </w:p>
    <w:p>
      <w:pPr>
        <w:pStyle w:val="Normal"/>
        <w:ind w:left="708" w:hanging="0"/>
        <w:rPr>
          <w:rFonts w:ascii="Courier New" w:hAnsi="Courier New" w:cs="Courier New"/>
          <w:lang w:val="en-US"/>
        </w:rPr>
      </w:pPr>
      <w:r>
        <w:rPr>
          <w:rFonts w:cs="Courier New" w:ascii="Courier New" w:hAnsi="Courier New"/>
          <w:lang w:val="en-US"/>
        </w:rPr>
        <w:t>Check Your Understanding… 309</w:t>
      </w:r>
    </w:p>
    <w:p>
      <w:pPr>
        <w:pStyle w:val="Normal"/>
        <w:ind w:left="708" w:hanging="0"/>
        <w:rPr>
          <w:rFonts w:ascii="Courier New" w:hAnsi="Courier New" w:cs="Courier New"/>
          <w:lang w:val="en-US"/>
        </w:rPr>
      </w:pPr>
      <w:r>
        <w:rPr>
          <w:rFonts w:cs="Courier New" w:ascii="Courier New" w:hAnsi="Courier New"/>
          <w:lang w:val="en-US"/>
        </w:rPr>
        <w:t>Activities… 310</w:t>
      </w:r>
    </w:p>
    <w:p>
      <w:pPr>
        <w:pStyle w:val="Normal"/>
        <w:ind w:left="708" w:hanging="0"/>
        <w:rPr>
          <w:rFonts w:ascii="Courier New" w:hAnsi="Courier New" w:cs="Courier New"/>
          <w:lang w:val="en-US"/>
        </w:rPr>
      </w:pPr>
      <w:r>
        <w:rPr>
          <w:rFonts w:cs="Courier New" w:ascii="Courier New" w:hAnsi="Courier New"/>
          <w:lang w:val="en-US"/>
        </w:rPr>
        <w:t>Glossary… 312</w:t>
      </w:r>
    </w:p>
    <w:p>
      <w:pPr>
        <w:pStyle w:val="Normal"/>
        <w:rPr/>
      </w:pPr>
      <w:r>
        <w:rPr>
          <w:rFonts w:cs="Courier New" w:ascii="Courier New" w:hAnsi="Courier New"/>
          <w:lang w:val="en-US"/>
        </w:rPr>
        <w:t>Chapter 8  Islam… 314</w:t>
      </w:r>
    </w:p>
    <w:p>
      <w:pPr>
        <w:pStyle w:val="Normal"/>
        <w:ind w:left="708" w:hanging="0"/>
        <w:rPr>
          <w:rFonts w:ascii="Courier New" w:hAnsi="Courier New" w:cs="Courier New"/>
          <w:lang w:val="en-US"/>
        </w:rPr>
      </w:pPr>
      <w:r>
        <w:rPr>
          <w:rFonts w:cs="Courier New" w:ascii="Courier New" w:hAnsi="Courier New"/>
          <w:lang w:val="en-US"/>
        </w:rPr>
        <w:t>Introduction… 315</w:t>
      </w:r>
    </w:p>
    <w:p>
      <w:pPr>
        <w:pStyle w:val="Normal"/>
        <w:ind w:left="708" w:firstLine="708"/>
        <w:rPr>
          <w:rFonts w:ascii="Courier New" w:hAnsi="Courier New" w:cs="Courier New"/>
          <w:lang w:val="en-US"/>
        </w:rPr>
      </w:pPr>
      <w:r>
        <w:rPr>
          <w:rFonts w:cs="Courier New" w:ascii="Courier New" w:hAnsi="Courier New"/>
          <w:lang w:val="en-US"/>
        </w:rPr>
        <w:t>__Learning Goals__… __316__</w:t>
      </w:r>
    </w:p>
    <w:p>
      <w:pPr>
        <w:pStyle w:val="Normal"/>
        <w:ind w:left="708" w:hanging="0"/>
        <w:rPr>
          <w:rFonts w:ascii="Courier New" w:hAnsi="Courier New" w:cs="Courier New"/>
          <w:lang w:val="en-US"/>
        </w:rPr>
      </w:pPr>
      <w:r>
        <w:rPr>
          <w:rFonts w:cs="Courier New" w:ascii="Courier New" w:hAnsi="Courier New"/>
          <w:lang w:val="en-US"/>
        </w:rPr>
        <w:t>Islam: Origins… 318</w:t>
      </w:r>
    </w:p>
    <w:p>
      <w:pPr>
        <w:pStyle w:val="Normal"/>
        <w:ind w:left="708" w:firstLine="708"/>
        <w:rPr>
          <w:rFonts w:ascii="Courier New" w:hAnsi="Courier New" w:cs="Courier New"/>
          <w:lang w:val="en-US"/>
        </w:rPr>
      </w:pPr>
      <w:r>
        <w:rPr>
          <w:rFonts w:cs="Courier New" w:ascii="Courier New" w:hAnsi="Courier New"/>
          <w:lang w:val="en-US"/>
        </w:rPr>
        <w:t>__Profile: The Prophets__… __323__</w:t>
      </w:r>
    </w:p>
    <w:p>
      <w:pPr>
        <w:pStyle w:val="Normal"/>
        <w:ind w:left="708" w:firstLine="708"/>
        <w:rPr>
          <w:rFonts w:ascii="Courier New" w:hAnsi="Courier New" w:cs="Courier New"/>
          <w:lang w:val="en-US"/>
        </w:rPr>
      </w:pPr>
      <w:r>
        <w:rPr>
          <w:rFonts w:cs="Courier New" w:ascii="Courier New" w:hAnsi="Courier New"/>
          <w:lang w:val="en-US"/>
        </w:rPr>
        <w:t>__Profile: The Caliphs__… __327__</w:t>
      </w:r>
    </w:p>
    <w:p>
      <w:pPr>
        <w:pStyle w:val="Normal"/>
        <w:ind w:left="708" w:hanging="0"/>
        <w:rPr>
          <w:rFonts w:ascii="Courier New" w:hAnsi="Courier New" w:cs="Courier New"/>
          <w:lang w:val="en-US"/>
        </w:rPr>
      </w:pPr>
      <w:r>
        <w:rPr>
          <w:rFonts w:cs="Courier New" w:ascii="Courier New" w:hAnsi="Courier New"/>
          <w:lang w:val="en-US"/>
        </w:rPr>
        <w:t>Check Your Understanding… 328</w:t>
      </w:r>
    </w:p>
    <w:p>
      <w:pPr>
        <w:pStyle w:val="Normal"/>
        <w:ind w:left="708" w:hanging="0"/>
        <w:rPr>
          <w:rFonts w:ascii="Courier New" w:hAnsi="Courier New" w:cs="Courier New"/>
          <w:lang w:val="en-US"/>
        </w:rPr>
      </w:pPr>
      <w:r>
        <w:rPr>
          <w:rFonts w:cs="Courier New" w:ascii="Courier New" w:hAnsi="Courier New"/>
          <w:lang w:val="en-US"/>
        </w:rPr>
        <w:t>Beliefs… 329</w:t>
      </w:r>
    </w:p>
    <w:p>
      <w:pPr>
        <w:pStyle w:val="Normal"/>
        <w:ind w:left="708" w:hanging="0"/>
        <w:rPr>
          <w:rFonts w:ascii="Courier New" w:hAnsi="Courier New" w:cs="Courier New"/>
          <w:lang w:val="en-US"/>
        </w:rPr>
      </w:pPr>
      <w:r>
        <w:rPr>
          <w:rFonts w:cs="Courier New" w:ascii="Courier New" w:hAnsi="Courier New"/>
          <w:lang w:val="en-US"/>
        </w:rPr>
        <w:t>Check Your Understanding… 331</w:t>
      </w:r>
    </w:p>
    <w:p>
      <w:pPr>
        <w:pStyle w:val="Normal"/>
        <w:ind w:left="708" w:hanging="0"/>
        <w:rPr>
          <w:rFonts w:ascii="Courier New" w:hAnsi="Courier New" w:cs="Courier New"/>
          <w:lang w:val="en-US"/>
        </w:rPr>
      </w:pPr>
      <w:r>
        <w:rPr>
          <w:rFonts w:cs="Courier New" w:ascii="Courier New" w:hAnsi="Courier New"/>
          <w:lang w:val="en-US"/>
        </w:rPr>
        <w:t>Practices, Rituals, Festivals, and Symbols… 332</w:t>
      </w:r>
    </w:p>
    <w:p>
      <w:pPr>
        <w:pStyle w:val="Normal"/>
        <w:ind w:left="708" w:firstLine="708"/>
        <w:rPr>
          <w:rFonts w:ascii="Courier New" w:hAnsi="Courier New" w:cs="Courier New"/>
          <w:lang w:val="en-US"/>
        </w:rPr>
      </w:pPr>
      <w:r>
        <w:rPr>
          <w:rFonts w:cs="Courier New" w:ascii="Courier New" w:hAnsi="Courier New"/>
          <w:lang w:val="en-US"/>
        </w:rPr>
        <w:t>__Living My Religion: Yasser Qurashi__… __335__</w:t>
      </w:r>
    </w:p>
    <w:p>
      <w:pPr>
        <w:pStyle w:val="Normal"/>
        <w:ind w:left="708" w:firstLine="708"/>
        <w:rPr>
          <w:rFonts w:ascii="Courier New" w:hAnsi="Courier New" w:cs="Courier New"/>
          <w:lang w:val="en-US"/>
        </w:rPr>
      </w:pPr>
      <w:r>
        <w:rPr>
          <w:rFonts w:cs="Courier New" w:ascii="Courier New" w:hAnsi="Courier New"/>
          <w:lang w:val="en-US"/>
        </w:rPr>
        <w:t>__Holy Places: Prophet's Mosque, Ka'bah, Dome of the Rock__… __338__</w:t>
      </w:r>
    </w:p>
    <w:p>
      <w:pPr>
        <w:pStyle w:val="Normal"/>
        <w:ind w:left="708" w:hanging="0"/>
        <w:rPr>
          <w:rFonts w:ascii="Courier New" w:hAnsi="Courier New" w:cs="Courier New"/>
          <w:lang w:val="en-US"/>
        </w:rPr>
      </w:pPr>
      <w:r>
        <w:rPr>
          <w:rFonts w:cs="Courier New" w:ascii="Courier New" w:hAnsi="Courier New"/>
          <w:lang w:val="en-US"/>
        </w:rPr>
        <w:t>Check Your Understanding… 340</w:t>
      </w:r>
    </w:p>
    <w:p>
      <w:pPr>
        <w:pStyle w:val="Normal"/>
        <w:ind w:left="708" w:hanging="0"/>
        <w:rPr>
          <w:rFonts w:ascii="Courier New" w:hAnsi="Courier New" w:cs="Courier New"/>
          <w:lang w:val="en-US"/>
        </w:rPr>
      </w:pPr>
      <w:r>
        <w:rPr>
          <w:rFonts w:cs="Courier New" w:ascii="Courier New" w:hAnsi="Courier New"/>
          <w:lang w:val="en-US"/>
        </w:rPr>
        <w:t>Milestones… 340</w:t>
      </w:r>
    </w:p>
    <w:p>
      <w:pPr>
        <w:pStyle w:val="Normal"/>
        <w:ind w:left="708" w:hanging="0"/>
        <w:rPr>
          <w:rFonts w:ascii="Courier New" w:hAnsi="Courier New" w:cs="Courier New"/>
          <w:lang w:val="en-US"/>
        </w:rPr>
      </w:pPr>
      <w:r>
        <w:rPr>
          <w:rFonts w:cs="Courier New" w:ascii="Courier New" w:hAnsi="Courier New"/>
          <w:lang w:val="en-US"/>
        </w:rPr>
        <w:t>Check Your Understanding… 343</w:t>
      </w:r>
    </w:p>
    <w:p>
      <w:pPr>
        <w:pStyle w:val="Normal"/>
        <w:ind w:left="708" w:hanging="0"/>
        <w:rPr>
          <w:rFonts w:ascii="Courier New" w:hAnsi="Courier New" w:cs="Courier New"/>
          <w:lang w:val="en-US"/>
        </w:rPr>
      </w:pPr>
      <w:r>
        <w:rPr>
          <w:rFonts w:cs="Courier New" w:ascii="Courier New" w:hAnsi="Courier New"/>
          <w:lang w:val="en-US"/>
        </w:rPr>
        <w:t>Sacred Writings… 343</w:t>
      </w:r>
    </w:p>
    <w:p>
      <w:pPr>
        <w:pStyle w:val="Normal"/>
        <w:ind w:left="708" w:firstLine="708"/>
        <w:rPr>
          <w:rFonts w:ascii="Courier New" w:hAnsi="Courier New" w:cs="Courier New"/>
          <w:lang w:val="en-US"/>
        </w:rPr>
      </w:pPr>
      <w:r>
        <w:rPr>
          <w:rFonts w:cs="Courier New" w:ascii="Courier New" w:hAnsi="Courier New"/>
          <w:lang w:val="en-US"/>
        </w:rPr>
        <w:t>__Sacred Text: Verse of the Throne__… __344__</w:t>
      </w:r>
    </w:p>
    <w:p>
      <w:pPr>
        <w:pStyle w:val="Normal"/>
        <w:ind w:left="708" w:hanging="0"/>
        <w:rPr>
          <w:rFonts w:ascii="Courier New" w:hAnsi="Courier New" w:cs="Courier New"/>
          <w:lang w:val="en-US"/>
        </w:rPr>
      </w:pPr>
      <w:r>
        <w:rPr>
          <w:rFonts w:cs="Courier New" w:ascii="Courier New" w:hAnsi="Courier New"/>
          <w:lang w:val="en-US"/>
        </w:rPr>
        <w:t>Check Your Understanding… 345</w:t>
      </w:r>
    </w:p>
    <w:p>
      <w:pPr>
        <w:pStyle w:val="Normal"/>
        <w:ind w:left="708" w:hanging="0"/>
        <w:rPr>
          <w:rFonts w:ascii="Courier New" w:hAnsi="Courier New" w:cs="Courier New"/>
          <w:lang w:val="en-US"/>
        </w:rPr>
      </w:pPr>
      <w:r>
        <w:rPr>
          <w:rFonts w:cs="Courier New" w:ascii="Courier New" w:hAnsi="Courier New"/>
          <w:lang w:val="en-US"/>
        </w:rPr>
        <w:t>Groups and Institutions… 345</w:t>
      </w:r>
    </w:p>
    <w:p>
      <w:pPr>
        <w:pStyle w:val="Normal"/>
        <w:ind w:left="708" w:hanging="0"/>
        <w:rPr>
          <w:rFonts w:ascii="Courier New" w:hAnsi="Courier New" w:cs="Courier New"/>
          <w:lang w:val="en-US"/>
        </w:rPr>
      </w:pPr>
      <w:r>
        <w:rPr>
          <w:rFonts w:cs="Courier New" w:ascii="Courier New" w:hAnsi="Courier New"/>
          <w:lang w:val="en-US"/>
        </w:rPr>
        <w:t>Check Your Understanding… 346</w:t>
      </w:r>
    </w:p>
    <w:p>
      <w:pPr>
        <w:pStyle w:val="Normal"/>
        <w:ind w:left="708" w:firstLine="708"/>
        <w:rPr>
          <w:rFonts w:ascii="Courier New" w:hAnsi="Courier New" w:cs="Courier New"/>
          <w:lang w:val="en-US"/>
        </w:rPr>
      </w:pPr>
      <w:r>
        <w:rPr>
          <w:rFonts w:cs="Courier New" w:ascii="Courier New" w:hAnsi="Courier New"/>
          <w:lang w:val="en-US"/>
        </w:rPr>
        <w:t>__Community Study: The Canadian Society of Muslims__… __347__</w:t>
      </w:r>
    </w:p>
    <w:p>
      <w:pPr>
        <w:pStyle w:val="Normal"/>
        <w:ind w:left="708" w:hanging="0"/>
        <w:rPr>
          <w:rFonts w:ascii="Courier New" w:hAnsi="Courier New" w:cs="Courier New"/>
          <w:lang w:val="en-US"/>
        </w:rPr>
      </w:pPr>
      <w:r>
        <w:rPr>
          <w:rFonts w:cs="Courier New" w:ascii="Courier New" w:hAnsi="Courier New"/>
          <w:lang w:val="en-US"/>
        </w:rPr>
        <w:t>Cultural Impact… 348</w:t>
      </w:r>
    </w:p>
    <w:p>
      <w:pPr>
        <w:pStyle w:val="Normal"/>
        <w:ind w:left="708" w:firstLine="708"/>
        <w:rPr>
          <w:rFonts w:ascii="Courier New" w:hAnsi="Courier New" w:cs="Courier New"/>
          <w:lang w:val="en-US"/>
        </w:rPr>
      </w:pPr>
      <w:r>
        <w:rPr>
          <w:rFonts w:cs="Courier New" w:ascii="Courier New" w:hAnsi="Courier New"/>
          <w:lang w:val="en-US"/>
        </w:rPr>
        <w:t>__Skill Path: Working Effectively in Groups__… __349__</w:t>
      </w:r>
    </w:p>
    <w:p>
      <w:pPr>
        <w:pStyle w:val="Normal"/>
        <w:ind w:left="708" w:hanging="0"/>
        <w:rPr>
          <w:rFonts w:ascii="Courier New" w:hAnsi="Courier New" w:cs="Courier New"/>
          <w:lang w:val="en-US"/>
        </w:rPr>
      </w:pPr>
      <w:r>
        <w:rPr>
          <w:rFonts w:cs="Courier New" w:ascii="Courier New" w:hAnsi="Courier New"/>
          <w:lang w:val="en-US"/>
        </w:rPr>
        <w:t>Check Your Understanding… 352</w:t>
      </w:r>
    </w:p>
    <w:p>
      <w:pPr>
        <w:pStyle w:val="Normal"/>
        <w:ind w:left="708" w:firstLine="708"/>
        <w:rPr>
          <w:rFonts w:ascii="Courier New" w:hAnsi="Courier New" w:cs="Courier New"/>
          <w:lang w:val="en-US"/>
        </w:rPr>
      </w:pPr>
      <w:r>
        <w:rPr>
          <w:rFonts w:cs="Courier New" w:ascii="Courier New" w:hAnsi="Courier New"/>
          <w:lang w:val="en-US"/>
        </w:rPr>
        <w:t>__Exploring Issues: Women and Islam__…__353__</w:t>
      </w:r>
    </w:p>
    <w:p>
      <w:pPr>
        <w:pStyle w:val="Normal"/>
        <w:ind w:left="708" w:hanging="0"/>
        <w:rPr>
          <w:rFonts w:ascii="Courier New" w:hAnsi="Courier New" w:cs="Courier New"/>
          <w:lang w:val="en-US"/>
        </w:rPr>
      </w:pPr>
      <w:r>
        <w:rPr>
          <w:rFonts w:cs="Courier New" w:ascii="Courier New" w:hAnsi="Courier New"/>
          <w:lang w:val="en-US"/>
        </w:rPr>
        <w:t>Activities… 355</w:t>
      </w:r>
    </w:p>
    <w:p>
      <w:pPr>
        <w:pStyle w:val="Normal"/>
        <w:ind w:left="708" w:hanging="0"/>
        <w:rPr>
          <w:rFonts w:ascii="Courier New" w:hAnsi="Courier New" w:cs="Courier New"/>
          <w:lang w:val="en-US"/>
        </w:rPr>
      </w:pPr>
      <w:r>
        <w:rPr>
          <w:rFonts w:cs="Courier New" w:ascii="Courier New" w:hAnsi="Courier New"/>
          <w:lang w:val="en-US"/>
        </w:rPr>
        <w:t>Glossary… 356</w:t>
      </w:r>
    </w:p>
    <w:p>
      <w:pPr>
        <w:pStyle w:val="Normal"/>
        <w:rPr/>
      </w:pPr>
      <w:r>
        <w:rPr>
          <w:rFonts w:cs="Courier New" w:ascii="Courier New" w:hAnsi="Courier New"/>
          <w:lang w:val="en-US"/>
        </w:rPr>
        <w:t>Chapter 9  Sikhism… 358</w:t>
      </w:r>
    </w:p>
    <w:p>
      <w:pPr>
        <w:pStyle w:val="Normal"/>
        <w:ind w:left="708" w:hanging="0"/>
        <w:rPr>
          <w:rFonts w:ascii="Courier New" w:hAnsi="Courier New" w:cs="Courier New"/>
          <w:lang w:val="en-US"/>
        </w:rPr>
      </w:pPr>
      <w:r>
        <w:rPr>
          <w:rFonts w:cs="Courier New" w:ascii="Courier New" w:hAnsi="Courier New"/>
          <w:lang w:val="en-US"/>
        </w:rPr>
        <w:t>Introduction… 359</w:t>
      </w:r>
    </w:p>
    <w:p>
      <w:pPr>
        <w:pStyle w:val="Normal"/>
        <w:ind w:left="708" w:firstLine="708"/>
        <w:rPr>
          <w:rFonts w:ascii="Courier New" w:hAnsi="Courier New" w:cs="Courier New"/>
          <w:lang w:val="en-US"/>
        </w:rPr>
      </w:pPr>
      <w:r>
        <w:rPr>
          <w:rFonts w:cs="Courier New" w:ascii="Courier New" w:hAnsi="Courier New"/>
          <w:lang w:val="en-US"/>
        </w:rPr>
        <w:t>__Learning Goals__… __360__</w:t>
      </w:r>
    </w:p>
    <w:p>
      <w:pPr>
        <w:pStyle w:val="Normal"/>
        <w:ind w:left="708" w:hanging="0"/>
        <w:rPr>
          <w:rFonts w:ascii="Courier New" w:hAnsi="Courier New" w:cs="Courier New"/>
          <w:lang w:val="en-US"/>
        </w:rPr>
      </w:pPr>
      <w:r>
        <w:rPr>
          <w:rFonts w:cs="Courier New" w:ascii="Courier New" w:hAnsi="Courier New"/>
          <w:lang w:val="en-US"/>
        </w:rPr>
        <w:t>Sikhism: Origins… 362</w:t>
      </w:r>
    </w:p>
    <w:p>
      <w:pPr>
        <w:pStyle w:val="Normal"/>
        <w:ind w:left="708" w:firstLine="708"/>
        <w:rPr>
          <w:rFonts w:ascii="Courier New" w:hAnsi="Courier New" w:cs="Courier New"/>
          <w:lang w:val="en-US"/>
        </w:rPr>
      </w:pPr>
      <w:r>
        <w:rPr>
          <w:rFonts w:cs="Courier New" w:ascii="Courier New" w:hAnsi="Courier New"/>
          <w:lang w:val="en-US"/>
        </w:rPr>
        <w:t>__Profile: The Gurus__… __365__</w:t>
      </w:r>
    </w:p>
    <w:p>
      <w:pPr>
        <w:pStyle w:val="Normal"/>
        <w:ind w:left="708" w:hanging="0"/>
        <w:rPr>
          <w:rFonts w:ascii="Courier New" w:hAnsi="Courier New" w:cs="Courier New"/>
          <w:lang w:val="en-US"/>
        </w:rPr>
      </w:pPr>
      <w:r>
        <w:rPr>
          <w:rFonts w:cs="Courier New" w:ascii="Courier New" w:hAnsi="Courier New"/>
          <w:lang w:val="en-US"/>
        </w:rPr>
        <w:t>Check Your Understanding… 367</w:t>
      </w:r>
    </w:p>
    <w:p>
      <w:pPr>
        <w:pStyle w:val="Normal"/>
        <w:ind w:left="708" w:hanging="0"/>
        <w:rPr>
          <w:rFonts w:ascii="Courier New" w:hAnsi="Courier New" w:cs="Courier New"/>
          <w:lang w:val="en-US"/>
        </w:rPr>
      </w:pPr>
      <w:r>
        <w:rPr>
          <w:rFonts w:cs="Courier New" w:ascii="Courier New" w:hAnsi="Courier New"/>
          <w:lang w:val="en-US"/>
        </w:rPr>
        <w:t>Beliefs… 367</w:t>
      </w:r>
    </w:p>
    <w:p>
      <w:pPr>
        <w:pStyle w:val="Normal"/>
        <w:ind w:left="708" w:hanging="0"/>
        <w:rPr>
          <w:rFonts w:ascii="Courier New" w:hAnsi="Courier New" w:cs="Courier New"/>
          <w:lang w:val="en-US"/>
        </w:rPr>
      </w:pPr>
      <w:r>
        <w:rPr>
          <w:rFonts w:cs="Courier New" w:ascii="Courier New" w:hAnsi="Courier New"/>
          <w:lang w:val="en-US"/>
        </w:rPr>
        <w:t>Check Your Understanding… 369</w:t>
      </w:r>
    </w:p>
    <w:p>
      <w:pPr>
        <w:pStyle w:val="Normal"/>
        <w:ind w:left="708" w:firstLine="708"/>
        <w:rPr>
          <w:rFonts w:ascii="Courier New" w:hAnsi="Courier New" w:cs="Courier New"/>
          <w:lang w:val="en-US"/>
        </w:rPr>
      </w:pPr>
      <w:r>
        <w:rPr>
          <w:rFonts w:cs="Courier New" w:ascii="Courier New" w:hAnsi="Courier New"/>
          <w:lang w:val="en-US"/>
        </w:rPr>
        <w:t>__Skill Path: Communications Technology__ … __370__</w:t>
      </w:r>
    </w:p>
    <w:p>
      <w:pPr>
        <w:pStyle w:val="Normal"/>
        <w:ind w:left="708" w:hanging="0"/>
        <w:rPr>
          <w:rFonts w:ascii="Courier New" w:hAnsi="Courier New" w:cs="Courier New"/>
          <w:lang w:val="en-US"/>
        </w:rPr>
      </w:pPr>
      <w:r>
        <w:rPr>
          <w:rFonts w:cs="Courier New" w:ascii="Courier New" w:hAnsi="Courier New"/>
          <w:lang w:val="en-US"/>
        </w:rPr>
        <w:t>Practices, Rituals, and Festivals… 372</w:t>
      </w:r>
    </w:p>
    <w:p>
      <w:pPr>
        <w:pStyle w:val="Normal"/>
        <w:ind w:left="708" w:firstLine="708"/>
        <w:rPr>
          <w:rFonts w:ascii="Courier New" w:hAnsi="Courier New" w:cs="Courier New"/>
          <w:lang w:val="en-US"/>
        </w:rPr>
      </w:pPr>
      <w:r>
        <w:rPr>
          <w:rFonts w:cs="Courier New" w:ascii="Courier New" w:hAnsi="Courier New"/>
          <w:lang w:val="en-US"/>
        </w:rPr>
        <w:t>__Holy Places: Amritsar__… __376__</w:t>
      </w:r>
    </w:p>
    <w:p>
      <w:pPr>
        <w:pStyle w:val="Normal"/>
        <w:ind w:left="708" w:firstLine="708"/>
        <w:rPr>
          <w:rFonts w:ascii="Courier New" w:hAnsi="Courier New" w:cs="Courier New"/>
          <w:lang w:val="en-US"/>
        </w:rPr>
      </w:pPr>
      <w:r>
        <w:rPr>
          <w:rFonts w:cs="Courier New" w:ascii="Courier New" w:hAnsi="Courier New"/>
          <w:lang w:val="en-US"/>
        </w:rPr>
        <w:t>__Symbols and Icons: Khanda__… __377__</w:t>
      </w:r>
    </w:p>
    <w:p>
      <w:pPr>
        <w:pStyle w:val="Normal"/>
        <w:ind w:left="708" w:firstLine="708"/>
        <w:rPr>
          <w:rFonts w:ascii="Courier New" w:hAnsi="Courier New" w:cs="Courier New"/>
          <w:lang w:val="en-US"/>
        </w:rPr>
      </w:pPr>
      <w:r>
        <w:rPr>
          <w:rFonts w:cs="Courier New" w:ascii="Courier New" w:hAnsi="Courier New"/>
          <w:lang w:val="en-US"/>
        </w:rPr>
        <w:t>__Living My Religion: Talwinder Khubar__… __379__</w:t>
      </w:r>
    </w:p>
    <w:p>
      <w:pPr>
        <w:pStyle w:val="Normal"/>
        <w:ind w:left="708" w:hanging="0"/>
        <w:rPr>
          <w:rFonts w:ascii="Courier New" w:hAnsi="Courier New" w:cs="Courier New"/>
          <w:lang w:val="en-US"/>
        </w:rPr>
      </w:pPr>
      <w:r>
        <w:rPr>
          <w:rFonts w:cs="Courier New" w:ascii="Courier New" w:hAnsi="Courier New"/>
          <w:lang w:val="en-US"/>
        </w:rPr>
        <w:t>Check Your Understanding… 380</w:t>
      </w:r>
    </w:p>
    <w:p>
      <w:pPr>
        <w:pStyle w:val="Normal"/>
        <w:ind w:left="708" w:hanging="0"/>
        <w:rPr>
          <w:rFonts w:ascii="Courier New" w:hAnsi="Courier New" w:cs="Courier New"/>
          <w:lang w:val="en-US"/>
        </w:rPr>
      </w:pPr>
      <w:r>
        <w:rPr>
          <w:rFonts w:cs="Courier New" w:ascii="Courier New" w:hAnsi="Courier New"/>
          <w:lang w:val="en-US"/>
        </w:rPr>
        <w:t>Milestones… 380</w:t>
      </w:r>
    </w:p>
    <w:p>
      <w:pPr>
        <w:pStyle w:val="Normal"/>
        <w:ind w:left="708" w:hanging="0"/>
        <w:rPr>
          <w:rFonts w:ascii="Courier New" w:hAnsi="Courier New" w:cs="Courier New"/>
          <w:lang w:val="en-US"/>
        </w:rPr>
      </w:pPr>
      <w:r>
        <w:rPr>
          <w:rFonts w:cs="Courier New" w:ascii="Courier New" w:hAnsi="Courier New"/>
          <w:lang w:val="en-US"/>
        </w:rPr>
        <w:t>Check Your Understanding… 383</w:t>
      </w:r>
    </w:p>
    <w:p>
      <w:pPr>
        <w:pStyle w:val="Normal"/>
        <w:ind w:left="708" w:hanging="0"/>
        <w:rPr>
          <w:rFonts w:ascii="Courier New" w:hAnsi="Courier New" w:cs="Courier New"/>
          <w:lang w:val="en-US"/>
        </w:rPr>
      </w:pPr>
      <w:r>
        <w:rPr>
          <w:rFonts w:cs="Courier New" w:ascii="Courier New" w:hAnsi="Courier New"/>
          <w:lang w:val="en-US"/>
        </w:rPr>
        <w:t>Sacred Writings… 384</w:t>
      </w:r>
    </w:p>
    <w:p>
      <w:pPr>
        <w:pStyle w:val="Normal"/>
        <w:ind w:left="708" w:firstLine="708"/>
        <w:rPr>
          <w:rFonts w:ascii="Courier New" w:hAnsi="Courier New" w:cs="Courier New"/>
          <w:lang w:val="en-US"/>
        </w:rPr>
      </w:pPr>
      <w:r>
        <w:rPr>
          <w:rFonts w:cs="Courier New" w:ascii="Courier New" w:hAnsi="Courier New"/>
          <w:lang w:val="en-US"/>
        </w:rPr>
        <w:t>__Sacred Text: Guru Granth Sahib__… __386__</w:t>
      </w:r>
    </w:p>
    <w:p>
      <w:pPr>
        <w:pStyle w:val="Normal"/>
        <w:ind w:left="708" w:hanging="0"/>
        <w:rPr>
          <w:rFonts w:ascii="Courier New" w:hAnsi="Courier New" w:cs="Courier New"/>
          <w:lang w:val="en-US"/>
        </w:rPr>
      </w:pPr>
      <w:r>
        <w:rPr>
          <w:rFonts w:cs="Courier New" w:ascii="Courier New" w:hAnsi="Courier New"/>
          <w:lang w:val="en-US"/>
        </w:rPr>
        <w:t>Check Your Understanding… 388</w:t>
      </w:r>
    </w:p>
    <w:p>
      <w:pPr>
        <w:pStyle w:val="Normal"/>
        <w:ind w:left="708" w:hanging="0"/>
        <w:rPr>
          <w:rFonts w:ascii="Courier New" w:hAnsi="Courier New" w:cs="Courier New"/>
          <w:lang w:val="en-US"/>
        </w:rPr>
      </w:pPr>
      <w:r>
        <w:rPr>
          <w:rFonts w:cs="Courier New" w:ascii="Courier New" w:hAnsi="Courier New"/>
          <w:lang w:val="en-US"/>
        </w:rPr>
        <w:t>Groups and Institutions… 388</w:t>
      </w:r>
    </w:p>
    <w:p>
      <w:pPr>
        <w:pStyle w:val="Normal"/>
        <w:ind w:left="708" w:firstLine="708"/>
        <w:rPr>
          <w:rFonts w:ascii="Courier New" w:hAnsi="Courier New" w:cs="Courier New"/>
          <w:lang w:val="en-US"/>
        </w:rPr>
      </w:pPr>
      <w:r>
        <w:rPr>
          <w:rFonts w:cs="Courier New" w:ascii="Courier New" w:hAnsi="Courier New"/>
          <w:lang w:val="en-US"/>
        </w:rPr>
        <w:t>__Community Study: Ontario Khalsa Durbar__… __389__</w:t>
      </w:r>
    </w:p>
    <w:p>
      <w:pPr>
        <w:pStyle w:val="Normal"/>
        <w:ind w:left="708" w:hanging="0"/>
        <w:rPr>
          <w:rFonts w:ascii="Courier New" w:hAnsi="Courier New" w:cs="Courier New"/>
          <w:lang w:val="en-US"/>
        </w:rPr>
      </w:pPr>
      <w:r>
        <w:rPr>
          <w:rFonts w:cs="Courier New" w:ascii="Courier New" w:hAnsi="Courier New"/>
          <w:lang w:val="en-US"/>
        </w:rPr>
        <w:t>Check Your Understanding… 390</w:t>
      </w:r>
    </w:p>
    <w:p>
      <w:pPr>
        <w:pStyle w:val="Normal"/>
        <w:ind w:left="708" w:hanging="0"/>
        <w:rPr>
          <w:rFonts w:ascii="Courier New" w:hAnsi="Courier New" w:cs="Courier New"/>
          <w:lang w:val="en-US"/>
        </w:rPr>
      </w:pPr>
      <w:r>
        <w:rPr>
          <w:rFonts w:cs="Courier New" w:ascii="Courier New" w:hAnsi="Courier New"/>
          <w:lang w:val="en-US"/>
        </w:rPr>
        <w:t>Cultural Impact… 390</w:t>
      </w:r>
    </w:p>
    <w:p>
      <w:pPr>
        <w:pStyle w:val="Normal"/>
        <w:ind w:left="708" w:hanging="0"/>
        <w:rPr>
          <w:rFonts w:ascii="Courier New" w:hAnsi="Courier New" w:cs="Courier New"/>
          <w:lang w:val="en-US"/>
        </w:rPr>
      </w:pPr>
      <w:r>
        <w:rPr>
          <w:rFonts w:cs="Courier New" w:ascii="Courier New" w:hAnsi="Courier New"/>
          <w:lang w:val="en-US"/>
        </w:rPr>
        <w:t>Check Your Understanding… 392</w:t>
      </w:r>
    </w:p>
    <w:p>
      <w:pPr>
        <w:pStyle w:val="Normal"/>
        <w:ind w:left="708" w:firstLine="708"/>
        <w:rPr>
          <w:rFonts w:ascii="Courier New" w:hAnsi="Courier New" w:cs="Courier New"/>
          <w:lang w:val="en-US"/>
        </w:rPr>
      </w:pPr>
      <w:r>
        <w:rPr>
          <w:rFonts w:cs="Courier New" w:ascii="Courier New" w:hAnsi="Courier New"/>
          <w:lang w:val="en-US"/>
        </w:rPr>
        <w:t>__Exploring Issues: The Royal Canadian Mounted Police__… __393__</w:t>
      </w:r>
    </w:p>
    <w:p>
      <w:pPr>
        <w:pStyle w:val="Normal"/>
        <w:ind w:left="708" w:hanging="0"/>
        <w:rPr>
          <w:rFonts w:ascii="Courier New" w:hAnsi="Courier New" w:cs="Courier New"/>
          <w:lang w:val="en-US"/>
        </w:rPr>
      </w:pPr>
      <w:r>
        <w:rPr>
          <w:rFonts w:cs="Courier New" w:ascii="Courier New" w:hAnsi="Courier New"/>
          <w:lang w:val="en-US"/>
        </w:rPr>
        <w:t>Conclusion… 394</w:t>
      </w:r>
    </w:p>
    <w:p>
      <w:pPr>
        <w:pStyle w:val="Normal"/>
        <w:ind w:left="708" w:hanging="0"/>
        <w:rPr>
          <w:rFonts w:ascii="Courier New" w:hAnsi="Courier New" w:cs="Courier New"/>
          <w:lang w:val="en-US"/>
        </w:rPr>
      </w:pPr>
      <w:r>
        <w:rPr>
          <w:rFonts w:cs="Courier New" w:ascii="Courier New" w:hAnsi="Courier New"/>
          <w:lang w:val="en-US"/>
        </w:rPr>
        <w:t>Activities… 395</w:t>
      </w:r>
    </w:p>
    <w:p>
      <w:pPr>
        <w:pStyle w:val="Normal"/>
        <w:ind w:left="708" w:hanging="0"/>
        <w:rPr>
          <w:rFonts w:ascii="Courier New" w:hAnsi="Courier New" w:cs="Courier New"/>
          <w:lang w:val="en-US"/>
        </w:rPr>
      </w:pPr>
      <w:r>
        <w:rPr>
          <w:rFonts w:cs="Courier New" w:ascii="Courier New" w:hAnsi="Courier New"/>
          <w:lang w:val="en-US"/>
        </w:rPr>
        <w:t>Glossary… 396</w:t>
      </w:r>
    </w:p>
    <w:p>
      <w:pPr>
        <w:pStyle w:val="Normal"/>
        <w:rPr/>
      </w:pPr>
      <w:r>
        <w:rPr>
          <w:rFonts w:cs="Courier New" w:ascii="Courier New" w:hAnsi="Courier New"/>
          <w:lang w:val="en-US"/>
        </w:rPr>
        <w:t>Chapter 10  Religion in the New Millennium… 398</w:t>
      </w:r>
    </w:p>
    <w:p>
      <w:pPr>
        <w:pStyle w:val="Normal"/>
        <w:ind w:left="708" w:hanging="0"/>
        <w:rPr>
          <w:rFonts w:ascii="Courier New" w:hAnsi="Courier New" w:cs="Courier New"/>
          <w:lang w:val="en-US"/>
        </w:rPr>
      </w:pPr>
      <w:r>
        <w:rPr>
          <w:rFonts w:cs="Courier New" w:ascii="Courier New" w:hAnsi="Courier New"/>
          <w:lang w:val="en-US"/>
        </w:rPr>
        <w:t>Introduction… 399</w:t>
      </w:r>
    </w:p>
    <w:p>
      <w:pPr>
        <w:pStyle w:val="Normal"/>
        <w:ind w:left="708" w:firstLine="708"/>
        <w:rPr>
          <w:rFonts w:ascii="Courier New" w:hAnsi="Courier New" w:cs="Courier New"/>
          <w:lang w:val="en-US"/>
        </w:rPr>
      </w:pPr>
      <w:r>
        <w:rPr>
          <w:rFonts w:cs="Courier New" w:ascii="Courier New" w:hAnsi="Courier New"/>
          <w:lang w:val="en-US"/>
        </w:rPr>
        <w:t>__Learning Goals__… __400__</w:t>
      </w:r>
    </w:p>
    <w:p>
      <w:pPr>
        <w:pStyle w:val="Normal"/>
        <w:ind w:left="708" w:hanging="0"/>
        <w:rPr>
          <w:rFonts w:ascii="Courier New" w:hAnsi="Courier New" w:cs="Courier New"/>
          <w:lang w:val="en-US"/>
        </w:rPr>
      </w:pPr>
      <w:r>
        <w:rPr>
          <w:rFonts w:cs="Courier New" w:ascii="Courier New" w:hAnsi="Courier New"/>
          <w:lang w:val="en-US"/>
        </w:rPr>
        <w:t>The New Century—Your Century… 401</w:t>
      </w:r>
    </w:p>
    <w:p>
      <w:pPr>
        <w:pStyle w:val="Normal"/>
        <w:ind w:left="708" w:firstLine="708"/>
        <w:rPr>
          <w:rFonts w:ascii="Courier New" w:hAnsi="Courier New" w:cs="Courier New"/>
          <w:lang w:val="en-US"/>
        </w:rPr>
      </w:pPr>
      <w:r>
        <w:rPr>
          <w:rFonts w:cs="Courier New" w:ascii="Courier New" w:hAnsi="Courier New"/>
          <w:lang w:val="en-US"/>
        </w:rPr>
        <w:t>__Skill Path: Demographic Study__… __402__</w:t>
      </w:r>
    </w:p>
    <w:p>
      <w:pPr>
        <w:pStyle w:val="Normal"/>
        <w:ind w:left="708" w:firstLine="708"/>
        <w:rPr>
          <w:rFonts w:ascii="Courier New" w:hAnsi="Courier New" w:cs="Courier New"/>
          <w:lang w:val="en-US"/>
        </w:rPr>
      </w:pPr>
      <w:r>
        <w:rPr>
          <w:rFonts w:cs="Courier New" w:ascii="Courier New" w:hAnsi="Courier New"/>
          <w:lang w:val="en-US"/>
        </w:rPr>
        <w:t>__Community Study: Scarboro Missions Interfaith Desk__… __406__</w:t>
      </w:r>
    </w:p>
    <w:p>
      <w:pPr>
        <w:pStyle w:val="Normal"/>
        <w:ind w:left="708" w:firstLine="708"/>
        <w:rPr>
          <w:rFonts w:ascii="Courier New" w:hAnsi="Courier New" w:cs="Courier New"/>
          <w:lang w:val="en-US"/>
        </w:rPr>
      </w:pPr>
      <w:r>
        <w:rPr>
          <w:rFonts w:cs="Courier New" w:ascii="Courier New" w:hAnsi="Courier New"/>
          <w:lang w:val="en-US"/>
        </w:rPr>
        <w:t>__Sacred Text: Quotations from Various Faiths__… __407__</w:t>
      </w:r>
    </w:p>
    <w:p>
      <w:pPr>
        <w:pStyle w:val="Normal"/>
        <w:ind w:left="708" w:hanging="0"/>
        <w:rPr>
          <w:rFonts w:ascii="Courier New" w:hAnsi="Courier New" w:cs="Courier New"/>
          <w:lang w:val="en-US"/>
        </w:rPr>
      </w:pPr>
      <w:r>
        <w:rPr>
          <w:rFonts w:cs="Courier New" w:ascii="Courier New" w:hAnsi="Courier New"/>
          <w:lang w:val="en-US"/>
        </w:rPr>
        <w:t>Activities… 409</w:t>
      </w:r>
    </w:p>
    <w:p>
      <w:pPr>
        <w:pStyle w:val="Normal"/>
        <w:ind w:left="708" w:hanging="0"/>
        <w:rPr>
          <w:rFonts w:ascii="Courier New" w:hAnsi="Courier New" w:cs="Courier New"/>
          <w:lang w:val="en-US"/>
        </w:rPr>
      </w:pPr>
      <w:r>
        <w:rPr>
          <w:rFonts w:cs="Courier New" w:ascii="Courier New" w:hAnsi="Courier New"/>
          <w:lang w:val="en-US"/>
        </w:rPr>
        <w:t>Glossary… 410</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redits… 411</w:t>
      </w:r>
    </w:p>
    <w:p>
      <w:pPr>
        <w:pStyle w:val="Normal"/>
        <w:rPr>
          <w:rFonts w:ascii="Courier New" w:hAnsi="Courier New" w:cs="Courier New"/>
          <w:lang w:val="en-US"/>
        </w:rPr>
      </w:pPr>
      <w:r>
        <w:rPr>
          <w:rFonts w:cs="Courier New" w:ascii="Courier New" w:hAnsi="Courier New"/>
          <w:lang w:val="en-US"/>
        </w:rPr>
        <w:t>Index to Glossary Terms… 414</w:t>
      </w:r>
    </w:p>
    <w:p>
      <w:pPr>
        <w:pStyle w:val="Normal"/>
        <w:rPr>
          <w:rFonts w:ascii="Courier New" w:hAnsi="Courier New" w:cs="Courier New"/>
          <w:lang w:val="en-US"/>
        </w:rPr>
      </w:pPr>
      <w:r>
        <w:rPr>
          <w:rFonts w:cs="Courier New" w:ascii="Courier New" w:hAnsi="Courier New"/>
          <w:lang w:val="en-US"/>
        </w:rPr>
        <w:t>Index… 416</w:t>
      </w:r>
    </w:p>
    <w:p>
      <w:pPr>
        <w:pStyle w:val="Normal"/>
        <w:rPr>
          <w:rFonts w:ascii="Courier New" w:hAnsi="Courier New" w:cs="Courier New"/>
          <w:lang w:val="en-US"/>
        </w:rPr>
      </w:pPr>
      <w:r>
        <w:rPr>
          <w:rFonts w:cs="Courier New" w:ascii="Courier New" w:hAnsi="Courier New"/>
          <w:lang w:val="en-US"/>
        </w:rPr>
        <w:t>END TOC.</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eatur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Learning Goal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apter 1… 4</w:t>
      </w:r>
    </w:p>
    <w:p>
      <w:pPr>
        <w:pStyle w:val="Normal"/>
        <w:rPr>
          <w:rFonts w:ascii="Courier New" w:hAnsi="Courier New" w:cs="Courier New"/>
          <w:lang w:val="en-US"/>
        </w:rPr>
      </w:pPr>
      <w:r>
        <w:rPr>
          <w:rFonts w:cs="Courier New" w:ascii="Courier New" w:hAnsi="Courier New"/>
          <w:lang w:val="en-US"/>
        </w:rPr>
        <w:t>Chapter 2… 28</w:t>
      </w:r>
    </w:p>
    <w:p>
      <w:pPr>
        <w:pStyle w:val="Normal"/>
        <w:rPr>
          <w:rFonts w:ascii="Courier New" w:hAnsi="Courier New" w:cs="Courier New"/>
          <w:lang w:val="fr-FR"/>
        </w:rPr>
      </w:pPr>
      <w:r>
        <w:rPr>
          <w:rFonts w:cs="Courier New" w:ascii="Courier New" w:hAnsi="Courier New"/>
          <w:lang w:val="fr-FR"/>
        </w:rPr>
        <w:t>Chapter 3… 62</w:t>
      </w:r>
    </w:p>
    <w:p>
      <w:pPr>
        <w:pStyle w:val="Normal"/>
        <w:rPr>
          <w:rFonts w:ascii="Courier New" w:hAnsi="Courier New" w:cs="Courier New"/>
          <w:lang w:val="fr-FR"/>
        </w:rPr>
      </w:pPr>
      <w:r>
        <w:rPr>
          <w:rFonts w:cs="Courier New" w:ascii="Courier New" w:hAnsi="Courier New"/>
          <w:lang w:val="fr-FR"/>
        </w:rPr>
        <w:t>Chapter 4… 116</w:t>
      </w:r>
    </w:p>
    <w:p>
      <w:pPr>
        <w:pStyle w:val="Normal"/>
        <w:rPr>
          <w:rFonts w:ascii="Courier New" w:hAnsi="Courier New" w:cs="Courier New"/>
          <w:lang w:val="fr-FR"/>
        </w:rPr>
      </w:pPr>
      <w:r>
        <w:rPr>
          <w:rFonts w:cs="Courier New" w:ascii="Courier New" w:hAnsi="Courier New"/>
          <w:lang w:val="fr-FR"/>
        </w:rPr>
        <w:t>Chapter 5… 160</w:t>
      </w:r>
    </w:p>
    <w:p>
      <w:pPr>
        <w:pStyle w:val="Normal"/>
        <w:rPr>
          <w:rFonts w:ascii="Courier New" w:hAnsi="Courier New" w:cs="Courier New"/>
          <w:lang w:val="fr-FR"/>
        </w:rPr>
      </w:pPr>
      <w:r>
        <w:rPr>
          <w:rFonts w:cs="Courier New" w:ascii="Courier New" w:hAnsi="Courier New"/>
          <w:lang w:val="fr-FR"/>
        </w:rPr>
        <w:t>Chapter 6… 214</w:t>
      </w:r>
    </w:p>
    <w:p>
      <w:pPr>
        <w:pStyle w:val="Normal"/>
        <w:rPr>
          <w:rFonts w:ascii="Courier New" w:hAnsi="Courier New" w:cs="Courier New"/>
          <w:lang w:val="fr-FR"/>
        </w:rPr>
      </w:pPr>
      <w:r>
        <w:rPr>
          <w:rFonts w:cs="Courier New" w:ascii="Courier New" w:hAnsi="Courier New"/>
          <w:lang w:val="fr-FR"/>
        </w:rPr>
        <w:t>Chapter 7… 262</w:t>
      </w:r>
    </w:p>
    <w:p>
      <w:pPr>
        <w:pStyle w:val="Normal"/>
        <w:rPr>
          <w:rFonts w:ascii="Courier New" w:hAnsi="Courier New" w:cs="Courier New"/>
          <w:lang w:val="en-US"/>
        </w:rPr>
      </w:pPr>
      <w:r>
        <w:rPr>
          <w:rFonts w:cs="Courier New" w:ascii="Courier New" w:hAnsi="Courier New"/>
          <w:lang w:val="en-US"/>
        </w:rPr>
        <w:t>Chapter 8… 316</w:t>
      </w:r>
    </w:p>
    <w:p>
      <w:pPr>
        <w:pStyle w:val="Normal"/>
        <w:rPr>
          <w:rFonts w:ascii="Courier New" w:hAnsi="Courier New" w:cs="Courier New"/>
          <w:lang w:val="en-US"/>
        </w:rPr>
      </w:pPr>
      <w:r>
        <w:rPr>
          <w:rFonts w:cs="Courier New" w:ascii="Courier New" w:hAnsi="Courier New"/>
          <w:lang w:val="en-US"/>
        </w:rPr>
        <w:t>Chapter 9… 360</w:t>
      </w:r>
    </w:p>
    <w:p>
      <w:pPr>
        <w:pStyle w:val="Normal"/>
        <w:rPr>
          <w:rFonts w:ascii="Courier New" w:hAnsi="Courier New" w:cs="Courier New"/>
          <w:lang w:val="en-US"/>
        </w:rPr>
      </w:pPr>
      <w:r>
        <w:rPr>
          <w:rFonts w:cs="Courier New" w:ascii="Courier New" w:hAnsi="Courier New"/>
          <w:lang w:val="en-US"/>
        </w:rPr>
        <w:t>Chapter 10… 400</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Holy Plac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our Springs Longhouse… 47</w:t>
      </w:r>
    </w:p>
    <w:p>
      <w:pPr>
        <w:pStyle w:val="Normal"/>
        <w:rPr>
          <w:rFonts w:ascii="Courier New" w:hAnsi="Courier New" w:cs="Courier New"/>
          <w:lang w:val="en-US"/>
        </w:rPr>
      </w:pPr>
      <w:r>
        <w:rPr>
          <w:rFonts w:cs="Courier New" w:ascii="Courier New" w:hAnsi="Courier New"/>
          <w:lang w:val="en-US"/>
        </w:rPr>
        <w:t>The City of Varanasi… 132</w:t>
      </w:r>
    </w:p>
    <w:p>
      <w:pPr>
        <w:pStyle w:val="Normal"/>
        <w:rPr>
          <w:rFonts w:ascii="Courier New" w:hAnsi="Courier New" w:cs="Courier New"/>
          <w:lang w:val="en-US"/>
        </w:rPr>
      </w:pPr>
      <w:r>
        <w:rPr>
          <w:rFonts w:cs="Courier New" w:ascii="Courier New" w:hAnsi="Courier New"/>
          <w:lang w:val="en-US"/>
        </w:rPr>
        <w:t>The Mahabodhi Temple… 166</w:t>
      </w:r>
    </w:p>
    <w:p>
      <w:pPr>
        <w:pStyle w:val="Normal"/>
        <w:rPr>
          <w:rFonts w:ascii="Courier New" w:hAnsi="Courier New" w:cs="Courier New"/>
          <w:lang w:val="en-US"/>
        </w:rPr>
      </w:pPr>
      <w:r>
        <w:rPr>
          <w:rFonts w:cs="Courier New" w:ascii="Courier New" w:hAnsi="Courier New"/>
          <w:lang w:val="en-US"/>
        </w:rPr>
        <w:t>The Western Wall… 225</w:t>
      </w:r>
    </w:p>
    <w:p>
      <w:pPr>
        <w:pStyle w:val="Normal"/>
        <w:rPr>
          <w:rFonts w:ascii="Courier New" w:hAnsi="Courier New" w:cs="Courier New"/>
          <w:lang w:val="en-US"/>
        </w:rPr>
      </w:pPr>
      <w:r>
        <w:rPr>
          <w:rFonts w:cs="Courier New" w:ascii="Courier New" w:hAnsi="Courier New"/>
          <w:lang w:val="en-US"/>
        </w:rPr>
        <w:t>The Church of the Holy Sepulchre… 278</w:t>
      </w:r>
    </w:p>
    <w:p>
      <w:pPr>
        <w:pStyle w:val="Normal"/>
        <w:rPr>
          <w:rFonts w:ascii="Courier New" w:hAnsi="Courier New" w:cs="Courier New"/>
          <w:lang w:val="en-US"/>
        </w:rPr>
      </w:pPr>
      <w:r>
        <w:rPr>
          <w:rFonts w:cs="Courier New" w:ascii="Courier New" w:hAnsi="Courier New"/>
          <w:lang w:val="en-US"/>
        </w:rPr>
        <w:t>Prophet's Mosque, Ka'bah, Dome of the Rock… 338</w:t>
      </w:r>
    </w:p>
    <w:p>
      <w:pPr>
        <w:pStyle w:val="Normal"/>
        <w:rPr>
          <w:rFonts w:ascii="Courier New" w:hAnsi="Courier New" w:cs="Courier New"/>
          <w:lang w:val="en-US"/>
        </w:rPr>
      </w:pPr>
      <w:r>
        <w:rPr>
          <w:rFonts w:cs="Courier New" w:ascii="Courier New" w:hAnsi="Courier New"/>
          <w:lang w:val="en-US"/>
        </w:rPr>
        <w:t>Amritsar… 376</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kill Pat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mary and Secondary Research… 14</w:t>
      </w:r>
    </w:p>
    <w:p>
      <w:pPr>
        <w:pStyle w:val="Normal"/>
        <w:rPr>
          <w:rFonts w:ascii="Courier New" w:hAnsi="Courier New" w:cs="Courier New"/>
          <w:lang w:val="en-US"/>
        </w:rPr>
      </w:pPr>
      <w:r>
        <w:rPr>
          <w:rFonts w:cs="Courier New" w:ascii="Courier New" w:hAnsi="Courier New"/>
          <w:lang w:val="en-US"/>
        </w:rPr>
        <w:t>Oral Presentation… 56</w:t>
      </w:r>
    </w:p>
    <w:p>
      <w:pPr>
        <w:pStyle w:val="Normal"/>
        <w:rPr>
          <w:rFonts w:ascii="Courier New" w:hAnsi="Courier New" w:cs="Courier New"/>
          <w:lang w:val="en-US"/>
        </w:rPr>
      </w:pPr>
      <w:r>
        <w:rPr>
          <w:rFonts w:cs="Courier New" w:ascii="Courier New" w:hAnsi="Courier New"/>
          <w:lang w:val="en-US"/>
        </w:rPr>
        <w:t>On-line Research… 104</w:t>
      </w:r>
    </w:p>
    <w:p>
      <w:pPr>
        <w:pStyle w:val="Normal"/>
        <w:rPr>
          <w:rFonts w:ascii="Courier New" w:hAnsi="Courier New" w:cs="Courier New"/>
          <w:lang w:val="en-US"/>
        </w:rPr>
      </w:pPr>
      <w:r>
        <w:rPr>
          <w:rFonts w:cs="Courier New" w:ascii="Courier New" w:hAnsi="Courier New"/>
          <w:lang w:val="en-US"/>
        </w:rPr>
        <w:t>Quantitative Research… 152</w:t>
      </w:r>
    </w:p>
    <w:p>
      <w:pPr>
        <w:pStyle w:val="Normal"/>
        <w:rPr>
          <w:rFonts w:ascii="Courier New" w:hAnsi="Courier New" w:cs="Courier New"/>
          <w:lang w:val="en-US"/>
        </w:rPr>
      </w:pPr>
      <w:r>
        <w:rPr>
          <w:rFonts w:cs="Courier New" w:ascii="Courier New" w:hAnsi="Courier New"/>
          <w:lang w:val="en-US"/>
        </w:rPr>
        <w:t>Qualitative Research… 175</w:t>
      </w:r>
    </w:p>
    <w:p>
      <w:pPr>
        <w:pStyle w:val="Normal"/>
        <w:rPr>
          <w:rFonts w:ascii="Courier New" w:hAnsi="Courier New" w:cs="Courier New"/>
          <w:lang w:val="en-US"/>
        </w:rPr>
      </w:pPr>
      <w:r>
        <w:rPr>
          <w:rFonts w:cs="Courier New" w:ascii="Courier New" w:hAnsi="Courier New"/>
          <w:lang w:val="en-US"/>
        </w:rPr>
        <w:t>Writing an Essay… 245</w:t>
      </w:r>
    </w:p>
    <w:p>
      <w:pPr>
        <w:pStyle w:val="Normal"/>
        <w:rPr>
          <w:rFonts w:ascii="Courier New" w:hAnsi="Courier New" w:cs="Courier New"/>
          <w:lang w:val="en-US"/>
        </w:rPr>
      </w:pPr>
      <w:r>
        <w:rPr>
          <w:rFonts w:cs="Courier New" w:ascii="Courier New" w:hAnsi="Courier New"/>
          <w:lang w:val="en-US"/>
        </w:rPr>
        <w:t>In-depth Interview… 294</w:t>
      </w:r>
    </w:p>
    <w:p>
      <w:pPr>
        <w:pStyle w:val="Normal"/>
        <w:rPr>
          <w:rFonts w:ascii="Courier New" w:hAnsi="Courier New" w:cs="Courier New"/>
          <w:lang w:val="en-US"/>
        </w:rPr>
      </w:pPr>
      <w:r>
        <w:rPr>
          <w:rFonts w:cs="Courier New" w:ascii="Courier New" w:hAnsi="Courier New"/>
          <w:lang w:val="en-US"/>
        </w:rPr>
        <w:t>Working Effectively in Groups… 349</w:t>
      </w:r>
    </w:p>
    <w:p>
      <w:pPr>
        <w:pStyle w:val="Normal"/>
        <w:rPr>
          <w:rFonts w:ascii="Courier New" w:hAnsi="Courier New" w:cs="Courier New"/>
          <w:lang w:val="en-US"/>
        </w:rPr>
      </w:pPr>
      <w:r>
        <w:rPr>
          <w:rFonts w:cs="Courier New" w:ascii="Courier New" w:hAnsi="Courier New"/>
          <w:lang w:val="en-US"/>
        </w:rPr>
        <w:t>Communications Technology… 370</w:t>
      </w:r>
    </w:p>
    <w:p>
      <w:pPr>
        <w:pStyle w:val="Normal"/>
        <w:rPr>
          <w:rFonts w:ascii="Courier New" w:hAnsi="Courier New" w:cs="Courier New"/>
          <w:lang w:val="en-US"/>
        </w:rPr>
      </w:pPr>
      <w:r>
        <w:rPr>
          <w:rFonts w:cs="Courier New" w:ascii="Courier New" w:hAnsi="Courier New"/>
          <w:lang w:val="en-US"/>
        </w:rPr>
        <w:t>Demographic Study… 402</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ymbols and Ic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Tree of Peace… 41</w:t>
      </w:r>
    </w:p>
    <w:p>
      <w:pPr>
        <w:pStyle w:val="Normal"/>
        <w:rPr>
          <w:rFonts w:ascii="Courier New" w:hAnsi="Courier New" w:cs="Courier New"/>
          <w:lang w:val="en-US"/>
        </w:rPr>
      </w:pPr>
      <w:r>
        <w:rPr>
          <w:rFonts w:cs="Courier New" w:ascii="Courier New" w:hAnsi="Courier New"/>
          <w:lang w:val="en-US"/>
        </w:rPr>
        <w:t>Fire… 66</w:t>
      </w:r>
    </w:p>
    <w:p>
      <w:pPr>
        <w:pStyle w:val="Normal"/>
        <w:rPr>
          <w:rFonts w:ascii="Courier New" w:hAnsi="Courier New" w:cs="Courier New"/>
          <w:lang w:val="en-US"/>
        </w:rPr>
      </w:pPr>
      <w:r>
        <w:rPr>
          <w:rFonts w:cs="Courier New" w:ascii="Courier New" w:hAnsi="Courier New"/>
          <w:lang w:val="en-US"/>
        </w:rPr>
        <w:t>Swastika and Open Palm… 74</w:t>
      </w:r>
    </w:p>
    <w:p>
      <w:pPr>
        <w:pStyle w:val="Normal"/>
        <w:rPr>
          <w:rFonts w:ascii="Courier New" w:hAnsi="Courier New" w:cs="Courier New"/>
          <w:lang w:val="en-US"/>
        </w:rPr>
      </w:pPr>
      <w:r>
        <w:rPr>
          <w:rFonts w:cs="Courier New" w:ascii="Courier New" w:hAnsi="Courier New"/>
          <w:lang w:val="en-US"/>
        </w:rPr>
        <w:t>Yin Yang… 84</w:t>
      </w:r>
    </w:p>
    <w:p>
      <w:pPr>
        <w:pStyle w:val="Normal"/>
        <w:rPr>
          <w:rFonts w:ascii="Courier New" w:hAnsi="Courier New" w:cs="Courier New"/>
          <w:lang w:val="en-US"/>
        </w:rPr>
      </w:pPr>
      <w:r>
        <w:rPr>
          <w:rFonts w:cs="Courier New" w:ascii="Courier New" w:hAnsi="Courier New"/>
          <w:lang w:val="en-US"/>
        </w:rPr>
        <w:t>Confucius and the Five Virtues… 96</w:t>
      </w:r>
    </w:p>
    <w:p>
      <w:pPr>
        <w:pStyle w:val="Normal"/>
        <w:rPr>
          <w:rFonts w:ascii="Courier New" w:hAnsi="Courier New" w:cs="Courier New"/>
          <w:lang w:val="en-US"/>
        </w:rPr>
      </w:pPr>
      <w:r>
        <w:rPr>
          <w:rFonts w:cs="Courier New" w:ascii="Courier New" w:hAnsi="Courier New"/>
          <w:lang w:val="en-US"/>
        </w:rPr>
        <w:t>Torii… 102</w:t>
      </w:r>
    </w:p>
    <w:p>
      <w:pPr>
        <w:pStyle w:val="Normal"/>
        <w:rPr>
          <w:rFonts w:ascii="Courier New" w:hAnsi="Courier New" w:cs="Courier New"/>
          <w:lang w:val="en-US"/>
        </w:rPr>
      </w:pPr>
      <w:r>
        <w:rPr>
          <w:rFonts w:cs="Courier New" w:ascii="Courier New" w:hAnsi="Courier New"/>
          <w:lang w:val="en-US"/>
        </w:rPr>
        <w:t>Om… 133</w:t>
      </w:r>
    </w:p>
    <w:p>
      <w:pPr>
        <w:pStyle w:val="Normal"/>
        <w:rPr>
          <w:rFonts w:ascii="Courier New" w:hAnsi="Courier New" w:cs="Courier New"/>
          <w:lang w:val="en-US"/>
        </w:rPr>
      </w:pPr>
      <w:r>
        <w:rPr>
          <w:rFonts w:cs="Courier New" w:ascii="Courier New" w:hAnsi="Courier New"/>
          <w:lang w:val="en-US"/>
        </w:rPr>
        <w:t>The Wheel of Life, Mandala… 184</w:t>
      </w:r>
    </w:p>
    <w:p>
      <w:pPr>
        <w:pStyle w:val="Normal"/>
        <w:rPr>
          <w:rFonts w:ascii="Courier New" w:hAnsi="Courier New" w:cs="Courier New"/>
          <w:lang w:val="en-US"/>
        </w:rPr>
      </w:pPr>
      <w:r>
        <w:rPr>
          <w:rFonts w:cs="Courier New" w:ascii="Courier New" w:hAnsi="Courier New"/>
          <w:lang w:val="en-US"/>
        </w:rPr>
        <w:t>Star of David, Menorah… 233</w:t>
      </w:r>
    </w:p>
    <w:p>
      <w:pPr>
        <w:pStyle w:val="Normal"/>
        <w:rPr>
          <w:rFonts w:ascii="Courier New" w:hAnsi="Courier New" w:cs="Courier New"/>
          <w:lang w:val="en-US"/>
        </w:rPr>
      </w:pPr>
      <w:r>
        <w:rPr>
          <w:rFonts w:cs="Courier New" w:ascii="Courier New" w:hAnsi="Courier New"/>
          <w:lang w:val="en-US"/>
        </w:rPr>
        <w:t>The Cross… 279</w:t>
      </w:r>
    </w:p>
    <w:p>
      <w:pPr>
        <w:pStyle w:val="Normal"/>
        <w:rPr>
          <w:rFonts w:ascii="Courier New" w:hAnsi="Courier New" w:cs="Courier New"/>
          <w:lang w:val="en-US"/>
        </w:rPr>
      </w:pPr>
      <w:r>
        <w:rPr>
          <w:rFonts w:cs="Courier New" w:ascii="Courier New" w:hAnsi="Courier New"/>
          <w:lang w:val="en-US"/>
        </w:rPr>
        <w:t>Khanda… 377</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Living My Relig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andy Mackellar… 12</w:t>
      </w:r>
    </w:p>
    <w:p>
      <w:pPr>
        <w:pStyle w:val="Normal"/>
        <w:rPr>
          <w:rFonts w:ascii="Courier New" w:hAnsi="Courier New" w:cs="Courier New"/>
          <w:lang w:val="en-US"/>
        </w:rPr>
      </w:pPr>
      <w:r>
        <w:rPr>
          <w:rFonts w:cs="Courier New" w:ascii="Courier New" w:hAnsi="Courier New"/>
          <w:lang w:val="en-US"/>
        </w:rPr>
        <w:t>Chris Warner and Courtney Thomas… 51</w:t>
      </w:r>
    </w:p>
    <w:p>
      <w:pPr>
        <w:pStyle w:val="Normal"/>
        <w:rPr>
          <w:rFonts w:ascii="Courier New" w:hAnsi="Courier New" w:cs="Courier New"/>
          <w:lang w:val="en-US"/>
        </w:rPr>
      </w:pPr>
      <w:r>
        <w:rPr>
          <w:rFonts w:cs="Courier New" w:ascii="Courier New" w:hAnsi="Courier New"/>
          <w:lang w:val="en-US"/>
        </w:rPr>
        <w:t>Sherna Bharucha… 68</w:t>
      </w:r>
    </w:p>
    <w:p>
      <w:pPr>
        <w:pStyle w:val="Normal"/>
        <w:rPr>
          <w:rFonts w:ascii="Courier New" w:hAnsi="Courier New" w:cs="Courier New"/>
          <w:lang w:val="en-US"/>
        </w:rPr>
      </w:pPr>
      <w:r>
        <w:rPr>
          <w:rFonts w:cs="Courier New" w:ascii="Courier New" w:hAnsi="Courier New"/>
          <w:lang w:val="en-US"/>
        </w:rPr>
        <w:t>Chaaya Raghunanan… 150</w:t>
      </w:r>
    </w:p>
    <w:p>
      <w:pPr>
        <w:pStyle w:val="Normal"/>
        <w:rPr>
          <w:rFonts w:ascii="Courier New" w:hAnsi="Courier New" w:cs="Courier New"/>
          <w:lang w:val="en-US"/>
        </w:rPr>
      </w:pPr>
      <w:r>
        <w:rPr>
          <w:rFonts w:cs="Courier New" w:ascii="Courier New" w:hAnsi="Courier New"/>
          <w:lang w:val="en-US"/>
        </w:rPr>
        <w:t>Christopher Lawley… 190</w:t>
      </w:r>
    </w:p>
    <w:p>
      <w:pPr>
        <w:pStyle w:val="Normal"/>
        <w:rPr>
          <w:rFonts w:ascii="Courier New" w:hAnsi="Courier New" w:cs="Courier New"/>
          <w:lang w:val="en-US"/>
        </w:rPr>
      </w:pPr>
      <w:r>
        <w:rPr>
          <w:rFonts w:cs="Courier New" w:ascii="Courier New" w:hAnsi="Courier New"/>
          <w:lang w:val="en-US"/>
        </w:rPr>
        <w:t>Leora Wise… 227</w:t>
      </w:r>
    </w:p>
    <w:p>
      <w:pPr>
        <w:pStyle w:val="Normal"/>
        <w:rPr>
          <w:rFonts w:ascii="Courier New" w:hAnsi="Courier New" w:cs="Courier New"/>
          <w:lang w:val="en-US"/>
        </w:rPr>
      </w:pPr>
      <w:r>
        <w:rPr>
          <w:rFonts w:cs="Courier New" w:ascii="Courier New" w:hAnsi="Courier New"/>
          <w:lang w:val="en-US"/>
        </w:rPr>
        <w:t>Renee DesRivieres… 308</w:t>
      </w:r>
    </w:p>
    <w:p>
      <w:pPr>
        <w:pStyle w:val="Normal"/>
        <w:rPr>
          <w:rFonts w:ascii="Courier New" w:hAnsi="Courier New" w:cs="Courier New"/>
          <w:lang w:val="en-US"/>
        </w:rPr>
      </w:pPr>
      <w:r>
        <w:rPr>
          <w:rFonts w:cs="Courier New" w:ascii="Courier New" w:hAnsi="Courier New"/>
          <w:lang w:val="en-US"/>
        </w:rPr>
        <w:t>Yasser Qurashi… 335</w:t>
      </w:r>
    </w:p>
    <w:p>
      <w:pPr>
        <w:pStyle w:val="Normal"/>
        <w:rPr>
          <w:rFonts w:ascii="Courier New" w:hAnsi="Courier New" w:cs="Courier New"/>
          <w:lang w:val="en-US"/>
        </w:rPr>
      </w:pPr>
      <w:r>
        <w:rPr>
          <w:rFonts w:cs="Courier New" w:ascii="Courier New" w:hAnsi="Courier New"/>
          <w:lang w:val="en-US"/>
        </w:rPr>
        <w:t>Talwinder Khubar… 379</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acred Tex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Code of Handsome Lake… 46</w:t>
      </w:r>
    </w:p>
    <w:p>
      <w:pPr>
        <w:pStyle w:val="Normal"/>
        <w:rPr>
          <w:rFonts w:ascii="Courier New" w:hAnsi="Courier New" w:cs="Courier New"/>
          <w:lang w:val="en-US"/>
        </w:rPr>
      </w:pPr>
      <w:r>
        <w:rPr>
          <w:rFonts w:cs="Courier New" w:ascii="Courier New" w:hAnsi="Courier New"/>
          <w:lang w:val="en-US"/>
        </w:rPr>
        <w:t>Yasna… 67</w:t>
      </w:r>
    </w:p>
    <w:p>
      <w:pPr>
        <w:pStyle w:val="Normal"/>
        <w:rPr>
          <w:rFonts w:ascii="Courier New" w:hAnsi="Courier New" w:cs="Courier New"/>
          <w:lang w:val="en-US"/>
        </w:rPr>
      </w:pPr>
      <w:r>
        <w:rPr>
          <w:rFonts w:cs="Courier New" w:ascii="Courier New" w:hAnsi="Courier New"/>
          <w:lang w:val="en-US"/>
        </w:rPr>
        <w:t>Kalpa Sutra… 75</w:t>
      </w:r>
    </w:p>
    <w:p>
      <w:pPr>
        <w:pStyle w:val="Normal"/>
        <w:rPr>
          <w:rFonts w:ascii="Courier New" w:hAnsi="Courier New" w:cs="Courier New"/>
          <w:lang w:val="en-US"/>
        </w:rPr>
      </w:pPr>
      <w:r>
        <w:rPr>
          <w:rFonts w:cs="Courier New" w:ascii="Courier New" w:hAnsi="Courier New"/>
          <w:lang w:val="en-US"/>
        </w:rPr>
        <w:t>The Tao Te Ching… 85</w:t>
      </w:r>
    </w:p>
    <w:p>
      <w:pPr>
        <w:pStyle w:val="Normal"/>
        <w:rPr>
          <w:rFonts w:ascii="Courier New" w:hAnsi="Courier New" w:cs="Courier New"/>
          <w:lang w:val="en-US"/>
        </w:rPr>
      </w:pPr>
      <w:r>
        <w:rPr>
          <w:rFonts w:cs="Courier New" w:ascii="Courier New" w:hAnsi="Courier New"/>
          <w:lang w:val="en-US"/>
        </w:rPr>
        <w:t>Counsels of Yu… 97</w:t>
      </w:r>
    </w:p>
    <w:p>
      <w:pPr>
        <w:pStyle w:val="Normal"/>
        <w:rPr>
          <w:rFonts w:ascii="Courier New" w:hAnsi="Courier New" w:cs="Courier New"/>
          <w:lang w:val="en-US"/>
        </w:rPr>
      </w:pPr>
      <w:r>
        <w:rPr>
          <w:rFonts w:cs="Courier New" w:ascii="Courier New" w:hAnsi="Courier New"/>
          <w:lang w:val="en-US"/>
        </w:rPr>
        <w:t>Nihongi… 103</w:t>
      </w:r>
    </w:p>
    <w:p>
      <w:pPr>
        <w:pStyle w:val="Normal"/>
        <w:rPr>
          <w:rFonts w:ascii="Courier New" w:hAnsi="Courier New" w:cs="Courier New"/>
          <w:lang w:val="en-US"/>
        </w:rPr>
      </w:pPr>
      <w:r>
        <w:rPr>
          <w:rFonts w:cs="Courier New" w:ascii="Courier New" w:hAnsi="Courier New"/>
          <w:lang w:val="en-US"/>
        </w:rPr>
        <w:t>Bhagavad-Gita… 144</w:t>
      </w:r>
    </w:p>
    <w:p>
      <w:pPr>
        <w:pStyle w:val="Normal"/>
        <w:rPr>
          <w:rFonts w:ascii="Courier New" w:hAnsi="Courier New" w:cs="Courier New"/>
          <w:lang w:val="en-US"/>
        </w:rPr>
      </w:pPr>
      <w:r>
        <w:rPr>
          <w:rFonts w:cs="Courier New" w:ascii="Courier New" w:hAnsi="Courier New"/>
          <w:lang w:val="en-US"/>
        </w:rPr>
        <w:t>Jatakas… 192</w:t>
      </w:r>
    </w:p>
    <w:p>
      <w:pPr>
        <w:pStyle w:val="Normal"/>
        <w:rPr>
          <w:rFonts w:ascii="Courier New" w:hAnsi="Courier New" w:cs="Courier New"/>
          <w:lang w:val="en-US"/>
        </w:rPr>
      </w:pPr>
      <w:r>
        <w:rPr>
          <w:rFonts w:cs="Courier New" w:ascii="Courier New" w:hAnsi="Courier New"/>
          <w:lang w:val="en-US"/>
        </w:rPr>
        <w:t>The Ten Commandments… 239</w:t>
      </w:r>
    </w:p>
    <w:p>
      <w:pPr>
        <w:pStyle w:val="Normal"/>
        <w:rPr>
          <w:rFonts w:ascii="Courier New" w:hAnsi="Courier New" w:cs="Courier New"/>
          <w:lang w:val="en-US"/>
        </w:rPr>
      </w:pPr>
      <w:r>
        <w:rPr>
          <w:rFonts w:cs="Courier New" w:ascii="Courier New" w:hAnsi="Courier New"/>
          <w:lang w:val="en-US"/>
        </w:rPr>
        <w:t>Sermon on the Mount… 291</w:t>
      </w:r>
    </w:p>
    <w:p>
      <w:pPr>
        <w:pStyle w:val="Normal"/>
        <w:rPr>
          <w:rFonts w:ascii="Courier New" w:hAnsi="Courier New" w:cs="Courier New"/>
          <w:lang w:val="en-US"/>
        </w:rPr>
      </w:pPr>
      <w:r>
        <w:rPr>
          <w:rFonts w:cs="Courier New" w:ascii="Courier New" w:hAnsi="Courier New"/>
          <w:lang w:val="en-US"/>
        </w:rPr>
        <w:t>Verse of the Throne… 344</w:t>
      </w:r>
    </w:p>
    <w:p>
      <w:pPr>
        <w:pStyle w:val="Normal"/>
        <w:rPr>
          <w:rFonts w:ascii="Courier New" w:hAnsi="Courier New" w:cs="Courier New"/>
          <w:lang w:val="en-US"/>
        </w:rPr>
      </w:pPr>
      <w:r>
        <w:rPr>
          <w:rFonts w:cs="Courier New" w:ascii="Courier New" w:hAnsi="Courier New"/>
          <w:lang w:val="en-US"/>
        </w:rPr>
        <w:t>Guru Granth Sahib… 386</w:t>
      </w:r>
    </w:p>
    <w:p>
      <w:pPr>
        <w:pStyle w:val="Normal"/>
        <w:rPr>
          <w:rFonts w:ascii="Courier New" w:hAnsi="Courier New" w:cs="Courier New"/>
          <w:lang w:val="en-US"/>
        </w:rPr>
      </w:pPr>
      <w:r>
        <w:rPr>
          <w:rFonts w:cs="Courier New" w:ascii="Courier New" w:hAnsi="Courier New"/>
          <w:lang w:val="en-US"/>
        </w:rPr>
        <w:t>Quotations from Various Faiths… 408</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ofil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Rita Shelton Deverell… 8</w:t>
      </w:r>
    </w:p>
    <w:p>
      <w:pPr>
        <w:pStyle w:val="Normal"/>
        <w:rPr>
          <w:rFonts w:ascii="Courier New" w:hAnsi="Courier New" w:cs="Courier New"/>
          <w:lang w:val="en-US"/>
        </w:rPr>
      </w:pPr>
      <w:r>
        <w:rPr>
          <w:rFonts w:cs="Courier New" w:ascii="Courier New" w:hAnsi="Courier New"/>
          <w:lang w:val="en-US"/>
        </w:rPr>
        <w:t>The Peacemaker… 34</w:t>
      </w:r>
    </w:p>
    <w:p>
      <w:pPr>
        <w:pStyle w:val="Normal"/>
        <w:rPr>
          <w:rFonts w:ascii="Courier New" w:hAnsi="Courier New" w:cs="Courier New"/>
          <w:lang w:val="en-US"/>
        </w:rPr>
      </w:pPr>
      <w:r>
        <w:rPr>
          <w:rFonts w:cs="Courier New" w:ascii="Courier New" w:hAnsi="Courier New"/>
          <w:lang w:val="en-US"/>
        </w:rPr>
        <w:t>Faithkeepers… 42</w:t>
      </w:r>
    </w:p>
    <w:p>
      <w:pPr>
        <w:pStyle w:val="Normal"/>
        <w:rPr>
          <w:rFonts w:ascii="Courier New" w:hAnsi="Courier New" w:cs="Courier New"/>
          <w:lang w:val="en-US"/>
        </w:rPr>
      </w:pPr>
      <w:r>
        <w:rPr>
          <w:rFonts w:cs="Courier New" w:ascii="Courier New" w:hAnsi="Courier New"/>
          <w:lang w:val="en-US"/>
        </w:rPr>
        <w:t>Mencius… 91</w:t>
      </w:r>
    </w:p>
    <w:p>
      <w:pPr>
        <w:pStyle w:val="Normal"/>
        <w:rPr>
          <w:rFonts w:ascii="Courier New" w:hAnsi="Courier New" w:cs="Courier New"/>
          <w:lang w:val="en-US"/>
        </w:rPr>
      </w:pPr>
      <w:r>
        <w:rPr>
          <w:rFonts w:cs="Courier New" w:ascii="Courier New" w:hAnsi="Courier New"/>
          <w:lang w:val="en-US"/>
        </w:rPr>
        <w:t>Mahatma Gandhi… 127</w:t>
      </w:r>
    </w:p>
    <w:p>
      <w:pPr>
        <w:pStyle w:val="Normal"/>
        <w:rPr>
          <w:rFonts w:ascii="Courier New" w:hAnsi="Courier New" w:cs="Courier New"/>
          <w:lang w:val="en-US"/>
        </w:rPr>
      </w:pPr>
      <w:r>
        <w:rPr>
          <w:rFonts w:cs="Courier New" w:ascii="Courier New" w:hAnsi="Courier New"/>
          <w:lang w:val="en-US"/>
        </w:rPr>
        <w:t>The Fourteenth Dalai Lama… 200</w:t>
      </w:r>
    </w:p>
    <w:p>
      <w:pPr>
        <w:pStyle w:val="Normal"/>
        <w:rPr>
          <w:rFonts w:ascii="Courier New" w:hAnsi="Courier New" w:cs="Courier New"/>
          <w:lang w:val="en-US"/>
        </w:rPr>
      </w:pPr>
      <w:r>
        <w:rPr>
          <w:rFonts w:cs="Courier New" w:ascii="Courier New" w:hAnsi="Courier New"/>
          <w:lang w:val="en-US"/>
        </w:rPr>
        <w:t>Maimonides… 240</w:t>
      </w:r>
    </w:p>
    <w:p>
      <w:pPr>
        <w:pStyle w:val="Normal"/>
        <w:rPr>
          <w:rFonts w:ascii="Courier New" w:hAnsi="Courier New" w:cs="Courier New"/>
          <w:lang w:val="en-US"/>
        </w:rPr>
      </w:pPr>
      <w:r>
        <w:rPr>
          <w:rFonts w:cs="Courier New" w:ascii="Courier New" w:hAnsi="Courier New"/>
          <w:lang w:val="en-US"/>
        </w:rPr>
        <w:t>Mother Teresa of Calcutta… 288</w:t>
      </w:r>
    </w:p>
    <w:p>
      <w:pPr>
        <w:pStyle w:val="Normal"/>
        <w:rPr>
          <w:rFonts w:ascii="Courier New" w:hAnsi="Courier New" w:cs="Courier New"/>
          <w:lang w:val="en-US"/>
        </w:rPr>
      </w:pPr>
      <w:r>
        <w:rPr>
          <w:rFonts w:cs="Courier New" w:ascii="Courier New" w:hAnsi="Courier New"/>
          <w:lang w:val="en-US"/>
        </w:rPr>
        <w:t>Martin Luther… 301</w:t>
      </w:r>
    </w:p>
    <w:p>
      <w:pPr>
        <w:pStyle w:val="Normal"/>
        <w:rPr>
          <w:rFonts w:ascii="Courier New" w:hAnsi="Courier New" w:cs="Courier New"/>
          <w:lang w:val="en-US"/>
        </w:rPr>
      </w:pPr>
      <w:r>
        <w:rPr>
          <w:rFonts w:cs="Courier New" w:ascii="Courier New" w:hAnsi="Courier New"/>
          <w:lang w:val="en-US"/>
        </w:rPr>
        <w:t>The Prophets… 323</w:t>
      </w:r>
    </w:p>
    <w:p>
      <w:pPr>
        <w:pStyle w:val="Normal"/>
        <w:rPr>
          <w:rFonts w:ascii="Courier New" w:hAnsi="Courier New" w:cs="Courier New"/>
          <w:lang w:val="en-US"/>
        </w:rPr>
      </w:pPr>
      <w:r>
        <w:rPr>
          <w:rFonts w:cs="Courier New" w:ascii="Courier New" w:hAnsi="Courier New"/>
          <w:lang w:val="en-US"/>
        </w:rPr>
        <w:t>The Caliphs… 327</w:t>
      </w:r>
    </w:p>
    <w:p>
      <w:pPr>
        <w:pStyle w:val="Normal"/>
        <w:rPr>
          <w:rFonts w:ascii="Courier New" w:hAnsi="Courier New" w:cs="Courier New"/>
          <w:lang w:val="en-US"/>
        </w:rPr>
      </w:pPr>
      <w:r>
        <w:rPr>
          <w:rFonts w:cs="Courier New" w:ascii="Courier New" w:hAnsi="Courier New"/>
          <w:lang w:val="en-US"/>
        </w:rPr>
        <w:t>The Gurus… 365</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ommunity Study</w:t>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lang w:val="en-US"/>
        </w:rPr>
        <w:t xml:space="preserve">The Woodland Cultural Centre. </w:t>
      </w:r>
      <w:r>
        <w:rPr>
          <w:rFonts w:cs="Courier New" w:ascii="Courier New" w:hAnsi="Courier New"/>
          <w:lang w:val="fr-FR"/>
        </w:rPr>
        <w:t>50</w:t>
      </w:r>
    </w:p>
    <w:p>
      <w:pPr>
        <w:pStyle w:val="Normal"/>
        <w:rPr/>
      </w:pPr>
      <w:r>
        <w:rPr>
          <w:rFonts w:cs="Courier New" w:ascii="Courier New" w:hAnsi="Courier New"/>
          <w:lang w:val="fr-FR"/>
        </w:rPr>
        <w:t xml:space="preserve">International Taoist Tai Chi Centre. </w:t>
      </w:r>
      <w:r>
        <w:rPr>
          <w:rFonts w:cs="Courier New" w:ascii="Courier New" w:hAnsi="Courier New"/>
          <w:lang w:val="en-US"/>
        </w:rPr>
        <w:t>86</w:t>
      </w:r>
    </w:p>
    <w:p>
      <w:pPr>
        <w:pStyle w:val="Normal"/>
        <w:rPr>
          <w:rFonts w:ascii="Courier New" w:hAnsi="Courier New" w:cs="Courier New"/>
          <w:lang w:val="en-US"/>
        </w:rPr>
      </w:pPr>
      <w:r>
        <w:rPr>
          <w:rFonts w:cs="Courier New" w:ascii="Courier New" w:hAnsi="Courier New"/>
          <w:lang w:val="en-US"/>
        </w:rPr>
        <w:t>The Swaminarayan Organization… 148</w:t>
      </w:r>
    </w:p>
    <w:p>
      <w:pPr>
        <w:pStyle w:val="Normal"/>
        <w:rPr>
          <w:rFonts w:ascii="Courier New" w:hAnsi="Courier New" w:cs="Courier New"/>
          <w:lang w:val="en-US"/>
        </w:rPr>
      </w:pPr>
      <w:r>
        <w:rPr>
          <w:rFonts w:cs="Courier New" w:ascii="Courier New" w:hAnsi="Courier New"/>
          <w:lang w:val="en-US"/>
        </w:rPr>
        <w:t>The Chandrakirti Buddhist Centre… 204</w:t>
      </w:r>
    </w:p>
    <w:p>
      <w:pPr>
        <w:pStyle w:val="Normal"/>
        <w:rPr>
          <w:rFonts w:ascii="Courier New" w:hAnsi="Courier New" w:cs="Courier New"/>
          <w:lang w:val="en-US"/>
        </w:rPr>
      </w:pPr>
      <w:r>
        <w:rPr>
          <w:rFonts w:cs="Courier New" w:ascii="Courier New" w:hAnsi="Courier New"/>
          <w:lang w:val="en-US"/>
        </w:rPr>
        <w:t>Beth Tzedec Congregation… 252</w:t>
      </w:r>
    </w:p>
    <w:p>
      <w:pPr>
        <w:pStyle w:val="Normal"/>
        <w:rPr>
          <w:rFonts w:ascii="Courier New" w:hAnsi="Courier New" w:cs="Courier New"/>
          <w:lang w:val="en-US"/>
        </w:rPr>
      </w:pPr>
      <w:r>
        <w:rPr>
          <w:rFonts w:cs="Courier New" w:ascii="Courier New" w:hAnsi="Courier New"/>
          <w:lang w:val="en-US"/>
        </w:rPr>
        <w:t>The Salvation Army… 304</w:t>
      </w:r>
    </w:p>
    <w:p>
      <w:pPr>
        <w:pStyle w:val="Normal"/>
        <w:rPr>
          <w:rFonts w:ascii="Courier New" w:hAnsi="Courier New" w:cs="Courier New"/>
          <w:lang w:val="en-US"/>
        </w:rPr>
      </w:pPr>
      <w:r>
        <w:rPr>
          <w:rFonts w:cs="Courier New" w:ascii="Courier New" w:hAnsi="Courier New"/>
          <w:lang w:val="en-US"/>
        </w:rPr>
        <w:t>The Canadian Society of Muslims… 347</w:t>
      </w:r>
    </w:p>
    <w:p>
      <w:pPr>
        <w:pStyle w:val="Normal"/>
        <w:rPr>
          <w:rFonts w:ascii="Courier New" w:hAnsi="Courier New" w:cs="Courier New"/>
          <w:lang w:val="en-US"/>
        </w:rPr>
      </w:pPr>
      <w:r>
        <w:rPr>
          <w:rFonts w:cs="Courier New" w:ascii="Courier New" w:hAnsi="Courier New"/>
          <w:lang w:val="en-US"/>
        </w:rPr>
        <w:t>Ontario Khalsa Durbar… 389</w:t>
      </w:r>
    </w:p>
    <w:p>
      <w:pPr>
        <w:pStyle w:val="Normal"/>
        <w:rPr>
          <w:rFonts w:ascii="Courier New" w:hAnsi="Courier New" w:cs="Courier New"/>
          <w:lang w:val="en-US"/>
        </w:rPr>
      </w:pPr>
      <w:r>
        <w:rPr>
          <w:rFonts w:cs="Courier New" w:ascii="Courier New" w:hAnsi="Courier New"/>
          <w:lang w:val="en-US"/>
        </w:rPr>
        <w:t>Scarboro Missions Interfaith Desk… 406</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xploring Issu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mudging Ceremony… 55</w:t>
      </w:r>
    </w:p>
    <w:p>
      <w:pPr>
        <w:pStyle w:val="Normal"/>
        <w:rPr>
          <w:rFonts w:ascii="Courier New" w:hAnsi="Courier New" w:cs="Courier New"/>
          <w:lang w:val="en-US"/>
        </w:rPr>
      </w:pPr>
      <w:r>
        <w:rPr>
          <w:rFonts w:cs="Courier New" w:ascii="Courier New" w:hAnsi="Courier New"/>
          <w:lang w:val="en-US"/>
        </w:rPr>
        <w:t>Vegetarianism… 78</w:t>
      </w:r>
    </w:p>
    <w:p>
      <w:pPr>
        <w:pStyle w:val="Normal"/>
        <w:rPr>
          <w:rFonts w:ascii="Courier New" w:hAnsi="Courier New" w:cs="Courier New"/>
          <w:lang w:val="en-US"/>
        </w:rPr>
      </w:pPr>
      <w:r>
        <w:rPr>
          <w:rFonts w:cs="Courier New" w:ascii="Courier New" w:hAnsi="Courier New"/>
          <w:lang w:val="en-US"/>
        </w:rPr>
        <w:t>Arranged Marriages… 138</w:t>
      </w:r>
    </w:p>
    <w:p>
      <w:pPr>
        <w:pStyle w:val="Normal"/>
        <w:rPr>
          <w:rFonts w:ascii="Courier New" w:hAnsi="Courier New" w:cs="Courier New"/>
          <w:lang w:val="en-US"/>
        </w:rPr>
      </w:pPr>
      <w:r>
        <w:rPr>
          <w:rFonts w:cs="Courier New" w:ascii="Courier New" w:hAnsi="Courier New"/>
          <w:lang w:val="en-US"/>
        </w:rPr>
        <w:t>The Falun Gong… 206</w:t>
      </w:r>
    </w:p>
    <w:p>
      <w:pPr>
        <w:pStyle w:val="Normal"/>
        <w:rPr>
          <w:rFonts w:ascii="Courier New" w:hAnsi="Courier New" w:cs="Courier New"/>
          <w:lang w:val="en-US"/>
        </w:rPr>
      </w:pPr>
      <w:r>
        <w:rPr>
          <w:rFonts w:cs="Courier New" w:ascii="Courier New" w:hAnsi="Courier New"/>
          <w:lang w:val="en-US"/>
        </w:rPr>
        <w:t>Nazi War Criminals in Canada… 254</w:t>
      </w:r>
    </w:p>
    <w:p>
      <w:pPr>
        <w:pStyle w:val="Normal"/>
        <w:rPr>
          <w:rFonts w:ascii="Courier New" w:hAnsi="Courier New" w:cs="Courier New"/>
          <w:lang w:val="en-US"/>
        </w:rPr>
      </w:pPr>
      <w:r>
        <w:rPr>
          <w:rFonts w:cs="Courier New" w:ascii="Courier New" w:hAnsi="Courier New"/>
          <w:lang w:val="en-US"/>
        </w:rPr>
        <w:t>Human Cloning… 272</w:t>
      </w:r>
    </w:p>
    <w:p>
      <w:pPr>
        <w:pStyle w:val="Normal"/>
        <w:rPr>
          <w:rFonts w:ascii="Courier New" w:hAnsi="Courier New" w:cs="Courier New"/>
          <w:lang w:val="en-US"/>
        </w:rPr>
      </w:pPr>
      <w:r>
        <w:rPr>
          <w:rFonts w:cs="Courier New" w:ascii="Courier New" w:hAnsi="Courier New"/>
          <w:lang w:val="en-US"/>
        </w:rPr>
        <w:t>Women and Islam… 353</w:t>
      </w:r>
    </w:p>
    <w:p>
      <w:pPr>
        <w:pStyle w:val="Normal"/>
        <w:rPr>
          <w:rFonts w:ascii="Courier New" w:hAnsi="Courier New" w:cs="Courier New"/>
          <w:lang w:val="en-US"/>
        </w:rPr>
      </w:pPr>
      <w:r>
        <w:rPr>
          <w:rFonts w:cs="Courier New" w:ascii="Courier New" w:hAnsi="Courier New"/>
          <w:lang w:val="en-US"/>
        </w:rPr>
        <w:t>The Royal Canadian Mounted Police… 393</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nd-of-Chapter Activities</w:t>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lang w:val="en-US"/>
        </w:rPr>
        <w:t xml:space="preserve">Chapter 1… </w:t>
      </w:r>
      <w:r>
        <w:rPr>
          <w:rFonts w:cs="Courier New" w:ascii="Courier New" w:hAnsi="Courier New"/>
          <w:lang w:val="fr-FR"/>
        </w:rPr>
        <w:t>23</w:t>
      </w:r>
    </w:p>
    <w:p>
      <w:pPr>
        <w:pStyle w:val="Normal"/>
        <w:rPr>
          <w:rFonts w:ascii="Courier New" w:hAnsi="Courier New" w:cs="Courier New"/>
          <w:lang w:val="fr-FR"/>
        </w:rPr>
      </w:pPr>
      <w:r>
        <w:rPr>
          <w:rFonts w:cs="Courier New" w:ascii="Courier New" w:hAnsi="Courier New"/>
          <w:lang w:val="fr-FR"/>
        </w:rPr>
        <w:t>Chapter 2… 58</w:t>
      </w:r>
    </w:p>
    <w:p>
      <w:pPr>
        <w:pStyle w:val="Normal"/>
        <w:rPr>
          <w:rFonts w:ascii="Courier New" w:hAnsi="Courier New" w:cs="Courier New"/>
          <w:lang w:val="fr-FR"/>
        </w:rPr>
      </w:pPr>
      <w:r>
        <w:rPr>
          <w:rFonts w:cs="Courier New" w:ascii="Courier New" w:hAnsi="Courier New"/>
          <w:lang w:val="fr-FR"/>
        </w:rPr>
        <w:t>Chapter 3… 110</w:t>
      </w:r>
    </w:p>
    <w:p>
      <w:pPr>
        <w:pStyle w:val="Normal"/>
        <w:rPr>
          <w:rFonts w:ascii="Courier New" w:hAnsi="Courier New" w:cs="Courier New"/>
          <w:lang w:val="fr-FR"/>
        </w:rPr>
      </w:pPr>
      <w:r>
        <w:rPr>
          <w:rFonts w:cs="Courier New" w:ascii="Courier New" w:hAnsi="Courier New"/>
          <w:lang w:val="fr-FR"/>
        </w:rPr>
        <w:t>Chapter 4… 154</w:t>
      </w:r>
    </w:p>
    <w:p>
      <w:pPr>
        <w:pStyle w:val="Normal"/>
        <w:rPr>
          <w:rFonts w:ascii="Courier New" w:hAnsi="Courier New" w:cs="Courier New"/>
          <w:lang w:val="fr-FR"/>
        </w:rPr>
      </w:pPr>
      <w:r>
        <w:rPr>
          <w:rFonts w:cs="Courier New" w:ascii="Courier New" w:hAnsi="Courier New"/>
          <w:lang w:val="fr-FR"/>
        </w:rPr>
        <w:t>Chapter 5… 208</w:t>
      </w:r>
    </w:p>
    <w:p>
      <w:pPr>
        <w:pStyle w:val="Normal"/>
        <w:rPr>
          <w:rFonts w:ascii="Courier New" w:hAnsi="Courier New" w:cs="Courier New"/>
          <w:lang w:val="fr-FR"/>
        </w:rPr>
      </w:pPr>
      <w:r>
        <w:rPr>
          <w:rFonts w:cs="Courier New" w:ascii="Courier New" w:hAnsi="Courier New"/>
          <w:lang w:val="fr-FR"/>
        </w:rPr>
        <w:t>Chapter 6… 255</w:t>
      </w:r>
    </w:p>
    <w:p>
      <w:pPr>
        <w:pStyle w:val="Normal"/>
        <w:rPr>
          <w:rFonts w:ascii="Courier New" w:hAnsi="Courier New" w:cs="Courier New"/>
          <w:lang w:val="en-US"/>
        </w:rPr>
      </w:pPr>
      <w:r>
        <w:rPr>
          <w:rFonts w:cs="Courier New" w:ascii="Courier New" w:hAnsi="Courier New"/>
          <w:lang w:val="en-US"/>
        </w:rPr>
        <w:t>Chapter 7… 310</w:t>
      </w:r>
    </w:p>
    <w:p>
      <w:pPr>
        <w:pStyle w:val="Normal"/>
        <w:rPr>
          <w:rFonts w:ascii="Courier New" w:hAnsi="Courier New" w:cs="Courier New"/>
          <w:lang w:val="en-US"/>
        </w:rPr>
      </w:pPr>
      <w:r>
        <w:rPr>
          <w:rFonts w:cs="Courier New" w:ascii="Courier New" w:hAnsi="Courier New"/>
          <w:lang w:val="en-US"/>
        </w:rPr>
        <w:t>Chapter 8… 355</w:t>
      </w:r>
    </w:p>
    <w:p>
      <w:pPr>
        <w:pStyle w:val="Normal"/>
        <w:rPr>
          <w:rFonts w:ascii="Courier New" w:hAnsi="Courier New" w:cs="Courier New"/>
          <w:lang w:val="en-US"/>
        </w:rPr>
      </w:pPr>
      <w:r>
        <w:rPr>
          <w:rFonts w:cs="Courier New" w:ascii="Courier New" w:hAnsi="Courier New"/>
          <w:lang w:val="en-US"/>
        </w:rPr>
        <w:t>Chapter 9… 395</w:t>
      </w:r>
    </w:p>
    <w:p>
      <w:pPr>
        <w:pStyle w:val="Normal"/>
        <w:rPr>
          <w:rFonts w:ascii="Courier New" w:hAnsi="Courier New" w:cs="Courier New"/>
          <w:lang w:val="en-US"/>
        </w:rPr>
      </w:pPr>
      <w:r>
        <w:rPr>
          <w:rFonts w:cs="Courier New" w:ascii="Courier New" w:hAnsi="Courier New"/>
          <w:lang w:val="en-US"/>
        </w:rPr>
        <w:t>Chapter 10… 409</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t>Today, one can explore world religions without ever moving beyond the borders of Canada.</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3</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apter on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Religious Impuls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t>Look at the collage of photographs and consider the following ques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What do you see when you first look at this collag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What does it reveal about the nature of Canadian society? Be specific.</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troduc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magine a country where, on any given morning, young people rise to greet the day in the following ways. Many simply wash and dress, then eat a quick breakfast before heading off to school. Some turn to the rising sun and say a prayer of thanks. while others go to church to recite a series of prayers and sing hymns of worship. Still others walk to a neighbourhood __synagogue__ to read excerpts from the __Torah__. A young girl rises, lays out a prayer rug--carefully placing it in the direction of __Makkah__ (Mecca)--and begins a series of prayers and prostrations to God. A young boy spends several minutes expertly twisting his hair and covering it with a turban. A student preparing to write a set of exams takes an hour in the early morning to sit in the lotus position and quietly meditate, centring her thoughts before facing the hurly-burly of a busy day. Two brothers begin the day with a __smudge ceremony__, burning sweet grass and using it to cleanse their bodies and sens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is multi-faceted description actually represents the religious and cultural reality __in our country__--Canada. The United Nations has declared Canada the most multicultural society on the planet and has declared Toronto the worlds most multicultural city. In fact, because Canada is home to such a richly diverse group of people, it has become the platform for one of the great encounters of the modern world--the interaction of the world's major religious traditions. __Religious pluralism__ is a central, ongoing, and definitive feature of contemporary Canadian society. The world's various religious traditions are now well established as important. even essential, threads in the fabric of Canadian lif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4</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Learning Goal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t the end of this chapter, in addition to understanding the purpose and approach of __Exploring World Religions__, you will be able t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identify some of the diverse religions represented in Canada today and understand how religious pluralism is a defining feature of Canadian lif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know the major common features and questions associated with relig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identify common problems and questions associated with the search for spiritual mean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know the relationship between religion and ethic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evaluate religion's place in a highly technological and scientific ag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explore and employ primary and secondary research material appropriately in completing an assignme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demonstrate an ability to recognize prejudice dad bias in primary acid secondary sourc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distinguish between fact, opinion, and argument as they apply to the study of relig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identify the role of religion in human experience and cultur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differentiate between religion and ethnic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describe how misconceptions can influence people's views of various religions. beliefs, and practic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differentiate between popular and religious symbolism associated with one major religious celebration in Canad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understand the relationship of religion to the State in Canad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1.1</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 December 2000, three great religions shared important religious observances during the same week. Christians celebrated Christmas, Jews marked Hanukkah, and Muslims ended the holy month of Ramadan with Eid al-Fitr, a joyous feast of thanksgiving after a holy month of fasting from dawn to dusk. Each of these religions follows a different calendar, but at this particular time, these celebrations overlapped.</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5</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RELIGIOUS IMPULS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The truth is out there__.</w:t>
      </w:r>
    </w:p>
    <w:p>
      <w:pPr>
        <w:pStyle w:val="Normal"/>
        <w:rPr>
          <w:rFonts w:ascii="Courier New" w:hAnsi="Courier New" w:cs="Courier New"/>
          <w:lang w:val="en-US"/>
        </w:rPr>
      </w:pPr>
      <w:r>
        <w:rPr>
          <w:rFonts w:cs="Courier New" w:ascii="Courier New" w:hAnsi="Courier New"/>
          <w:lang w:val="en-US"/>
        </w:rPr>
        <w:t>- X-Files sloga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re you __religious__? What does the word religious suggest to you? Do you believe in a god or many gods? Do you feel that you have a __soul__? Is there a reality beyond that of the material world? Is death the end or a new beginning? Is there a purpose to life or is it just a series of random events? Is there really such a thing as right and wrong? What do you believe i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roots of religion appear to run deep and are clearly older than civilization and perhaps older than humankind (__Homo sapiens__) itself. Even early humans such as __Neanderthals__ demonstrated an under-standing of a supernatural force. Some observers believe that an essential characteristic of humankind is to have faith, and to have an intuitive sense of the supernatural--a force, power, or reality beyond the material world. The one common thread throughout countless diversities of human religion has been the instinct or impulse to worship __something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any people would say that they have at least occasionally felt a sense of the supernatural or of a greater __spiritual__ reality beyond the everyday world. Today, we live in an age of apparent religious revival. For some, it is a New Age where the threads of different religious traditions can be woven together to form a personal fabric of individual faith. The __religious impulse__, so apparent in traditional societies, seems to be thriving in the modern age of scientific advances and technological wonder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hat is Relig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lthough religion is such a major part of the development of civilization, you might be surprised to learn that there is a considerable range of definitions for the term __religion__, as illustrated below. As you read these definitions, consider how you would define or explain the term __religion__. What common elements appear to exist in these defini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There are, I realize, at least three aspects to every great religion: faith, hope and charity. Faith is the theology, hope is the ritual, and charity is the ethics__.</w:t>
      </w:r>
    </w:p>
    <w:p>
      <w:pPr>
        <w:pStyle w:val="Normal"/>
        <w:rPr>
          <w:rFonts w:ascii="Courier New" w:hAnsi="Courier New" w:cs="Courier New"/>
          <w:lang w:val="en-US"/>
        </w:rPr>
      </w:pPr>
      <w:r>
        <w:rPr>
          <w:rFonts w:cs="Courier New" w:ascii="Courier New" w:hAnsi="Courier New"/>
          <w:lang w:val="en-US"/>
        </w:rPr>
        <w:t>- Lewis Browne, __The World's Great Scriptures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Religion is the "worship of higher powers from the sense of need__.</w:t>
      </w:r>
    </w:p>
    <w:p>
      <w:pPr>
        <w:pStyle w:val="Normal"/>
        <w:rPr>
          <w:rFonts w:ascii="Courier New" w:hAnsi="Courier New" w:cs="Courier New"/>
          <w:lang w:val="en-US"/>
        </w:rPr>
      </w:pPr>
      <w:r>
        <w:rPr>
          <w:rFonts w:cs="Courier New" w:ascii="Courier New" w:hAnsi="Courier New"/>
          <w:lang w:val="en-US"/>
        </w:rPr>
        <w:t>- Allan Menzies, quoted in __World Religions__, by S. A. Nigosia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Religion is a unified system of beliefs and practices relative to sacred things--things set apart and forbidden--beliefs and practices which unite into a single moral community called a Church, all those who adhere to them__.</w:t>
      </w:r>
    </w:p>
    <w:p>
      <w:pPr>
        <w:pStyle w:val="Normal"/>
        <w:rPr>
          <w:rFonts w:ascii="Courier New" w:hAnsi="Courier New" w:cs="Courier New"/>
          <w:lang w:val="en-US"/>
        </w:rPr>
      </w:pPr>
      <w:r>
        <w:rPr>
          <w:rFonts w:cs="Courier New" w:ascii="Courier New" w:hAnsi="Courier New"/>
          <w:lang w:val="en-US"/>
        </w:rPr>
        <w:t>- Emile Durkheim, __Elementary Forms of the Religjous Life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Religion had been defined as the attitude of individuals in community to the powers which they conceive as having ultimate control over their destinies and interests__.</w:t>
      </w:r>
    </w:p>
    <w:p>
      <w:pPr>
        <w:pStyle w:val="Normal"/>
        <w:rPr>
          <w:rFonts w:ascii="Courier New" w:hAnsi="Courier New" w:cs="Courier New"/>
          <w:lang w:val="en-US"/>
        </w:rPr>
      </w:pPr>
      <w:r>
        <w:rPr>
          <w:rFonts w:cs="Courier New" w:ascii="Courier New" w:hAnsi="Courier New"/>
          <w:lang w:val="en-US"/>
        </w:rPr>
        <w:t>- J. Lewis, __The Religions of the World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Religion is found in the field of the supernormal, and may be defined as a link between the finite and the infinite or as a. grasping by [humans] toward something beyond [themselves] which gives [them] a reason. for being__.</w:t>
      </w:r>
    </w:p>
    <w:p>
      <w:pPr>
        <w:pStyle w:val="Normal"/>
        <w:rPr>
          <w:rFonts w:ascii="Courier New" w:hAnsi="Courier New" w:cs="Courier New"/>
          <w:lang w:val="en-US"/>
        </w:rPr>
      </w:pPr>
      <w:r>
        <w:rPr>
          <w:rFonts w:cs="Courier New" w:ascii="Courier New" w:hAnsi="Courier New"/>
          <w:lang w:val="en-US"/>
        </w:rPr>
        <w:t>- Gerald L. Berry, __Religions of the World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The belief in a superhuman controlling power; esp. in a personal God or gods entitled to obedience and worship__.</w:t>
      </w:r>
    </w:p>
    <w:p>
      <w:pPr>
        <w:pStyle w:val="Normal"/>
        <w:rPr>
          <w:rFonts w:ascii="Courier New" w:hAnsi="Courier New" w:cs="Courier New"/>
          <w:lang w:val="en-US"/>
        </w:rPr>
      </w:pPr>
      <w:r>
        <w:rPr>
          <w:rFonts w:cs="Courier New" w:ascii="Courier New" w:hAnsi="Courier New"/>
          <w:lang w:val="en-US"/>
        </w:rPr>
        <w:t>- __Canadian Oxford Dictionary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6</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eb Ques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 this introductory chapter, you might wish to visit the Web sites listed below for information on religion in general, interfaith dialogue, and current religious issues. Subsequent chapters in this book list Web sites devoted to the study and celebration of specific faiths. Vision TV broad-casts programs about Canada’s religious communities. Its Web site provides program listings, as well as links to over twenty religious traditions that are a central part of contemporary Canad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http://www.visiontv.c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Ontario Multifaith Council on Spiritual and Religious Car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http://www.omc.on.c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North American Interfaith Network:</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http://www.nain.org</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eck your understand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Why is Canada a good place to encounter the religions of the worl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What is the meaning of the phrase religious __impulse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What is your own personal definition of __religion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4. In general, how "__religious__" are you? Explain.</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XPLORING RELIG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Common Features of Relig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Rather than attempting to define a series of beliefs, experiences, and practices for each religion, perhaps it is easier to note the features that appear to be common to religious expression and practice. Most religions share many, if not all, of these characteristic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a belief in the supernatural and in a spiritual world beyond our physical material worl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a belief in the existence of a soul</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a collection of sacred writings or scriptur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organized institu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a strong sense of family and community based on rituals and festivals that represent and celebrate shared beliefs and practic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a set of answers about the most pressing human questions, for example, the meaning of suffer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rules of conduct designed to help followers lead an honourable life and to provide order and purpose to individual and community lif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a system of ethics that offers a guide to moral behaviou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significant founders or inspired leaders who introduced or spurred the development of the fait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a search for perfection or salv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a life of faith and worship</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techniques for focusing or concentrating one's awarenes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an enriching impact on the lives of its adherent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hy Is Religion Practis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ince the beginning of human existence, people have turned to religion in one form or another. The religious impulse seems to be part of being human and has many explanations. One aspect of the religious impulse is a recoiling from something, such as fear, while another is a search or quest for something better, yet somewhat unattainable. While we have physical needs that must be met, we also have a sense of something beyond the material world--a greater reality that we can barely sense but cannot easily verify with our formal knowledge and five senses. A number of factors may lead us to turn to religion or express ourselves spiritually. Let's consider the following factor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ea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or all of our development and sophistication, modern humans share the same deep-seated fears that our predecessors experienced throughout time. Our education, our riches, and our</w:t>
      </w:r>
    </w:p>
    <w:p>
      <w:pPr>
        <w:pStyle w:val="Normal"/>
        <w:rPr>
          <w:rFonts w:ascii="Courier New" w:hAnsi="Courier New" w:cs="Courier New"/>
          <w:lang w:val="en-US"/>
        </w:rPr>
      </w:pPr>
      <w:r>
        <w:rPr>
          <w:rFonts w:cs="Courier New" w:ascii="Courier New" w:hAnsi="Courier New"/>
          <w:lang w:val="en-US"/>
        </w:rPr>
        <w:t>PRINT PAGE 7</w:t>
      </w:r>
    </w:p>
    <w:p>
      <w:pPr>
        <w:pStyle w:val="Normal"/>
        <w:rPr>
          <w:rFonts w:ascii="Courier New" w:hAnsi="Courier New" w:cs="Courier New"/>
          <w:lang w:val="en-US"/>
        </w:rPr>
      </w:pPr>
      <w:r>
        <w:rPr>
          <w:rFonts w:cs="Courier New" w:ascii="Courier New" w:hAnsi="Courier New"/>
          <w:lang w:val="en-US"/>
        </w:rPr>
        <w:t>self-confidence are limited in the face of fears and insecurities about death, loneliness, and being or doing wrong. Often, our personal challenges or problems seem overwhelming. We feel physical or emotional pain from sickness, loss, and disease. At times, life may seem unbearably sad or hopelessly tragic. Life's trials are simply too difficult to bear or resolve on our own. Most of us struggle to be good and to become better people, but we are concerned that we may fall short of this goal. We fear the power of nature, our self-destructive tendencies, and internal and external conflict. We question the way we lead our lives. Are our lives pointless, or do they have mean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ond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or many people, this world is an unfathomable splendour. The stars in the sky, the power of storms, the beauty of nature, and the rich diversity and complexity of the natural world remain largely unexplained. The miracle of creation is rarely explained by science in terms that make real sense to the majority of people. Rather than actually explaining this miracle, science often describes i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How and why did all this come about? Is there a plan? Was the development of earth a series of accidents, or can it really be neatly summed up in formulas and axioms? Is there an overall design to life and the universe? There seems to be so much that is unexplained in satisfactory terms. Some of us believe in a more spiritual realm of existence beyond everyday life. Much of the __New Age__ movement is an attempt to experience the world more directly and to let our senses come in direct contact with the wonder of existen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uestion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any of us refuse to accept that we are simply framed by birth, life, and death. The great insecurity of our lifespan is unsettling. It seems that our lives hang by a thread and can be cut short, perhaps by an accident, a genetic flaw, or a poor choice in a difficult situation. Some people point to the fact that so many individuals seem to live unrewarding lives. We are confronted by our failures and our weaknesses. The desire to be better, to be uplifted, and to be rescued from our condition is present in most people at some point in their lives. Few of us want to believe that we live our lives alone and face death alone. We don't want to believe that our lives are determined solely by chance or accident, much like a lottery, with some people winning long, happy lives and others facing shorter or more difficult on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or some people, religion offers the answers to these issues and provides an opportunity to celebrate the beauty of their lives and to enjoy a sense of belonging in their faith commun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8</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Profile: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Rita Shelton Deverell</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1.2</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Rita Shelton Deverell</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new face of Canada is Multicultural, multiracial, and. of course. multi-religious. A pioneer of this social revolution in Canada is Rita Shelton Deverell. "the face of Vision TV." Vision is Canada's only television station Completely devoted to religious. spiritual. and moral issues. Ms. Deverell is the station's vice-president. new concept consultant, and executive producer of __Skylight__, the network's flagship series. She explains the unique character of the series in this way: "__Skylight__'s deeper. more thoughtful approach to human affairs raises questions that are paradoxically tough and sensitive. Its reflection of the ethical and spiritual dimension ... provides viewers with a more life-affirming alternative to convention-al current-affairs programm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s. Deverell was born in Texas. and came to Canada in 1967. She has worked as an actor. broadcaster. writer. arts consultant. and university professor. As a woman of colour, she has experienced some discrimination but is a firm believer in Canada's diversity and future. She was cited by the Canadian Ethnic Journalists' and Writers' Club for "excellence in presenting Canada's racial and cultural diversity in a frank, courageous and truthful mann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s. Deverell is enthusiastic about Canada's multicultural society: "Thank goodness that we live in a country where people of different faiths, skin colours. languages, genders, ages. and ethnicities live in relative harmon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ues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Why might Rita Deverell be considered to be a representative Canadia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View Vision TV for a week, then write an analysis of its programming and explain your reaction.</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dent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re humans simply a unique physical presence with a name and a set of experiences? Can we be summed up by our physical description as tall, short, fat, slim, strong, or weak? Do our tastes in music and clothes really sum up who and what we are? Many Canadians suffer from an identity crisis as we confront the questions about the meaning and purpose of our lives. Can human life be so neatly categorized by terms such as __student, jock, rocker, teacher, daughter__, etc.? At some point in life, most people sense a deeper, more lasting reality--something that is far beyond a mere physical or cultural description, something more permanent and purposeful. Some describe this reality in terms of a soul.</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tui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creasingly, people feel unfulfilled by the commercialism and materialism of modern life in Canada. Our rational minds have helped us to dominate the earth, but we may still feel that some-thing is missing. Many religions were founded by leaders who felt inspiration or had revelations. They had a vision of a different reality. Some religious</w:t>
      </w:r>
    </w:p>
    <w:p>
      <w:pPr>
        <w:pStyle w:val="Normal"/>
        <w:rPr>
          <w:rFonts w:ascii="Courier New" w:hAnsi="Courier New" w:cs="Courier New"/>
          <w:lang w:val="en-US"/>
        </w:rPr>
      </w:pPr>
      <w:r>
        <w:rPr>
          <w:rFonts w:cs="Courier New" w:ascii="Courier New" w:hAnsi="Courier New"/>
          <w:lang w:val="en-US"/>
        </w:rPr>
        <w:t>PRINT PAGE 9</w:t>
      </w:r>
    </w:p>
    <w:p>
      <w:pPr>
        <w:pStyle w:val="Normal"/>
        <w:rPr>
          <w:rFonts w:ascii="Courier New" w:hAnsi="Courier New" w:cs="Courier New"/>
          <w:lang w:val="en-US"/>
        </w:rPr>
      </w:pPr>
      <w:r>
        <w:rPr>
          <w:rFonts w:cs="Courier New" w:ascii="Courier New" w:hAnsi="Courier New"/>
          <w:lang w:val="en-US"/>
        </w:rPr>
        <w:t>practices are designed to seek refuge from the so-called reality of the world and tune in to a deeper mystical trut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ig Questions... No Easy Answer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ost people, and young people in particular, are curious about the difficult questions in life. What is right and what is wrong? Who are we? Why are we here? How was the world created? Is there a god or gods? What is the central meaning of life? Why is there suffering in the worl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ake a brief moment and list the "big questions" that you have considered or perhaps are actively considering at this moment in your life. Write out a list of at least five of these questions, then share them with your classmat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Your Cred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Exploring World Religions: The Canadian Perspective__ looks at many aspects of religion, including personal belief. Take a moment to consider your beliefs carefully and quietly. Make a list of, write a paragraph about, or create a collage of your most cherished and deeply held beliefs. You are free to comment on whatever is important to you. This may include family, values, life, death, right and wrong, etc. Entitle your work "My Personal Credo." A __credo__ is a statement of belief.</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urpose of the Textbook</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credo that you have written is central to your personality and life today. It is likely that some of your thoughts may change over time. Perhaps it was difficult to express some of your ideas. You may have more questions than answers at this time in your life. It can be frustrating to discover that your beliefs may be not only limited or uncertain but also in conflict with each oth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is textbook invites you to consider a stimulating range of belief systems, practices, and experiences. You are free to accept or reject them, but it is helpful to attempt to understand these faiths before making decisions on their merits or significance to your life. You might gain new perspectives on, or a new appreciation for, the traditions to which your parents may have exposed you. The religions explored in this textbook play a complex and central role in present-day Canada. They allow us to look deeper within ourselves and find answers to the mysteries of life. You will undoubtedly see common threads among these faiths and will also notice what appear to be walls dividing one faith from another. In your exploration of these great religious traditions, perhaps you will find personal answers and a personal cred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1.3</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Kensington Market is a multicultural neighbourhood in the old part of Toronto. Each December, the local residents celebrate the Kensington Market Festival of Lights, which is a mix of Christian, Jewish, and __pagan__ traditions. Held on December 21, the shortest day of the year, this colourful community event celebrates Christmas, Hanukkah, and the winter solstice.</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0</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earching for Answer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opular music sometimes deals will concerns and issues that many people face, including those relating to personal spirituality or ethics. Read these lyrics from a very popular song written and recorded by the Irish band U2, then answer the question that follow.</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 Still Haven’t Found What I'm Looking Fo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I have climbed the highest mountains</w:t>
      </w:r>
    </w:p>
    <w:p>
      <w:pPr>
        <w:pStyle w:val="Normal"/>
        <w:rPr>
          <w:rFonts w:ascii="Courier New" w:hAnsi="Courier New" w:cs="Courier New"/>
          <w:lang w:val="en-US"/>
        </w:rPr>
      </w:pPr>
      <w:r>
        <w:rPr>
          <w:rFonts w:cs="Courier New" w:ascii="Courier New" w:hAnsi="Courier New"/>
          <w:lang w:val="en-US"/>
        </w:rPr>
        <w:t>I have run through the fields</w:t>
      </w:r>
    </w:p>
    <w:p>
      <w:pPr>
        <w:pStyle w:val="Normal"/>
        <w:rPr>
          <w:rFonts w:ascii="Courier New" w:hAnsi="Courier New" w:cs="Courier New"/>
          <w:lang w:val="en-US"/>
        </w:rPr>
      </w:pPr>
      <w:r>
        <w:rPr>
          <w:rFonts w:cs="Courier New" w:ascii="Courier New" w:hAnsi="Courier New"/>
          <w:lang w:val="en-US"/>
        </w:rPr>
        <w:t>Only to be with you</w:t>
      </w:r>
    </w:p>
    <w:p>
      <w:pPr>
        <w:pStyle w:val="Normal"/>
        <w:rPr>
          <w:rFonts w:ascii="Courier New" w:hAnsi="Courier New" w:cs="Courier New"/>
          <w:lang w:val="en-US"/>
        </w:rPr>
      </w:pPr>
      <w:r>
        <w:rPr>
          <w:rFonts w:cs="Courier New" w:ascii="Courier New" w:hAnsi="Courier New"/>
          <w:lang w:val="en-US"/>
        </w:rPr>
        <w:t>Only to be with you</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 have run</w:t>
      </w:r>
    </w:p>
    <w:p>
      <w:pPr>
        <w:pStyle w:val="Normal"/>
        <w:rPr>
          <w:rFonts w:ascii="Courier New" w:hAnsi="Courier New" w:cs="Courier New"/>
          <w:lang w:val="en-US"/>
        </w:rPr>
      </w:pPr>
      <w:r>
        <w:rPr>
          <w:rFonts w:cs="Courier New" w:ascii="Courier New" w:hAnsi="Courier New"/>
          <w:lang w:val="en-US"/>
        </w:rPr>
        <w:t>I have crawled</w:t>
      </w:r>
    </w:p>
    <w:p>
      <w:pPr>
        <w:pStyle w:val="Normal"/>
        <w:rPr>
          <w:rFonts w:ascii="Courier New" w:hAnsi="Courier New" w:cs="Courier New"/>
          <w:lang w:val="en-US"/>
        </w:rPr>
      </w:pPr>
      <w:r>
        <w:rPr>
          <w:rFonts w:cs="Courier New" w:ascii="Courier New" w:hAnsi="Courier New"/>
          <w:lang w:val="en-US"/>
        </w:rPr>
        <w:t>I have scaled these city walls</w:t>
      </w:r>
    </w:p>
    <w:p>
      <w:pPr>
        <w:pStyle w:val="Normal"/>
        <w:rPr>
          <w:rFonts w:ascii="Courier New" w:hAnsi="Courier New" w:cs="Courier New"/>
          <w:lang w:val="en-US"/>
        </w:rPr>
      </w:pPr>
      <w:r>
        <w:rPr>
          <w:rFonts w:cs="Courier New" w:ascii="Courier New" w:hAnsi="Courier New"/>
          <w:lang w:val="en-US"/>
        </w:rPr>
        <w:t>These city walls</w:t>
      </w:r>
    </w:p>
    <w:p>
      <w:pPr>
        <w:pStyle w:val="Normal"/>
        <w:rPr>
          <w:rFonts w:ascii="Courier New" w:hAnsi="Courier New" w:cs="Courier New"/>
          <w:lang w:val="en-US"/>
        </w:rPr>
      </w:pPr>
      <w:r>
        <w:rPr>
          <w:rFonts w:cs="Courier New" w:ascii="Courier New" w:hAnsi="Courier New"/>
          <w:lang w:val="en-US"/>
        </w:rPr>
        <w:t>Only to be with you</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ut I still haven’t found what I’m looking for</w:t>
      </w:r>
    </w:p>
    <w:p>
      <w:pPr>
        <w:pStyle w:val="Normal"/>
        <w:rPr>
          <w:rFonts w:ascii="Courier New" w:hAnsi="Courier New" w:cs="Courier New"/>
          <w:lang w:val="en-US"/>
        </w:rPr>
      </w:pPr>
      <w:r>
        <w:rPr>
          <w:rFonts w:cs="Courier New" w:ascii="Courier New" w:hAnsi="Courier New"/>
          <w:lang w:val="en-US"/>
        </w:rPr>
        <w:t>But I still haven’t found what I’m looking fo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 have kissed honey lips</w:t>
      </w:r>
    </w:p>
    <w:p>
      <w:pPr>
        <w:pStyle w:val="Normal"/>
        <w:rPr>
          <w:rFonts w:ascii="Courier New" w:hAnsi="Courier New" w:cs="Courier New"/>
          <w:lang w:val="en-US"/>
        </w:rPr>
      </w:pPr>
      <w:r>
        <w:rPr>
          <w:rFonts w:cs="Courier New" w:ascii="Courier New" w:hAnsi="Courier New"/>
          <w:lang w:val="en-US"/>
        </w:rPr>
        <w:t>Felt the healing in her fingertip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t burned like fire</w:t>
      </w:r>
    </w:p>
    <w:p>
      <w:pPr>
        <w:pStyle w:val="Normal"/>
        <w:rPr>
          <w:rFonts w:ascii="Courier New" w:hAnsi="Courier New" w:cs="Courier New"/>
          <w:lang w:val="en-US"/>
        </w:rPr>
      </w:pPr>
      <w:r>
        <w:rPr>
          <w:rFonts w:cs="Courier New" w:ascii="Courier New" w:hAnsi="Courier New"/>
          <w:lang w:val="en-US"/>
        </w:rPr>
        <w:t>This burning desir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 have spoke with the tongue of angels</w:t>
      </w:r>
    </w:p>
    <w:p>
      <w:pPr>
        <w:pStyle w:val="Normal"/>
        <w:rPr>
          <w:rFonts w:ascii="Courier New" w:hAnsi="Courier New" w:cs="Courier New"/>
          <w:lang w:val="en-US"/>
        </w:rPr>
      </w:pPr>
      <w:r>
        <w:rPr>
          <w:rFonts w:cs="Courier New" w:ascii="Courier New" w:hAnsi="Courier New"/>
          <w:lang w:val="en-US"/>
        </w:rPr>
        <w:t>I have held the hand of a devil</w:t>
      </w:r>
    </w:p>
    <w:p>
      <w:pPr>
        <w:pStyle w:val="Normal"/>
        <w:rPr>
          <w:rFonts w:ascii="Courier New" w:hAnsi="Courier New" w:cs="Courier New"/>
          <w:lang w:val="en-US"/>
        </w:rPr>
      </w:pPr>
      <w:r>
        <w:rPr>
          <w:rFonts w:cs="Courier New" w:ascii="Courier New" w:hAnsi="Courier New"/>
          <w:lang w:val="en-US"/>
        </w:rPr>
        <w:t>It was warn in the night</w:t>
      </w:r>
    </w:p>
    <w:p>
      <w:pPr>
        <w:pStyle w:val="Normal"/>
        <w:rPr>
          <w:rFonts w:ascii="Courier New" w:hAnsi="Courier New" w:cs="Courier New"/>
          <w:lang w:val="en-US"/>
        </w:rPr>
      </w:pPr>
      <w:r>
        <w:rPr>
          <w:rFonts w:cs="Courier New" w:ascii="Courier New" w:hAnsi="Courier New"/>
          <w:lang w:val="en-US"/>
        </w:rPr>
        <w:t>I was cold as a ston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ut I still haven’t found what I’m looking for</w:t>
      </w:r>
    </w:p>
    <w:p>
      <w:pPr>
        <w:pStyle w:val="Normal"/>
        <w:rPr>
          <w:rFonts w:ascii="Courier New" w:hAnsi="Courier New" w:cs="Courier New"/>
          <w:lang w:val="en-US"/>
        </w:rPr>
      </w:pPr>
      <w:r>
        <w:rPr>
          <w:rFonts w:cs="Courier New" w:ascii="Courier New" w:hAnsi="Courier New"/>
          <w:lang w:val="en-US"/>
        </w:rPr>
        <w:t>But I still haven’t found what I’m looking fo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 believe in the kingdom come</w:t>
      </w:r>
    </w:p>
    <w:p>
      <w:pPr>
        <w:pStyle w:val="Normal"/>
        <w:rPr>
          <w:rFonts w:ascii="Courier New" w:hAnsi="Courier New" w:cs="Courier New"/>
          <w:lang w:val="en-US"/>
        </w:rPr>
      </w:pPr>
      <w:r>
        <w:rPr>
          <w:rFonts w:cs="Courier New" w:ascii="Courier New" w:hAnsi="Courier New"/>
          <w:lang w:val="en-US"/>
        </w:rPr>
        <w:t>Then all the colours will bleed into one</w:t>
      </w:r>
    </w:p>
    <w:p>
      <w:pPr>
        <w:pStyle w:val="Normal"/>
        <w:rPr>
          <w:rFonts w:ascii="Courier New" w:hAnsi="Courier New" w:cs="Courier New"/>
          <w:lang w:val="en-US"/>
        </w:rPr>
      </w:pPr>
      <w:r>
        <w:rPr>
          <w:rFonts w:cs="Courier New" w:ascii="Courier New" w:hAnsi="Courier New"/>
          <w:lang w:val="en-US"/>
        </w:rPr>
        <w:t>Bleed into one</w:t>
      </w:r>
    </w:p>
    <w:p>
      <w:pPr>
        <w:pStyle w:val="Normal"/>
        <w:rPr>
          <w:rFonts w:ascii="Courier New" w:hAnsi="Courier New" w:cs="Courier New"/>
          <w:lang w:val="en-US"/>
        </w:rPr>
      </w:pPr>
      <w:r>
        <w:rPr>
          <w:rFonts w:cs="Courier New" w:ascii="Courier New" w:hAnsi="Courier New"/>
          <w:lang w:val="en-US"/>
        </w:rPr>
        <w:t>Well, yes I’m still runn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You broke the bonds and you</w:t>
      </w:r>
    </w:p>
    <w:p>
      <w:pPr>
        <w:pStyle w:val="Normal"/>
        <w:rPr>
          <w:rFonts w:ascii="Courier New" w:hAnsi="Courier New" w:cs="Courier New"/>
          <w:lang w:val="en-US"/>
        </w:rPr>
      </w:pPr>
      <w:r>
        <w:rPr>
          <w:rFonts w:cs="Courier New" w:ascii="Courier New" w:hAnsi="Courier New"/>
          <w:lang w:val="en-US"/>
        </w:rPr>
        <w:t>Loosed the chains</w:t>
      </w:r>
    </w:p>
    <w:p>
      <w:pPr>
        <w:pStyle w:val="Normal"/>
        <w:rPr>
          <w:rFonts w:ascii="Courier New" w:hAnsi="Courier New" w:cs="Courier New"/>
          <w:lang w:val="en-US"/>
        </w:rPr>
      </w:pPr>
      <w:r>
        <w:rPr>
          <w:rFonts w:cs="Courier New" w:ascii="Courier New" w:hAnsi="Courier New"/>
          <w:lang w:val="en-US"/>
        </w:rPr>
        <w:t>Carried the cross</w:t>
      </w:r>
    </w:p>
    <w:p>
      <w:pPr>
        <w:pStyle w:val="Normal"/>
        <w:rPr>
          <w:rFonts w:ascii="Courier New" w:hAnsi="Courier New" w:cs="Courier New"/>
          <w:lang w:val="en-US"/>
        </w:rPr>
      </w:pPr>
      <w:r>
        <w:rPr>
          <w:rFonts w:cs="Courier New" w:ascii="Courier New" w:hAnsi="Courier New"/>
          <w:lang w:val="en-US"/>
        </w:rPr>
        <w:t>Of my shame</w:t>
      </w:r>
    </w:p>
    <w:p>
      <w:pPr>
        <w:pStyle w:val="Normal"/>
        <w:rPr>
          <w:rFonts w:ascii="Courier New" w:hAnsi="Courier New" w:cs="Courier New"/>
          <w:lang w:val="en-US"/>
        </w:rPr>
      </w:pPr>
      <w:r>
        <w:rPr>
          <w:rFonts w:cs="Courier New" w:ascii="Courier New" w:hAnsi="Courier New"/>
          <w:lang w:val="en-US"/>
        </w:rPr>
        <w:t>Of my shame</w:t>
      </w:r>
    </w:p>
    <w:p>
      <w:pPr>
        <w:pStyle w:val="Normal"/>
        <w:rPr>
          <w:rFonts w:ascii="Courier New" w:hAnsi="Courier New" w:cs="Courier New"/>
          <w:lang w:val="en-US"/>
        </w:rPr>
      </w:pPr>
      <w:r>
        <w:rPr>
          <w:rFonts w:cs="Courier New" w:ascii="Courier New" w:hAnsi="Courier New"/>
          <w:lang w:val="en-US"/>
        </w:rPr>
        <w:t>You know I believed i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ut I still haven’t found what I’m looking for</w:t>
      </w:r>
    </w:p>
    <w:p>
      <w:pPr>
        <w:pStyle w:val="Normal"/>
        <w:rPr>
          <w:rFonts w:ascii="Courier New" w:hAnsi="Courier New" w:cs="Courier New"/>
          <w:lang w:val="en-US"/>
        </w:rPr>
      </w:pPr>
      <w:r>
        <w:rPr>
          <w:rFonts w:cs="Courier New" w:ascii="Courier New" w:hAnsi="Courier New"/>
          <w:lang w:val="en-US"/>
        </w:rPr>
        <w:t>But I still haven’t found what I’m looking for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ues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What appears to be the central message of the so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In your view, what is the overall tone of the so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Do you think that many people feel that they 'still haven't found what [they're] looking fo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4. Have you found what you've been looking for? Explai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5. What particular religious faith does the composer seem to be referring to in the lyrics? How do you know this?</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Religion and Ethic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ost of us are concerned with being good and doing what is right. Life presents us with many choices, some of them complex and difficult. If we do something wrong, we often feel guilt or shame. While we may project our anger and disappointment with our-selves toward others, we may still suffer with the negative emotions that come from doing wro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oth religion and ethics are concerned with being good or doing the "right thing." Ethics may be defined as the search for good judgment about how to act or behave. Daniel Bonevac, William Boon, and Stephen Phillips wrote about it in the following way in</w:t>
      </w:r>
    </w:p>
    <w:p>
      <w:pPr>
        <w:pStyle w:val="Normal"/>
        <w:rPr>
          <w:rFonts w:ascii="Courier New" w:hAnsi="Courier New" w:cs="Courier New"/>
          <w:lang w:val="en-US"/>
        </w:rPr>
      </w:pPr>
      <w:r>
        <w:rPr>
          <w:rFonts w:cs="Courier New" w:ascii="Courier New" w:hAnsi="Courier New"/>
          <w:lang w:val="en-US"/>
        </w:rPr>
        <w:t>PRINT PAGE 11</w:t>
      </w:r>
    </w:p>
    <w:p>
      <w:pPr>
        <w:pStyle w:val="Normal"/>
        <w:rPr>
          <w:rFonts w:ascii="Courier New" w:hAnsi="Courier New" w:cs="Courier New"/>
          <w:lang w:val="en-US"/>
        </w:rPr>
      </w:pPr>
      <w:r>
        <w:rPr>
          <w:rFonts w:cs="Courier New" w:ascii="Courier New" w:hAnsi="Courier New"/>
          <w:lang w:val="en-US"/>
        </w:rPr>
        <w:t>their book __Beyond the Western Tradition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t>__It is a__ practical __discipline focussing on such questions as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What should I do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What kind of life should I lead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What kind of person should I try to become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How can I tell right from wrong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What obligations do I have to other people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When am I justified in criticizing others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When are they justified in criticizing me__?</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any people feel that ethics and religion are the same or, at least, inseparable. Others hold that ethics do not necessarily depend on religion or on being religious. __Can We Be Good Without God__? is the title of a book by Canadian __humanist__ Robert Buckman. Humanists believe that leading a good and useful life should be the central goal of our existence. Buckman claims that how one lives between birth and death is ultimately what matters in lif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religions that you will encounter in this textbook offer a wide range of ideas and experiences designed to help individuals lead a good and useful life. In time, you will likely note some important differences among these faiths, but you may also notice a number of basic commonalties. Whether one feels that ethics and religion are separate or fundamentally and eternally entwined, the challenge of doing good is a significant concern for most peopl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cience and Relig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ome people, today and in the past, view science and religion as rivals and antagonists. They appear to be competitors in the race to understand and explain the true nature of the world, and its origins, purpose, and future direction. In the past, the __evolutionary__ theories of Charles Darwin, suggesting that all living things have evolved from a few simple forms, seemed to signal a head-on clash between science and religion, in spite of the fact that Darwin himself continued to be a religious man. The literal truth of religion, particularly Christianity, appeared to contradict the measurable, quantifiable discoveries of science. Much of the nineteenth and twentieth centuries was consumed by a bruising battle as scientists and religious people put forth their competing explanations of the worl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hile one might expect that in the twenty-first century, this struggle will continue, so far this does not appear to be the case. Instead, the similarities of science and religion seem to offer a complementary partnership and mutual respect. For instance, both science and religion are concerned with truth and understanding; specifically, the search for purpose and meaning, as well as practical questions about the origins of the earth and the guiding forces that regulate it. For many people, the truths of science and religion can be mutually supportive and complementary. While some religious adherents may accept and heed scientific fact and discoveries, others do not. Science, on the other hand, has learned to be aware of its limitations. Th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RODUCER'S NOTE:</w:t>
      </w:r>
    </w:p>
    <w:p>
      <w:pPr>
        <w:pStyle w:val="Normal"/>
        <w:rPr>
          <w:rFonts w:ascii="Courier New" w:hAnsi="Courier New" w:cs="Courier New"/>
          <w:lang w:val="en-US"/>
        </w:rPr>
      </w:pPr>
      <w:r>
        <w:rPr>
          <w:rFonts w:cs="Courier New" w:ascii="Courier New" w:hAnsi="Courier New"/>
          <w:lang w:val="en-US"/>
        </w:rPr>
        <w:t>Text continued on page 12.</w:t>
      </w:r>
    </w:p>
    <w:p>
      <w:pPr>
        <w:pStyle w:val="Normal"/>
        <w:rPr>
          <w:rFonts w:ascii="Courier New" w:hAnsi="Courier New" w:cs="Courier New"/>
          <w:lang w:val="en-US"/>
        </w:rPr>
      </w:pPr>
      <w:r>
        <w:rPr>
          <w:rFonts w:cs="Courier New" w:ascii="Courier New" w:hAnsi="Courier New"/>
          <w:lang w:val="en-US"/>
        </w:rPr>
        <w:t>END PRODUCER'S NOT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2</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Living my relig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andy Mackella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1.4</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andy Mackellar</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andy Mackeilar is a Grade 11 student in Scarborough, Ontario. Read about her views on religion, and consider the questions that follow.</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 have never been an extremely religious person, but I have often questioned if there is a God or one true religion. I have studied a few religions in school, however, none of these faiths ever said exactly what I believed. I felt it was becoming more and more important to me to know in what I believed, as I had not really considered it before. There were a few aspects of a couple of religions that I could believe in or relate to but I never found one religion to which I could completely devote myself. I do believe in a higher power, and I figure that the fact that I have faith is more important to me than being able to classify that faith into one specific relig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y dilemma with religion is that I have a hard time putting so much trust and belief into something that I have no proof exists. It used to be very important to me to find the religion that would suit me best. Now I am happy feeling that I do not need to be part of an organized religion in order to prove that I believ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re are many things about life that I believe in, but I cannot tie them all down to one religion in particular. I believe that each person has a purpose in life and that everything happens for a reason. I believe that fate is ultimately what chooses the paths our lives take, and I believe that life does not necessarily end after death. This is a comforting thought, but I often contemplate whether or not this is why religion was originally creat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Religion can be so overwhelming because there are so many to look into but no «evidence» proving the truth of any one religion in particular. This is why right now I just believe what I believe without devoting myself to any specific relig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UES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Which of Sandy's views about religion do you share? Which do you disagree with? Explai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Do you think that Sandy is a "religious" person? Explain.</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RODUCER'S NOTE:</w:t>
      </w:r>
    </w:p>
    <w:p>
      <w:pPr>
        <w:pStyle w:val="Normal"/>
        <w:rPr>
          <w:rFonts w:ascii="Courier New" w:hAnsi="Courier New" w:cs="Courier New"/>
          <w:lang w:val="en-US"/>
        </w:rPr>
      </w:pPr>
      <w:r>
        <w:rPr>
          <w:rFonts w:cs="Courier New" w:ascii="Courier New" w:hAnsi="Courier New"/>
          <w:lang w:val="en-US"/>
        </w:rPr>
        <w:t>Continued from page 11.</w:t>
      </w:r>
    </w:p>
    <w:p>
      <w:pPr>
        <w:pStyle w:val="Normal"/>
        <w:rPr>
          <w:rFonts w:ascii="Courier New" w:hAnsi="Courier New" w:cs="Courier New"/>
          <w:lang w:val="en-US"/>
        </w:rPr>
      </w:pPr>
      <w:r>
        <w:rPr>
          <w:rFonts w:cs="Courier New" w:ascii="Courier New" w:hAnsi="Courier New"/>
          <w:lang w:val="en-US"/>
        </w:rPr>
        <w:t>END PRODUCER'S NOT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unending stream of scientific knowledge continues to suggest some sort of order to the world. Generally, for adherents of science and religion, there appears to be a growing acceptance of the value of the other and an understanding that both disciplines play a role in understanding the univers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echnolog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e are living in the Technological Age--a time when humankind's ingenuity and effort have created vast new opportunities and possibilities. Technology has not only made the world a global village but has also, in a sense, shrunk the universe. Space exploration has progressed from speculative science fiction to recorded history. New inventions and discoveries are moving humans far beyond the initial wonders of the Industrial Revolution to a digital, wireless world, whose central feature is dynamic, wholesale</w:t>
      </w:r>
    </w:p>
    <w:p>
      <w:pPr>
        <w:pStyle w:val="Normal"/>
        <w:rPr>
          <w:rFonts w:ascii="Courier New" w:hAnsi="Courier New" w:cs="Courier New"/>
          <w:lang w:val="en-US"/>
        </w:rPr>
      </w:pPr>
      <w:r>
        <w:rPr>
          <w:rFonts w:cs="Courier New" w:ascii="Courier New" w:hAnsi="Courier New"/>
          <w:lang w:val="en-US"/>
        </w:rPr>
        <w:t>PRINT PAGE 13</w:t>
      </w:r>
    </w:p>
    <w:p>
      <w:pPr>
        <w:pStyle w:val="Normal"/>
        <w:rPr>
          <w:rFonts w:ascii="Courier New" w:hAnsi="Courier New" w:cs="Courier New"/>
          <w:lang w:val="en-US"/>
        </w:rPr>
      </w:pPr>
      <w:r>
        <w:rPr>
          <w:rFonts w:cs="Courier New" w:ascii="Courier New" w:hAnsi="Courier New"/>
          <w:lang w:val="en-US"/>
        </w:rPr>
        <w:t>change. Biotechnology and genetic research are challenging the limits of the human lifespan and reducing the threats of age-old diseases that once ruled humans' time on earth. For many, the increasingly technological future heralds an era of tremendous wealth, health, and happines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or others, technology does not provide all the answers nor does it meet all their needs. Some people point out that environmental destruction is one of the negative by-products of technological development; others remark that humans need to look far beyond our basic needs for true meaning and happiness. The search for meaning, especially in a technological web that is difficult to understand and master, continues. Despite all the promise of the new technologies, many individuals believe the central questions that are at the heart of most religions still</w:t>
      </w:r>
    </w:p>
    <w:p>
      <w:pPr>
        <w:pStyle w:val="Normal"/>
        <w:rPr>
          <w:rFonts w:ascii="Courier New" w:hAnsi="Courier New" w:cs="Courier New"/>
          <w:lang w:val="en-US"/>
        </w:rPr>
      </w:pPr>
      <w:r>
        <w:rPr>
          <w:rFonts w:cs="Courier New" w:ascii="Courier New" w:hAnsi="Courier New"/>
          <w:lang w:val="en-US"/>
        </w:rPr>
        <w:t>need answers. Some of these questions includ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Who am I?</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Why am I her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How should I live my lif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What is my relationship to other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Is there life or existence after deat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How and why was the universe creat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1.5</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ven in such a dizzying technological age, when communication is instantaneous and constant, many people still feel the need to communicate with another reality--a higher power, a god. The religious impulse is deep within most human beings. Why do you think this is s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GOD’S VOICE MAIL</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anks for calling, if you want a miracle, press 1, if you want a sin check-up, press 2, if you want to leave a prayer, please wait until after the beep..."</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eck your understand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Identify five common features of relig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In your view, which two reasons best explain why people throughout time have turned to religion? Wh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What is the essential difference between religion and ethic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4. Do you think that science and religion can coexist? Explain.</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4</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kill Patc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mary and Secondary Researc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 any field of study, people need tools to facilitate their work. For example, a graphic designer uses a computer and graphic software, and a biomedical scientist uses a microscope and biological specimens. Someone studying world religions would use primary and secondary sources of information as their research tool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mary sources include first-hand evidence, such as eyewitness accounts, photographs, videos, and artifacts. Secondary sources are second-hand accounts created by people who did not actually experience a given event, but instead based their findings on primary sources. Secondary sources could include documentaries, books (other than autobiographies or diaries), and other forms of print media such as newspapers, magazines, and Web sit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 researcher choosing primary and secondary sources must view each through a critical eye to make sure the information is reliable and accurate, and also to recognize any __bias__ in the material.</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ia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n individual demonstrates bias when he or she forms a fixed opinion about someone or something without examining the facts thoroughly and fairly. While a bias may be positive or negative in nature, the important point is that it is often an inaccurate or limited view of something or someone. In its worst form, it is a slanted, one-sided posi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ias usually develops out of our frame of référence--experiences, family, friends, religion, occupation, etc. This frame of reference may predispose us to certain opinions and values and may blind us to people, ideas, and information that are unfamiliar or that challenge our central beliefs. If we are biased at the start of our research, it will shape and twist all the information that we find. The goal of research is to be critical of, but also open to, new information. If we don't recognize or restrain our bias, we may not learn new information and may actually reinforce our bias. This will result in a research report that presents a seriously distorted, ill-informed point of view.</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Recognizing Bia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first step is to understand that most people are biased to a certain degree. We are not blank slates; we come to our work with a set of preconceptions and, perhaps, prejudgments. The challenge is to recognize our biases and not to become their prison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hen researching, you must be able to identify an author's frame of reference and be equipped to quickly recognize bias in a source, whether it is a book, a Web site, or a resource person. In some cases, bias may be easy to detect, but often it is more subtle and implicit. Even when information is biased, it may still have value depending on how you use the information, thus, you must become adept at separating information from conclusions. In extreme cases, a source may be completely unreliable because it is blatantly biased. When validating your sources, be alert for features that may indicate bias or prejudi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The ratio of fact to opinion in the material. (See the following sec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The amount of simplification and generalization. If the source offers sweeping, simple answers to complex questions, be war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The tone of the source. Screaming titles, wild claims, and charged, emotional language may be interesting to read but may mask a seriously prejudiced position. If the source</w:t>
      </w:r>
    </w:p>
    <w:p>
      <w:pPr>
        <w:pStyle w:val="Normal"/>
        <w:rPr>
          <w:rFonts w:ascii="Courier New" w:hAnsi="Courier New" w:cs="Courier New"/>
          <w:lang w:val="en-US"/>
        </w:rPr>
      </w:pPr>
      <w:r>
        <w:rPr>
          <w:rFonts w:cs="Courier New" w:ascii="Courier New" w:hAnsi="Courier New"/>
          <w:lang w:val="en-US"/>
        </w:rPr>
        <w:t>PRINT PAGE 15</w:t>
      </w:r>
    </w:p>
    <w:p>
      <w:pPr>
        <w:pStyle w:val="Normal"/>
        <w:rPr>
          <w:rFonts w:ascii="Courier New" w:hAnsi="Courier New" w:cs="Courier New"/>
          <w:lang w:val="en-US"/>
        </w:rPr>
      </w:pPr>
      <w:r>
        <w:rPr>
          <w:rFonts w:cs="Courier New" w:ascii="Courier New" w:hAnsi="Courier New"/>
          <w:lang w:val="en-US"/>
        </w:rPr>
        <w:t>appears to be too "persuasive," it is probably bias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Who and what is included or excluded from the text and documentation. A narrow frame of reference does not usually result in a balanced accou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Who? When? Why? What? Where? Does the source cover the five Ws in its presentation of material? If not, it may be omitting important inform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acts, Opinions, and Argument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 fact is something that is exact and specific: we know it exists or happened, and can prove it is true. For example. as stated on page 4, it is a fact that, in December 2000, three great religions shared important religious observances during the same week. Christians celebrated Christmas, Jews marked Hanukkah, and Muslims ended the holy month of Ramadan with Eid al-Fit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Opinions are views, thoughts, and feelings that may or may not he based on facts. In this chapter, for example, the authors of the book expressed the following opinion: "We believe that the rich variety of religious traditions born across the globe, and practised in Canada today, offers positive experiences open to all Canadia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rguments are explanations or reasons that support or reject a viewpoint or opinion. They are based on facts, and try to offer an explanation for an event and then draw some conclusions. Arguments often include words such as __because__, __since__, and __therefore__. For example, in the introduction to this chapter, the authors explain that "because Canada is home to such a richly diverse group of people. it has become the platform on which one of the great encounters of the modern world is taking place--the interaction of the world's major religious tradi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actise i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In the list below, identify each source as either primary or secondary, and explain the reas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a photograph of a member of the Algonquin n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the Web site of the Canadian Society of Muslim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an interview with a Roman Catholic pries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a digital map of world relig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an Aboriginal artifac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an article on the history of Hindu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a diary belonging to the Dalai Lam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a documentary on the Prophet Muhamma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a poster of a Shinto festival</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a video on Joseph Bra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statistics on world relig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Read the following paragraph and identify each of the sentences as F (fact), 0 (opinion), or A (argume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ulticultural and religious pluralism are features of Canadian society. Canadians are far more tolerant and understanding of cultural and religious differences. Canada is the best place in the world to study religions. In such a vast country, it is likely that some Canadians may not be aware of the extent of Canada's cultural and religious diversity. Since Canada is so diverse, it is likely to hold a key position on the world stage during the twenty-first centur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6</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UNDERSTANDING RELIGION AND CULTUR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Religion and Ethnic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t is common for people to confuse religion with ethnicity. While religion is primarily concerned with beliefs, rituals, and practices, ethnicity refers to a person's origins, race, or culture but not necessarily to his or her religion. For example, there are South Asians who are Christians, and there are North Americans from many different cultural backgrounds who are Buddhists. One cannot assume to know a person's religion other than through his or her personal declaration. The key elements in determining religious adherence are belief and practice, not ethnic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1.6</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opular culture--especially films--often presents powerful, but inaccurate,</w:t>
      </w:r>
    </w:p>
    <w:p>
      <w:pPr>
        <w:pStyle w:val="Normal"/>
        <w:rPr>
          <w:rFonts w:ascii="Courier New" w:hAnsi="Courier New" w:cs="Courier New"/>
          <w:lang w:val="en-US"/>
        </w:rPr>
      </w:pPr>
      <w:r>
        <w:rPr>
          <w:rFonts w:cs="Courier New" w:ascii="Courier New" w:hAnsi="Courier New"/>
          <w:lang w:val="en-US"/>
        </w:rPr>
        <w:t>views of religion. What do these images suggest about religion?</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Religion and Popular Cultur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t is also easy to confuse the beliefs and practices of religion with what we see reflected in popular culture. Consider how many books, television programs, movies, and songs deal in some way with religious themes or the supernatural (Figure 1.6). Take a moment to write down as many pop culture references to religion as you ca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opular culture is an exciting, stimulating, and pervasive phenomenon that has gained tremendous power and acceptance in modern societies. It has also gained a level of respect and acceptance that it may not deserve. Stereotypical images, often negative in tone, may be superimposed on certain groups of people. For example, Canada's Muslim community has often defended itself against the simplistic images of "the Arab terrorist" perpetuated by films and television</w:t>
      </w:r>
    </w:p>
    <w:p>
      <w:pPr>
        <w:pStyle w:val="Normal"/>
        <w:rPr>
          <w:rFonts w:ascii="Courier New" w:hAnsi="Courier New" w:cs="Courier New"/>
          <w:lang w:val="en-US"/>
        </w:rPr>
      </w:pPr>
      <w:r>
        <w:rPr>
          <w:rFonts w:cs="Courier New" w:ascii="Courier New" w:hAnsi="Courier New"/>
          <w:lang w:val="en-US"/>
        </w:rPr>
        <w:t>PRINT PAGE 17</w:t>
      </w:r>
    </w:p>
    <w:p>
      <w:pPr>
        <w:pStyle w:val="Normal"/>
        <w:rPr>
          <w:rFonts w:ascii="Courier New" w:hAnsi="Courier New" w:cs="Courier New"/>
          <w:lang w:val="en-US"/>
        </w:rPr>
      </w:pPr>
      <w:r>
        <w:rPr>
          <w:rFonts w:cs="Courier New" w:ascii="Courier New" w:hAnsi="Courier New"/>
          <w:lang w:val="en-US"/>
        </w:rPr>
        <w:t>programs. Music videos, late-night talk shows, movies, and so on are major sources of information for many of us. Our understanding of the world is heavily influenced by our exposure to popular culture. Popular culture is here to stay, but it is too often a poor substitute for genuine understand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s we explore some major faith traditions practised by Canadians today, we need to be willing to drop our pre-conceptions and encounter these faiths on their own terms. We also need to realize that some features and qualities associated with a religion may, in fact, be more cultural in origin. As a religion spread to other parts of the world, it often became associated with new beliefs and practices rooted in the welcoming culture, even though they were not really part of the religion's original core beliefs or values. This can make it difficult for the observer to actually know what the central message, rituals, and values of the religion might be. This complex point might be illustrated best by investigating one of the most popular North American religious traditions, Christma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ristma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ristmas is, perhaps, the most well-known communal celebration in North America. Virtually everyone is familiar with and influenced by this event, regardless of his or her religious affiliation. The Christmas sea-son has a huge impact on the economy since the shopping period associated with it can make or break the financial success of a company over an entire year. In fact, some economists estimate that 40 per cent of annual purchasing takes place during this time. Some people go into debt for months or even years after a Christmas "blowout." Most people take holidays at this time, and many firms and organizations shut down for a period ranging from a few days to a couple of weeks. Cultural arts centres feature Christmas concerts and plays. Movie theatres release a number of new films for the Christmas season, some with Christmas themes. Television and radio play Christmas music that is both __sacred__ and __secular__, or having to do with the material worl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eople tend to act differently during the Christmas season. They give more to charities in terms of money, goods, and their most precious commodity--time. They are often more light-hearted and are quick to offer a cheery "Merry Christmas," "Happy Holidays," or "Season's Greetings." The postal system and the Internet are swamped with the exchange of Christmas cards. Whatever your religious affiliation, it is hard not to be caught up in the swirl of excitement that is Christmas. While many children and adults eagerly await Christmas and the rich array of Christmas traditions and practices that are celebrated in so many homes, not all may be knowledgeable about the origins and purely religious meaning of Christma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lthough it is one of the central Christian celebrations, many faithful Christians worry that the religious significance of Christmas is lost in the non-religious hoopla sweeping society. As well, followers of non-Christian faiths are sometimes troubled by seeing their families and friends get</w:t>
      </w:r>
    </w:p>
    <w:p>
      <w:pPr>
        <w:pStyle w:val="Normal"/>
        <w:rPr>
          <w:rFonts w:ascii="Courier New" w:hAnsi="Courier New" w:cs="Courier New"/>
          <w:lang w:val="en-US"/>
        </w:rPr>
      </w:pPr>
      <w:r>
        <w:rPr>
          <w:rFonts w:cs="Courier New" w:ascii="Courier New" w:hAnsi="Courier New"/>
          <w:lang w:val="en-US"/>
        </w:rPr>
        <w:t>PRINT PAGE 18</w:t>
      </w:r>
    </w:p>
    <w:p>
      <w:pPr>
        <w:pStyle w:val="Normal"/>
        <w:rPr>
          <w:rFonts w:ascii="Courier New" w:hAnsi="Courier New" w:cs="Courier New"/>
          <w:lang w:val="en-US"/>
        </w:rPr>
      </w:pPr>
      <w:r>
        <w:rPr>
          <w:rFonts w:cs="Courier New" w:ascii="Courier New" w:hAnsi="Courier New"/>
          <w:lang w:val="en-US"/>
        </w:rPr>
        <w:t>caught up in a celebration that is so central to another religious tradition. They may worry about the future of their own faith, the unity of their families, or the confusion of Christmas messag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ristmas is a powerful example of a celebration with deep religious roots that over time has adopted a vast array of __symbols__, practices, traditions, and ideas having little to do with Christianity. For example, the exact date of Christ's birth is actually unknown, and December 25 is not the likely date. However, through time, it became the appointed day to celebrate the birth of Christ by most Christia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1.7</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wo views of Christmas: the sacred (the Nativity) and the secular (Santa Claus).</w:t>
      </w:r>
    </w:p>
    <w:p>
      <w:pPr>
        <w:pStyle w:val="Normal"/>
        <w:rPr>
          <w:rFonts w:ascii="Courier New" w:hAnsi="Courier New" w:cs="Courier New"/>
          <w:lang w:val="en-US"/>
        </w:rPr>
      </w:pPr>
      <w:r>
        <w:rPr>
          <w:rFonts w:cs="Courier New" w:ascii="Courier New" w:hAnsi="Courier New"/>
          <w:lang w:val="en-US"/>
        </w:rPr>
        <w:t>Which one most closely represents your personal view? Explain.</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Essential Christma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annual tide of Christmas cheer that swamps North America in December can be a difficult experience for a non-Christian. Modern celebrations of Christmas are both spiritual and secular, and participants themselves may often be unaware of which aspect they are celebrat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ristmas is, in its origins, about the miraculous birth of Jesus Christ, the founder of Christianity. Jesus was born to Mary and Joseph. This poor, young couple witnessed the birth of their son in a lowly stable in the town of Bethlehem, attended by shepherds and three __Magi__, sometimes referred to as "wise men." (These wise men were possibly Zoroastrian priests who had followed a heavenly star to the miraculous event.) Adding to the drama, the tiny baby was being sought by King Herod, who had instructed his agents to slay the child because he feared prophecies that the child would become a k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Across Canada and around the globe, Christmas is celebrated in ways that have nothing to do with the sacred origins of the tradition. In fact, much of Christmas is a curious mixture of global tradition, popular </w:t>
      </w:r>
    </w:p>
    <w:p>
      <w:pPr>
        <w:pStyle w:val="Normal"/>
        <w:rPr>
          <w:rFonts w:ascii="Courier New" w:hAnsi="Courier New" w:cs="Courier New"/>
          <w:lang w:val="en-US"/>
        </w:rPr>
      </w:pPr>
      <w:r>
        <w:rPr>
          <w:rFonts w:cs="Courier New" w:ascii="Courier New" w:hAnsi="Courier New"/>
          <w:lang w:val="en-US"/>
        </w:rPr>
        <w:t>PRINT PAGE 19</w:t>
      </w:r>
    </w:p>
    <w:p>
      <w:pPr>
        <w:pStyle w:val="Normal"/>
        <w:rPr>
          <w:rFonts w:ascii="Courier New" w:hAnsi="Courier New" w:cs="Courier New"/>
          <w:lang w:val="en-US"/>
        </w:rPr>
      </w:pPr>
      <w:r>
        <w:rPr>
          <w:rFonts w:cs="Courier New" w:ascii="Courier New" w:hAnsi="Courier New"/>
          <w:lang w:val="en-US"/>
        </w:rPr>
        <w:t>culture, and sheer commercialism (Figure 1.7). Let's look at the tradition of Santa Claus, as an exampl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lthough Santa Claus has become a central part of Christmas tradition, particularly for children, this figure has no real connection to the birth of Jesus Christ. Saint Nicholas had origins in Turkey as the patron saint of children. In Holland, he became known as Sinter Cleas. The tradition of hanging stockings by the fire and waking to find them full of gifts and food was brought to North America by Dutch settler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 1822, Clement Moore, an American, wrote the poem "The Night Before Christmas" for his children. This poem, well-known to many North Americans, described the popular image of Santa Claus as we know him today. It was a successful attempt to create an American gift-giver distinct from the British Father Christma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Later, the Coca-Cola Company presented a striking image of a chubby, happy fellow dressed in fur and carrying sacks of presents for children around the world. While his sleigh, pulled by eight reindeer, flew across the evening sky bringing joy and gifts to children everywhere, Santa pro-claimed, "Happy Christmas to all, and to all a good nigh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Future of Christma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way Christmas is celebrated will likely continue to adapt and change in the years to come. For Christians, the concern is that the important origins of this holy event may be smothered by commercialism and the addition of traditions that are alien, and perhaps hostile (in the rampant commercialism and materialism of Christmas shopping), to the celebration of the original event. In some parts of England, the season is referred to as "Winterval" to render it more open to people of other faiths and traditions. In many schools in Canada, Christmas celebrations have been replaced with interfaith celebrations, sometimes called "Winterfests," featuring songs and traditions from other religious and cultural traditions. As Canada and the world become more multicultural, it is likely that religious traditions will become somewhat blurred and that traditions and customs will increasingly overlap. Author Ellie Tesher, who lives in a __multi-faith__ family in Toronto, makes this observation about the holiday seas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t>Today, I live, as do countless other people, in this polyglot city of colour and light, in a mixed union with grown children and stepchildren whose friends and relationships cover the map. There’ll be a Hanukkah menorah and a Christmas tree inside our home, not to mention a photo of the __Dalai Lama__, pungent incense and Buddhist texts, and still no confusion--because everyone knows who they are and who they come from.</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20</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eck your understand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Carefully explain the difference between ethnicity and relig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How has popular culture influenced your view of relig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What examples of multi-faith practices or customs are you aware of? Describe at least one.</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RELIGION IN CANADA TO DA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Religion and the Stat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 Canada, religion and the State are separate institutions. Religion is a personal, not a political, matter or a federal responsibility. Canadians are free to follow and celebrate any religious tradition that they choose. They are also free not to observe any religion. Canadians may be atheists, and believe that there is no God, or agnostics, by believing that nothing can be known about the existence of God, just as easily as they may be Hindus, Muslims, Christians, Buddhists, Jews, etc. This freedom of religion is specifically entrenched in the Canadian Charter of Rights and Freedoms, as shown in these brief excerpt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undamental Freedom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freedom of conscience and relig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freedom of thought, belief, opinion and expression, including freedom of the press and other media of communication</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quality Right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the right to equal protection without discrimination based on race, national or ethnic origin, colour, religion, sex, age or mental or physical disability.</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However, freedom of religion and the separation of Church and State are not absolute, nor probably would majority of Canadians wish it that way. The existence of a god is explicitly recognized in many important national institutions such as the Canadian constitution and the national anthe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t>__Whereas Canada is founded upon principles that recognize the supremacy of God and the rule of law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rom the constitution Act, 1982</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God keep our land glorious and free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rom «O Canada»</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Representatives of different religions are often asked to open or close ceremonies at important events held by the three levels of government--federal, provincial, and municipal.</w:t>
      </w:r>
    </w:p>
    <w:p>
      <w:pPr>
        <w:pStyle w:val="Normal"/>
        <w:rPr>
          <w:rFonts w:ascii="Courier New" w:hAnsi="Courier New" w:cs="Courier New"/>
          <w:lang w:val="en-US"/>
        </w:rPr>
      </w:pPr>
      <w:r>
        <w:rPr>
          <w:rFonts w:cs="Courier New" w:ascii="Courier New" w:hAnsi="Courier New"/>
          <w:lang w:val="en-US"/>
        </w:rPr>
        <w:t>PRINT PAGE 21</w:t>
      </w:r>
    </w:p>
    <w:p>
      <w:pPr>
        <w:pStyle w:val="Normal"/>
        <w:rPr>
          <w:rFonts w:ascii="Courier New" w:hAnsi="Courier New" w:cs="Courier New"/>
          <w:lang w:val="en-US"/>
        </w:rPr>
      </w:pPr>
      <w:r>
        <w:rPr>
          <w:rFonts w:cs="Courier New" w:ascii="Courier New" w:hAnsi="Courier New"/>
          <w:lang w:val="en-US"/>
        </w:rPr>
        <w:t>These ceremonies are becoming increasingly interfaith in character and involve participants from a variety of religious traditions. For example, when representatives of Aboriginal groups attend federal government events, they often present Aboriginal traditions and ritual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terestingly, statistics seem to suggest that attendance at religious services is in a serious downward spiral. A Statistics Canada study indicates that regular attendance (at least once a month) by Canadians at religious services declined by almost 10 per cent between 1988 and 1998. The study also revealed that the most regular worshippers were married couples with children, senior citizens, recent immigrants (especially those from Asia), and residents of rural area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any Paths… One Direc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By dialogue, we let God be present in our midst. For as we open ourselves to one another, we open our-selves to God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Pope John Paul II</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Exploring World Religions__ takes the view that the pursuit of truth is a worthwhile goal and that most people are eager to understand themselves and life's mysteries in greater depth. The authors of this book believe that the rich variety of religious traditions born across the globe and practised in Canada today offer positive experiences, open to all Canadia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y exploring the different religions in this book, we can examine how each of these faiths defines and arrives at the truth. In discovering the beliefs and practices of world religions in Canada, we can learn more about other Canadians and our country. In fact, it is through dialogue and understanding that we discover ourselv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t>__We cannot afford to be ignorant of what our next door neighbours (some just an e-mail away) may believe about the nature and destiny of mankind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Jordan Pearlson, founding rabbi of Temple Sinai, Toronto</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Our Approac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The measure of a religion is its best ideals. We expect others to estimate our religion by its best expression; and in turn, as an elemental courtesy, we should judge others by their best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Floyd H. Ross and Tynette Hills, The Great Relig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authors of __Exploring World Religions__ see Canada's diversity as a sign of strength and richness. We invite you to share our wonder, curiosity, and respect for different ways of understanding and encountering our world. In this textbook, we search for the best elements in these faiths while being mindful of the difficult history of religious conflict that has coloured too much of the past. Our approach is comparative, not competitive. We seek no hierarchy. We believe that Canada is one country in one worl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origins of most of the religions that we shall study are far from the</w:t>
      </w:r>
    </w:p>
    <w:p>
      <w:pPr>
        <w:pStyle w:val="Normal"/>
        <w:rPr>
          <w:rFonts w:ascii="Courier New" w:hAnsi="Courier New" w:cs="Courier New"/>
          <w:lang w:val="en-US"/>
        </w:rPr>
      </w:pPr>
      <w:r>
        <w:rPr>
          <w:rFonts w:cs="Courier New" w:ascii="Courier New" w:hAnsi="Courier New"/>
          <w:lang w:val="en-US"/>
        </w:rPr>
        <w:t>PRINT PAGE 22</w:t>
      </w:r>
    </w:p>
    <w:p>
      <w:pPr>
        <w:pStyle w:val="Normal"/>
        <w:rPr>
          <w:rFonts w:ascii="Courier New" w:hAnsi="Courier New" w:cs="Courier New"/>
          <w:lang w:val="en-US"/>
        </w:rPr>
      </w:pPr>
      <w:r>
        <w:rPr>
          <w:rFonts w:cs="Courier New" w:ascii="Courier New" w:hAnsi="Courier New"/>
          <w:lang w:val="en-US"/>
        </w:rPr>
        <w:t>borders of Canada and are often shrouded in history. However, __Exploring World Religions__ regards these religious traditions as vibrant and alive, and playing an integral part in the daily lives of their followers in Canada. While we are mindful of the origins and roots of these faith traditions, our emphasis is on the current Canadian context and the religious fabric of Canada toda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1.8</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anada's increasingly multicultural character has prompted one Canadian, Sheena  Singh, to create what is perhaps the world's first multicultural calendar. Singh's  calendar includes all of the major world religions, including faiths such as Zoroastrianism. It indicates virtually all of the major cultural and religious holidays of the world's peoples. According to Singh, "The calendar opens dialogues between peoples from different backgrounds and encourages them to</w:t>
      </w:r>
    </w:p>
    <w:p>
      <w:pPr>
        <w:pStyle w:val="Normal"/>
        <w:rPr>
          <w:rFonts w:ascii="Courier New" w:hAnsi="Courier New" w:cs="Courier New"/>
          <w:lang w:val="en-US"/>
        </w:rPr>
      </w:pPr>
      <w:r>
        <w:rPr>
          <w:rFonts w:cs="Courier New" w:ascii="Courier New" w:hAnsi="Courier New"/>
          <w:lang w:val="en-US"/>
        </w:rPr>
        <w:t>share what makes them what they are." To learn more about this calendar, visit</w:t>
      </w:r>
    </w:p>
    <w:p>
      <w:pPr>
        <w:pStyle w:val="Normal"/>
        <w:rPr>
          <w:rFonts w:ascii="Courier New" w:hAnsi="Courier New" w:cs="Courier New"/>
          <w:lang w:val="en-US"/>
        </w:rPr>
      </w:pPr>
      <w:r>
        <w:rPr>
          <w:rFonts w:cs="Courier New" w:ascii="Courier New" w:hAnsi="Courier New"/>
          <w:lang w:val="en-US"/>
        </w:rPr>
        <w:t>http://www.multicultural.calendar.co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yths of cre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boriginal Peopl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aha’i</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uddhis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ristia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Hindu</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slamic</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Jai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Jewis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hint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ik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icc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Zoroastria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Cultural Festivals </w:t>
      </w:r>
    </w:p>
    <w:p>
      <w:pPr>
        <w:pStyle w:val="Normal"/>
        <w:rPr>
          <w:rFonts w:ascii="Courier New" w:hAnsi="Courier New" w:cs="Courier New"/>
          <w:lang w:val="en-US"/>
        </w:rPr>
      </w:pPr>
      <w:r>
        <w:rPr>
          <w:rFonts w:cs="Courier New" w:ascii="Courier New" w:hAnsi="Courier New"/>
          <w:lang w:val="en-US"/>
        </w:rPr>
        <w:t xml:space="preserve">New and Full Moons </w:t>
      </w:r>
    </w:p>
    <w:p>
      <w:pPr>
        <w:pStyle w:val="Normal"/>
        <w:rPr>
          <w:rFonts w:ascii="Courier New" w:hAnsi="Courier New" w:cs="Courier New"/>
          <w:lang w:val="en-US"/>
        </w:rPr>
      </w:pPr>
      <w:r>
        <w:rPr>
          <w:rFonts w:cs="Courier New" w:ascii="Courier New" w:hAnsi="Courier New"/>
          <w:lang w:val="en-US"/>
        </w:rPr>
        <w:t>United Nations Day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ulticultural Calendar 2002</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eck your understand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How is religious freedom protected in Canad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How would you account for the fact that married couples,</w:t>
      </w:r>
    </w:p>
    <w:p>
      <w:pPr>
        <w:pStyle w:val="Normal"/>
        <w:rPr>
          <w:rFonts w:ascii="Courier New" w:hAnsi="Courier New" w:cs="Courier New"/>
          <w:lang w:val="en-US"/>
        </w:rPr>
      </w:pPr>
      <w:r>
        <w:rPr>
          <w:rFonts w:cs="Courier New" w:ascii="Courier New" w:hAnsi="Courier New"/>
          <w:lang w:val="en-US"/>
        </w:rPr>
        <w:t>senior citizens, recent immigrants, and rural Canadians are most likely to attend religious services? Comment briefly on each category.</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23</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ctiviti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eck your understand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Define and provide examples of the phrase __religious pluralism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Describe four reasons why people turn to religion. Which of the four, if any, apply to you?</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Explain why ethnicity may not be a reliable indicator of a person's relig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ink and Communicat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4. Do you believe in a god or gods? If so, and you were given the chance to speak to this higher power, what would you sa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5. In small groups, discuss what you believe to be the major ethical questions facing Canadians today. On chart paper, list the various answers to these questions. Be prepared to share your findings with the clas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6. Working in pairs, discuss the following: How do you decide what is right and what is wrong? Do you think that you always try to do what is right? Explai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7. Write a poem that summarizes or expresses what you are searching for in your lif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pply your learn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8. Visit the multicultural calendar Web site http://www.multiculturalcalenclar.com, then report on the upcoming religious observances for the week.</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9. Review a TV program schedule for the coming week, and circle all the programs with religious themes. Report your discoveries and conclusions to the clas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0. Assume that you have just been appointed principal of a very multicultural school, with representatives of most of the world's religious traditions among the student body. How would you organize the school, e.g., celebrate special events, to reflect the different traditions and values of the student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1. Find examples of popular songs that deal with religious themes. Write out the lyrics and offer a brief interpretation. For lyrics, you might visit the Web site http://www.lyricsworld.co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24</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Glossar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agnostic__. A person who doubts that humankind can know the existence of a possible god and the possible existence of anything beyond this lif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atheist__. One who holds that no god exist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credo__. A philosophy or a set of belief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Dalai Lama__. The ruler and spiritual leader of Tibet. Dalai means "great ocean" and lama means "teach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Devil__. The supreme spirit of evil in Jewish and Christian belief.</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ethics__. A system of morals; rules for human conduc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evolutionary__. A person who believes that evolution explains the origin of speci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humanist__. An adherent of humanism--an outlook or system of thought that views humankind, rather than spirituality or religion, as the source of all value or mean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Magi__. The "Three Wise Men" who attended the birth of Jesus Christ. They may have been Zoroastrian priest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Makkah__ (__Mecca__). A city in Saudi Arabia. It is the most important Muslim pilgrimage sit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multi-faith__. Of many faiths.</w:t>
      </w:r>
    </w:p>
    <w:p>
      <w:pPr>
        <w:pStyle w:val="Normal"/>
        <w:rPr>
          <w:rFonts w:ascii="Courier New" w:hAnsi="Courier New" w:cs="Courier New"/>
          <w:lang w:val="en-US"/>
        </w:rPr>
      </w:pPr>
      <w:r>
        <w:rPr>
          <w:rFonts w:cs="Courier New" w:ascii="Courier New" w:hAnsi="Courier New"/>
          <w:lang w:val="en-US"/>
        </w:rPr>
        <w:t>Nativity. The birth of Jesus Christ, the founder of Christian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Neanderthal__. An early form of human being who lived in Europe during the Ice Ag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New Age__. A broad movement characterized by alternative approaches to tradition-al Western culture, particularly in relation to spirituality, mysticism, holism, etc.</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pagan__. A person holding religious beliefs other than those of any of the other main religions of the world. In the past, this term was sometimes used by Christians to describe non-Christian faith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religious__. Devoted to relig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religious impulse__. The universal urge to believe in something beyond ourselv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religious pluralism__. A positive attitude toward the existence of many faiths in one socie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ritual__. A prescribed religious procedure or performan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sacred__. Connected with relig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secular__. Concerned with or belonging to the material worl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smudge ceremony__. A spiritual cleansing ritual performed by members of Aboriginal relig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25</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soul__. The spiritual or immaterial part of a human being or an animal.</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spiritual__. Concerned with sacred or religious things and related to the human spirit or soul.</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symbol__. A mark, character, or object that serves to represent an idea, process, or func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synagogue__. A Jewish place of worship.</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theology__. The study of religion, especially religions with a belief in Go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Torah__. The first five books of the Hebrew Bibl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26</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t>1990: As the Manitoba Legislature moved to vote on the issue of constitutional reform, the honourable member Elijah Harper sat stoically holding an eagle feather and steadfastly refused to give the Manitoba Legislature the vote it need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 March 1997, Melissa Labrador, a Mi’kmaq girl from Nova Scotia, was removed from the House of Commons because she carried an eagle feather. The security guard who escorted her from the House though the feather might be a weapon.</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27</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apter tw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boriginal Spiritual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t>Examine the photos and captions on the opposite page and read the introductory text below. Answer the following ques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What evidence is there that the eagle feather is considered important by Aboriginal peopl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Describe the symbolism of the eagle feather. Identify a symbol that you use in your life to represent connections to other things. Why did you choose this symbol?</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Write a headline that captures what happened to Melissa Labrador, the Mi'kmaq girl from Nova Scotia, when she visited the House of Commons in Ottawa.</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troduc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eagle feather, a symbol of strength, gives the holder the poor to represent others. It is often presented as recognition to someone who defends, fights for. or negotiates on behalf of __Aboriginal__ peoples or people of native ancestr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ome believe that because the eagle flies closest to the Creator. it can see over all the and. When the eagle is flying overhead, it means that Mother Earth will pros-per. Some Aboriginal peoples believe that the Creator loves the eagle the most because it symbolizes the duality, or contradictions, of life</w:t>
        <w:tab/>
        <w:t>man and woman, light and darkness, summer and winter. Even its feathers are divided in two parts--light and dark--reminding humans of the duality of life. Some __elders__, or respected members of the community, describe the eagle feather as a symbol of healthy relationships. The spine of the feather holds relationships together. It is widest at the bottom symbolizing a relationship's beginning, a time when learning is greates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28</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Learning Goal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t the end of this chapter, you will be able t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understand the differing views on the origins of Aboriginal peopl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compare and contrast beliefs, practices, and rituals among Canada's Aboriginal cultural group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identify influential figures in the development of Aboriginal spirituality and explain their contribu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identify key passages from The Great Law and the Code of Handsome Lake, and explain their mean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understand the role and influence of Indigenous oral teachings on Aboriginal spiritual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identify and interpret important oral stories in Aboriginal spiritual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examine the role and significance of symbols in Aboriginal spiritual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understand and interpret the meaning of the supernatural in Aboriginal spiritual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identify the origin and importance of Aboriginal practices, rituals, and festival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demonstrate an understanding of meditation, prayer, and fasting in Aboriginal spiritual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 examine the impact of key events in the development of Aboriginal spirituality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interpret Aboriginal works of ar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use primary documents effectivel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communicate effectively through oral presenta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imelin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Many Aboriginal peoples contend that they have always inhabited North America and offer a range of creation stori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35000-15000 BCE Scientists theorize that people migrated from Asia to North America over the Bering land bridg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1000 CE The first recorded meeting between Europeans (Norse) and Aboriginal peoples in Newfoundlan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1784 CE Under the leadership of Joseph Brant. Mohawks settle on the Grand River after being displaced following the American Revolu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1800 CE The code of Handsome Lake is develop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1815 CE Handsome Lake dies, Aug. 10</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1830s CE Creation of residential school syste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29</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1876 CE Indian Act is pass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1884 CE Potlatch ceremonies are banned by the federal governme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1970 CE A residential school is turned into the Woodland Cultural Centre in Brantford, Ontari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t>Woodland Cultural Centre</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1990 CE Elijah Harper stops Meech Lake Accord proces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1990 CE The Oka Crisis explodes when plans for a golf course clash with Aboriginal sacred burial ground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1996 CE National Aboriginal Day is instituted on June 21</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1998 CE Canadian government expresses profound regret to Canada's Aboriginal peoples for past mistreatment and issues Statement of Reconcili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1999 CE new territory of Nunavut is created</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30</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boriginal Spiritual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ORIGI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t is impossible to pinpoint an origin or a founder of Aboriginal spirituality. Occasionally, a significant person rises to the forefront during a crisis and renews the faith, but there is no single found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2.1</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is wampum of parallel purple and white shells is made from Atlantic seashells. Used by many different Aboriginal nations, it has been used to record history and sacred agreements dating back 400 year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2.2</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ictographs on rock outcrops depict Aboriginal beliefs and practices.</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boriginal spirituality around the world has a long history. Some __Indigenous__ peoples, or Aboriginal inhabitants of a region, believe that they "came out of this ground," a theory that essentially means their origins are ancient beyond record. While there exists considerable disagreement on origin, some archaeological evidence supports a second theory that Aboriginal peoples migrated from Asia to North and South America by crossing a land bridge over the Bering Strait (situated between Alaska and Russia) approximately 35 000 years ag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Regardless of theory, Aboriginal peoples have clearly been in the Americas longer than anyone else. Archaeologists, who study human history, have found Aboriginal artifacts dating back beyond 10 000 years. They have discovered __wampum__, or beaded belts (Figure 2.1), animal paintings on rock outcrops (Figure 2.2), bones rep-resenting different burial rites, and wooden carvings all attesting to Aboriginal spiritual practices and beliefs from centuries ago. Aboriginal traditional stories about __genesis__, or origins, carry a great deal of spiritual power. These creation stories are important vehicles for conveying Aboriginal belief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31</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boriginal Spirituality Around the Worl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lthough we will be focusing in this chapter on North America, specifically Canada, it is important to note that there exists a huge diversity of Aboriginal spirituality throughout the modern world. Indigenous peoples live in virtually every area of the globe. Some are well known, such as the Aboriginal groups of Australia, the Maori of New Zealand, or the Guarani of Paraguay, who were featured in the film __The Mission__. Although some groups are now extinct, such as the Beothuks of Atlantic Canada, or the Caribs of the Caribbean Islands, mil-lions in the world still claim Indigenous status, even though they do not necessarily practise their Indigenous religion. Today, 80 per cent of the world's approximately 300 mil-lion Aboriginal peoples live in Asia, while 13 per cent live in North and South America (Figure 2.3).</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nthropologists, who study societies and customs, estimate that at the time of Columbus about 100 million Indigenous peoples inhabited the Americas, which in 1500 CE would have accounted for one-fifth of the human race. Some lived in huge cities (present-day Mexico City had 250 000), and others were farmers, or nomadic hunters. To this day, twelve million still speak Quechua, the language of the Incas of South America. In Central America, there are six million who speak the ancestral language of the Maya, comparable to the number of French speakers in Canada. Currently, over 800 000 Aboriginal people live in Canada, some in every provin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2.3</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orld Distribution of Indigenous Peoples. China, India, Mexico, Peru, Pakistan, and the Philippines all have Indigenous populations over five mill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Asia (80%)</w:t>
      </w:r>
    </w:p>
    <w:p>
      <w:pPr>
        <w:pStyle w:val="Normal"/>
        <w:rPr>
          <w:rFonts w:ascii="Courier New" w:hAnsi="Courier New" w:cs="Courier New"/>
          <w:lang w:val="en-US"/>
        </w:rPr>
      </w:pPr>
      <w:r>
        <w:rPr>
          <w:rFonts w:cs="Courier New" w:ascii="Courier New" w:hAnsi="Courier New"/>
          <w:lang w:val="en-US"/>
        </w:rPr>
        <w:t>- South America (7%)</w:t>
      </w:r>
    </w:p>
    <w:p>
      <w:pPr>
        <w:pStyle w:val="Normal"/>
        <w:rPr>
          <w:rFonts w:ascii="Courier New" w:hAnsi="Courier New" w:cs="Courier New"/>
          <w:lang w:val="en-US"/>
        </w:rPr>
      </w:pPr>
      <w:r>
        <w:rPr>
          <w:rFonts w:cs="Courier New" w:ascii="Courier New" w:hAnsi="Courier New"/>
          <w:lang w:val="en-US"/>
        </w:rPr>
        <w:t>- North America (6%)</w:t>
      </w:r>
    </w:p>
    <w:p>
      <w:pPr>
        <w:pStyle w:val="Normal"/>
        <w:rPr>
          <w:rFonts w:ascii="Courier New" w:hAnsi="Courier New" w:cs="Courier New"/>
          <w:lang w:val="en-US"/>
        </w:rPr>
      </w:pPr>
      <w:r>
        <w:rPr>
          <w:rFonts w:cs="Courier New" w:ascii="Courier New" w:hAnsi="Courier New"/>
          <w:lang w:val="en-US"/>
        </w:rPr>
        <w:t>- Africa (4%)</w:t>
      </w:r>
    </w:p>
    <w:p>
      <w:pPr>
        <w:pStyle w:val="Normal"/>
        <w:rPr>
          <w:rFonts w:ascii="Courier New" w:hAnsi="Courier New" w:cs="Courier New"/>
          <w:lang w:val="en-US"/>
        </w:rPr>
      </w:pPr>
      <w:r>
        <w:rPr>
          <w:rFonts w:cs="Courier New" w:ascii="Courier New" w:hAnsi="Courier New"/>
          <w:lang w:val="en-US"/>
        </w:rPr>
        <w:t>- Australia/Oceania (3%)</w:t>
      </w:r>
    </w:p>
    <w:p>
      <w:pPr>
        <w:pStyle w:val="Normal"/>
        <w:rPr>
          <w:rFonts w:ascii="Courier New" w:hAnsi="Courier New" w:cs="Courier New"/>
          <w:lang w:val="en-US"/>
        </w:rPr>
      </w:pPr>
      <w:r>
        <w:rPr>
          <w:rFonts w:cs="Courier New" w:ascii="Courier New" w:hAnsi="Courier New"/>
          <w:lang w:val="en-US"/>
        </w:rPr>
        <w:t>- Europe (0.1%)</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Not all, but many Aboriginal peoples around the world still believe in and practise aspects of their tradition-al religions. Aboriginal people of the Canadian Arctic, who in their language call themselves Inuit, share a cultural identity with two other large populations in Alaska and Greenland. Although most of the over 100 000 Inuit in these three jurisdictions practise Christianity, a growing number are returning to their religious and cultural heritage. For example, the drumming and chanting with ancient prayers that once accompanied official occasions experienced a comeback in the recent celebrations surrounding the proclamation of Nunavut, Canada's new territor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32</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t>Whether Aboriginal peoples migrated from Asia to the Americas and developed as __First Nations__, or were here from the earliest of times, the fact remains that they developed into several large cultural groups in North America. The geographical environment in which they lived defined them. Canada has at least six distinct cultural groups of Aboriginal peopl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Northeast Woodlan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Great Plai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Northwest Pacific Coas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Plateau</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Subartic</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Artic</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ach culture has several nations in it. As a group they have similar aspects of belief, although different pratices of form represent those beliefs. For example, each culture has familial clans represented by animals who protect them, such as the Raven or Wolf, but the animals vary and have different regional significance. Futhermore, a cultural group may share common characteristics that identify it with a specific environment, but there is often great diversity among nations within that large cultural environment. The Northeast Woodlands, for example, is divided into two linguistic groups, Algonquin and Iroquois. The Algonquin and Iroquois nations differ according to their religious beliefs and practices.</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2.4</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boriginal Cultural Groups in Canada</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Subarctic</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Subarctic region runs the breadth of Canada and includes the thick forests and mountains in the East, the Canadian Shield of rock and swamp, and the sparsely-wooded northern Prairies with their many lakes and rivers. The Innu, the Montaignais, the James Bay Cree, and the Dene were nomadic hunters of deer and caribou.</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 the 1990s, Cree Grand Chief Matthew Coon Come was instrumental in persuading Quebec to cancel plans for James Bay Project 2 after he witnessed the harmful environmental effects of Quebec's James Bay Project 1. Coon Come is currently the National Chief of the Assembly of First Nations.</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Plateau</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Aboriginal peoples of the Plateau live in the foothills of the Rocky Mountains, separate from the Plains and Pacific Coast nations. The Kootenay mountain chain takes its name from one of the many Plateau nations. The Plateau were once nomadic hunters of elk, bear, and caribou.</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 1995, at Gustafsen Lake in British Columbia, several campers used ranch land for a sun dance ceremony. When the owner asked the campers to leave, they refused, saying the land was unceded, no treaty had been signed, and it was a sacred site. After a four-month period, the standoff ended with a negotiated settlement led by an Alberta medicine man.</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Northwest Pacific Coas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or generations, Haida, Tlingit, and Salish nations depended on the sea and lived in cedar plank houses on the beaches. They harpooned whale and trapped salmon. They used the cedar to make houses, baskets, and dugout canoes that could carry up to seventy peopl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Northwest Pacific Coast culture carved several __totems__ in one long pole, commonly known as a __totem pole__. A totem is a protective entity, often in the form of an animal, that is associated with a cultural group or nation. Today, magnificent examples of totem artwork can be seen in parks and museums throughout British Columbi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 1998, the Nisga'a, a First Nation living" in northwestern British Columbia, signed an historic agreement with the British Columbia and federal governments. The Nisga'a Treaty was the first land claims treaty in British Columbia since 1871. It granted land, a financial settlement, and a model for self-government to the Nisga'a nation.</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33</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Arctic</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Inuit, which means "the people," live in a region above the treeline that is snow covered for eight months of the year. For generations, nations, including the Mackenzie, Labrador, and Caribou, hunted and depended on the seal. Seal skin provided boots, bags, kayaks, igloo linings, and clothing. Seal oil was used for heating, cooking, and ligh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oday, many people in these groups live in a modern world, connected globally through technology and educated in schools. Some Inuit refer to their traditional ways using the past tense.</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Great Plai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re are seven distinct languages and over thirty nations of the Great Plains including the Sioux, the Cree, and the Siksika, or Blackfoot. In the past, these people generally depended on the buffalo. In fact, when the buffalo numbered in the millions, they were used for almost everything. The hide provided coverings for moccasin soles, for shields, and for their homes, which were cone-shaped tent called __tipis__. The buffalo ribs became sled runners. The skull was used for the Sun Dance altar--a ceremony that involves chants and purification, which is still practised today.</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Northeast Woodland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Iroquois live along the St. Lawrence River and the Great Lakes, and were once farmer-hunters. They lived in __Longhouses__ in villages of approximately 1500 people and farmed corn, squash, and beans, which they named "the Three Sisters." A typical Iroquois longhouse was cigar-shaped, about fifty metres long and ten metres wide, and would hold several related famili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Iroquois formed a confederacy of Six Nations, including the Cayuga, Mohawk, Oneida, Onondaga, Seneca, and Tuscarora nations.</w:t>
      </w:r>
    </w:p>
    <w:p>
      <w:pPr>
        <w:pStyle w:val="Normal"/>
        <w:rPr>
          <w:rFonts w:ascii="Courier New" w:hAnsi="Courier New" w:cs="Courier New"/>
          <w:lang w:val="en-US"/>
        </w:rPr>
      </w:pPr>
      <w:r>
        <w:rPr>
          <w:rFonts w:cs="Courier New" w:ascii="Courier New" w:hAnsi="Courier New"/>
          <w:lang w:val="en-US"/>
        </w:rPr>
        <w:t>Displaced after the American Revolution, the Six Nations, under the leadership of Joseph Brant, relocated to a reserve southwest of Brantford, Ontario. Other well-known reserves are at Kanesatake, near Oka, north-west of Montreal, and Akwesasne, near Cornwall, Ontari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oday, the Iroquois practise the __Longhouse__ religion in a building that replicates a traditional longhouse. __Faithkeepers__ are community members selected to maintain the spiritual traditions of the Iroquoi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Algonquin of this region were nomadic hunters who depended on the forests, rivers, and sea for their livelihood. The forests, in particular, played an important role in their survival. They used the needles of the white pine to make a tea that prevented scurvy and relieved colds. They made another tea from dandelion roots and leaves to treat heartbur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nimals were an important resource for the maintenance of physical and spiritual needs. In many communities, clans (family groupings) were defined by the attributes of their associated animal.</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Algonquin nations include the Beothuk who are now extinct, Mi'kmaq, Ottawa, Cree, and Ojibwa. Collectively, there were no identifiable spiritual movements. Instead, some nations such as the Ojibwa were spiritually united with the Grand Medicine Society (Midewinin). Spiritualism within Algonquin communities was deeply personal and was defined by the individual commun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oday, the connection to their natural environment continues to be a source of their spiritualism.</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34</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ofile: The Peacemak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nations of each North American cultural group have their own interpretation of how to live their lives. For some, the Creator gives directions for a better way of life. The Iroquois of the Northeast Woodlands tell the story of the Peacemaker, a central figure to their culture and religion. Members of the Iroquois nation believe one should never say the Peacemaker's name, Dekanawida, until the end of the world when his name will be call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Peacemaker was born of a virgin Huron maiden. His grandmother was ashamed because there appeared to be no father, so she ordered her daughter to drown the baby in icy water. The girl could not. When the grandmother herself tried to kill him without success, she realized he was special and would grow to be a great man. The Huron people abused the young boy. They beat him, kept him in isolation, and ridiculed him. As foretold in a dream, he went to live with another Iroquois nation, the Mohawk.</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Iroquois nations were constantly feuding, and the evil wizard, Tadodaho, seemed to be the instigator or the lawlessness. The Peacemaker chanted songs of peace before the lodge of the crooked, snake-haired sorcerer. The moment the Peacemaker was able to touch Tadodaho, the wizard’s body became straight and his mind healthy. With evil overcome, the Peacemaker gathered the Five Nations and planted the Tree of Peace in the Onondaga nation. He said its roots would go north, south, east, and west. At the top he placed an eagle that would see afar and warn the nations of danger. He then delivered to them a message called «The Great Law of Peace», and the warring nations were reconciled. The message included one hundred laws governing funerals, clans, adoption, and emigration, among other things. One law said that the rites and festivals of each nation shall remain undisturbed «…for they were given by the people of old times as useful and necessary for the good of me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Peacemaker's message can be broken down into three main parts. He said to the woman, Jigonsaseh, or New Face, who was the first to accept what he proclaimed, "The message has three parts: Righteousness, Health, and Power. Righteousness means justice, Health means soundness of mind and body, and Power means the authority of law and custom, and religion, for justice enforced is the will of the Holder of the Heave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ues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What contributions did the Peacemaker make to the Five Na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Describe how the message of "righteousness, health, and power" is a good rule by which to live one's lif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Is the story of the Peacemaker similar to other stories you have been told? Explai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35</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eck your understand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Explain the disagreement concerning the origins of Aboriginal peopl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Describe the six cultural groups in Canada and their connection to their environme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List three things you learned about the traditional culture of aboriginal peoples. Choose the one that impressed you the most and explain why.</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LIEF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nim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any adherents of Aboriginal spirituality believe that everything in the world is alive. All living things reside in close connection and harmony with one another, and move in cycles (Figure 2.5). Even in afterlife, their spirits return to the environment. Aboriginal peoples recognize the powers around them: in the heavens, in human ghosts and spirits, in animals and plants, and in the weath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boriginal spirituality expresses a belief in __animism__, which holds that all things, human and non-human, have spirits or souls, and that the person or animal lives on after death through the presence of that spiri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ome observers have claimed that Aboriginal spirituality is __polytheistic__, believing in many gods, rather than __monotheistic__, believing in one. Most Aboriginal peoples believe in a supreme Creator. However, power in the universe is also given to other personified spirits who are less powerful than the Creator, but also guide human activity. The Inuit call the sea "Sea Woman"; the Iroquois call the sky "Sky Woman"; and the Algonquin call the sky "Grandfath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boriginal spirituality turns to many spirits because Aboriginal people believe they have more than one specific need in nature or in life. For example, a fisher strives to be on good terms with the spirit of the sea; a farmer wishes to please the spirit of the rain or the sun. A faith in super-natural and natural forces that connect human beings to all other living things permeates the life of almost all Aboriginal societi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lack Elk, born in 1863, was a Sioux holy man from the Great Plains (Figure 2.6). He said, "We know that we all are related and are one with all things of the heavens and the earth...May we be continually aware of this relationship which exists between the four-leggeds, the two-leggeds, and the winged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36</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2.5</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under Bay Art Gallery houses a collection of Aboriginal art as well as creations like masks, baskets, and other natural artifacts. Relationship to Nature, this painting by Ojibwa artist Roy Thomas, shows the interconnection of humans to the environment. Note that it overlays several animals in an "x-ray" style around a human figure. Can you identify the birds, fish, bear, beaver, and tipis? Explain animism in the paint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2.6</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lack Elk, spiritual elder of the Sioux, 1863-1950</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2.7</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Birth of the Earth__ by Arnold Jacobs, an Onondaga artist. In this painting, a woman falls from the sky and creates the earth, with the assistance of the animals. It depicts the Aboriginal belief that humans and nature are connected.</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reation Stori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reation stories, which were often oral, play an important role in Aboriginal cultures by offering a response to questions of existence, such as where we come from, why certain things in the environment are the way they are, and where we go when we di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ach cultural group has their own identity and creation stories. Some believe that they were born from a clam and were helped by the Raven or some other animal. Many recount a legend of a person falling from the sky (Figure 2.7).</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Northeast Woodland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One Aboriginal creation story is "Turtle Island" (Figure 2.8). The people of the Northeast Woodlands believe that after a great flood, water covered the Earth. Several water animals and birds tried to bring some mud to the surface of the water. Eventually, a muskrat succeeded. Sky Woman then spread the mud on the back of a turtle and created North America, or Turtle Islan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Northwest Pacific Coas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 renowned Haida artist, Bill Reid, depicted his culture's creation story of the Raven coaxing the original people out of a clamshell onto the land (Figure 2.9). The famous carving is at the Museum of Anthropology at the University of British Columbi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37</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Death and the Afterlif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 basic element of most religions is the belief in the afterlife. Many Aboriginal legends recount stories of __reincarnation__, or rebirth. The Sioux of the Great Plains believe that four souls depart from a person at death. One of them journeys along the "spirit path," and it is judged by an old woman. She deter-mines whether the spirit should carry on to reconnect with its ancestors or return to Earth as a ghost. The other souls enter fetuses and are reborn in-to new bodies. In the Northeast Woodlands, the Iroquois believe that souls or spirits can enter man-made objects like fishing nets or spears. Other groups believe the souls inhabit the many stars of the Milky Wa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Arctic</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Inuit pay homage to the souls of killed animals by facing the animal in the direction from which it came so that its soul can return. Upon killing a seal they give it a drink of water so that its spirit can re-enter the sea. During an annual festival, the Inuit collect all the seal bladders caught the previous year and throw them back to the sea, so that the seals can reprodu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otem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Totems__ link Aboriginal peoples to their mythical ancestors. Totems are protective entities--plant, animal, or mythological being--of a clan or individual. The Ojibwa identify each totem group by the name of a bird, fish, animal, or reptile. Persons of the same totem are considered to be close relatives and may not marr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2.8</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Turtle Island__ by Stanley R. Hill, a Mohawk artist. This wooden sculpture depicts the creation of the world and features the sacred Tree of Peace. Notice the eagle, representing strength and power, is at the top of the tre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2.9</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The Raven and the First Men__ by Bill Rei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2.10</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Peace Doe-dem__ (__totem__) by Blake Debassige. The Anishnawbek have different totems to which families belong. One of these is the seagull, which is the symbol of peace.</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38</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eck your understand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Explain animism in the following sentence: "Some believed they should walk on soft shoes or no shoes at all during the spring because Mother Earth is pregnant and they must not harm her bod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Recount one story about creation or the afterlife that reflects the Aboriginal view of boundaries easily crossed between the human and supernatural world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Although there is tremendous variety among Aboriginal cultures, describe three common beliefs in their relig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4. Explain the importance of totems in Aboriginal spirituality.</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2.11</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Powwows__, Algonquin for cultural gatherings, are currently experiencing a revival. Attendees eat food of Sioux, Iroquois, or Haida origin. They witness traditional dancing, drumming, and chanting, all integral parts of many Aboriginal practices and ritual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2.12</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boriginal cultures communicate and tell stories through dance. Many dances interpret events or customs from the past. Today, Aboriginal peoples use dance to rediscover their past, and share with the world their knowledge and their culture.</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ACTICES, RITUALS, SYMBOLS, AND FESTIVAL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actices and Ritual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oday, Aboriginal peoples are keeping their spiritualism alive by participating in traditional festivals and by depicting their beliefs through their art and symbols. The willingness to relearn the ancestral beliefs and practices illustrates the strength and pride Aboriginal peoples gain from their cultural revival.</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ome religious practices, although regional, over time have become common to all Aboriginal peoples. Many of the rituals of the Great Plains people have crossed cultural boundaries and been adopted into Aboriginal spirituality. These practices provide a means by which all cultural groups can demonstrate their connectedness in spiritual way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39</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Morning Dan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very spring, the Ojibwa of southern Ontario perform the Morning Dance, also known as the Wabeno. The dance pays homage to the "tree of the universe." All the participants fast and cleanse themselves beforehand, then a male elder plays a drum and leads the dance in a clearing around the selected tree. Children, adults, and the elderly dance from dawn to noon. As each dancer passes the tree, the drummer signals the dancer to touch the trunk to give thanks. At midday, a huge feast of meat and fish is serv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Sun Dan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Great Plains nations hold an important summer festival that takes place over a period of eight to sixteen days and includes the Sun Dance (Figure 2.13). This festival of the Great Plains is so powerful, and the dance so symbolic a ritual, that the Canadian government banned it in the late 1880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ceremony identifies the circle as an important symbol, and acknowledges and respects the sun as the giver of life. Performed in early summer, the participants dance for long periods around a central cottonwood pole, or "tree of the universe." They face the sun and pay homage to the sun's life-giving powers. During the ceremony some of the dancers embed sharp wooden hooks deep into their chest, then connect the skewers to leather thongs that trail from the top of the cottonwood pole. As they dance, they pull back on the thongs and tear their flesh. The resulting scars bear witness to their faith. The dancers perform this ritual because they believe that the body is the only thing they control and can offer as a sacrifice to the Creator. They believe that by enduring pain, others will not have to suffer famine, war, or disease. During the Sun Dance, prayers are said for all peoples and vows are made to the Great Spiri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is celebration of renewal and reconnection with all creation, including the piercing dance, once again is practised toda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Potlatch Ceremon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Northwest Pacific Coast nations practise the Potlatch ceremony (Figure 2.14), which the Canadian government made illegal in 1884. Government officials thought that the Potlatch contributed to idleness and seemed "backward" and wasteful. The government lifted the ban in 1951.</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easting, distributing wealth, and sharing songs and dances are all part of a Potlatch. The host gives a feast to celebrate an important event, such as a marriage, the naming of an heir, or to atone for a humiliation. The more wealth the host gives away, the more that person gains in status and greatnes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2.13</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Sun Dance on the Reserve__ by Allen Sapp</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40</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2.14</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potlatch ceremony, an important spiritual practice among Aboriginal peoples,</w:t>
      </w:r>
    </w:p>
    <w:p>
      <w:pPr>
        <w:pStyle w:val="Normal"/>
        <w:rPr>
          <w:rFonts w:ascii="Courier New" w:hAnsi="Courier New" w:cs="Courier New"/>
          <w:lang w:val="en-US"/>
        </w:rPr>
      </w:pPr>
      <w:r>
        <w:rPr>
          <w:rFonts w:cs="Courier New" w:ascii="Courier New" w:hAnsi="Courier New"/>
          <w:lang w:val="en-US"/>
        </w:rPr>
        <w:t>was banned in 1884. The Canadian government lifted the ban in 1951.</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us, the hosting clan grows in prestige. Songs and dances are per-formed to honour the Great Spiri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any of the early Potlatch traditions, including dancing and singing, continue toda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Sweat Lodg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sweat lodge ceremony, common among the Great Plains nations renews the soul and helps to regain focus. The sweat lodge cleanses both the physical and spiritual body. Under the direction of a __shaman__, who is both a medicine man and spiritual leader, the participants make a sauna-like construction, called a sweat lodge. The sweat lodge is a dome made of saplings. A covering of animal skins, cedar, or a tarpaulin make it dark and airtight. Heated stones are placed in the centre of the interior, and water is sprinkled on the stones. The participants crouch and crowd around the stones in the confined space. The intense heat and steam cause them to perspire profusely, thus cleansing the body both physically and spiritually. Usually prayers and a sacred pipe are shared. An elder or a shaman assists by coordinating the ceremon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Shaking Te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shaking tent a ritual used by Aboriginal groups fron the subarctic to the Great Lakes region, represents the beliefs and values of some Aboriginal people about the supernatural world and its close relationship to the living. Through the shaking tent, one can communicate with the spirits. It is constructed using four to eight poles, which are placed deep in the soil to form a circle about a meter in diameter. A wooden hoop encircles the poles at the top and sometimes at the bottom. The cylindrical shape, left open to the sky to allow the spirits to enter, is wrapped in birch bark or hide. The individuals who have requested the ceremony make a trade with the shaman. He enters the tent and intercedes with the spirits. He asks the spirits to solve problems such as finding a lost object, communicating with an ancestor, locating a missing person, or predicting the outcome of an event. The ceremony always takes place at nigh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41</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ymbols and Ic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Tree of Pea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 central symbol for some Aboriginal religions is the tree, connecting Earth to Heaven. It is integral to some practices like the Sun Dance. The dance centres around a cottonwood pole to which the dancers attach themselves with leather thong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white pine is a key symbol for the Iroquois. The hero. Peacemaker, said that whenever the Iroquois gathered by the Great Tree. they "...shall offer thanks to the earth...to the streams of waters...to the maize and the fruits. to the medicinal herbs and trees, to the animals that serve as food and give their pelts for clothing...to the messengers of the Creator who reveal his wishes and to the Great Creator...ruler of health and lif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or West Coast groups, the cedar tree is an important carrier of symbols since it is used in the creation of totem pol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ues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The tree is a common global symbol. Academics call this the __axis mundi__, or core of the world. Describe the attributes of the tree that make it an appropriate global symbol.</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How, does the tree reflect the central beliefs of some Aboriginal peopl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Describe the role of the tree in any other religions of which you are aware.</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estival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2.16</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Northeast Woodlands Iroquois have a series of Ceremonies connected to the agricultural cycle: The Mid-winter Ceremony held in January; The Maple Syrup and Seed Planting Rituals held in April; The Strawberry, Bean, and Green Corn Celebrations held in summer; and The Thanksgiving or Harvest Festival held one day in Novemb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ictured here are flint corn and squash, foods associated with The Thanksgiving Festival. Iroquois regard the harvest and food as gifts from the Creator.</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42</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ofile: Faithkeep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2.17</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Dorothy Gree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creator is watching and listening and the people are looking to you for help and guidance."</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raditionally, the Iroquois women have had great power in society. They lived in a matrilineal society where the mother had control. The matriarch's extended family lived in the Longhouse, and she nominated __sachems__, or clan chiefs. Other clan mothers, or mothers of the same family group, would confirm the sachem's appointme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oday the Longhouse clan mothers still appoint faithkeepers--three men and three women--to assist with their ceremonies. The faithkeeper preserves and passes on the spiritual belief system by conducting the ritual ceremonies. Usually one man and one woman are chosen for their leadership and their public-speaking ability. A chosen faithkeeper of a Longhouse must accept the appointme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Dorothy Green is the oldest member of the Onondaga Longhouse and served as a Cayuga faith-keeper for many years. She is also a member of the Turtle clan. As a faithkeeper, she attended all the ceremonies, singing the songs and dancing the dances, until arthritis stopped her. She keeps busy today making moccasins, jackets, and leggings. She is called Kiduwitu, which means Walking in Garde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ues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Describe three ways in which Dorothy Green helps to keep her religion meaningful for the peopl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43</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eck your understand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Explain the procedure and the significance of the Sun Dance and the Morning, Dan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What are some "cyclical festivals that you share with the Iroquois?</w:t>
      </w:r>
    </w:p>
    <w:p>
      <w:pPr>
        <w:pStyle w:val="Normal"/>
        <w:rPr>
          <w:rFonts w:ascii="Courier New" w:hAnsi="Courier New" w:cs="Courier New"/>
          <w:lang w:val="en-US"/>
        </w:rPr>
      </w:pPr>
      <w:r>
        <w:rPr>
          <w:rFonts w:cs="Courier New" w:ascii="Courier New" w:hAnsi="Courier New"/>
          <w:lang w:val="en-US"/>
        </w:rPr>
        <w:t>Compare and contrast one festival.</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ILESTON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Vision Ques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rite of passage to adulthood, often ritualized in a coming-of-age ceremony, includes the __vision quest__, or dream. The vision quest is a ceremony common to most Aboriginal relig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seeker of the vision quest is first purified, which involves a confession, or at least a desire to atone. This usually occurs at a sweat lodge (Figure 2.18). The medicine man then instructs the youth to go to a place far from the camp. The youth prays, fasts from food and water, and endures the elements for several days while awaiting a "vision." At the end of a period of fasting and prayer, the seeker of the vision hopes to receive a message from a guardian spirit, who may appear in an animal, object, or other natural form. However, the person might not see the vision, and would have to try again. Often the shaman helps to interpret the vision and its messag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2.18</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n Aboriginal youth participates in a sweat lodge ceremony.</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44</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John Fire Lame Deer (1903-1976), a Sioux holy man, described the vision quest he had as a young man. The dream solidified the beliefs and values of his religion, as well as confirmed for him the balance and harmony between Heaven and Eart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t>The old man left me on the top of the hill. He had been with me in the sweat lodge and prayed, «Oh holy rocks, we receive your white breath, the steam. It is the breath of life. Let this young boy inhale it. Make him strong.» I was still light headed from the purifying sweat bath and my skin tingled. It seemed to make my head empty but maybe that was good…plenty of room for the vision. Sounds came through the night but suddenly I became aware of a huge bird flying around me. I could hear its cries and feel its feathers. All at once I was up in the sky with the bird. I heard a voice say, «We are the fowl people, the winged ones, the eagles and the owls. You shall be our brother. You are going to understand us whenever you come to this hill to seek a vision. You will learn about herbs and roots and heal people. A man’s life is short. Make yours a worthy on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 felt that the voices were good and I was no longer afraid. I lost all sense of time. Then I saw a person coming out of darkness and swirling fog. It was my great-grand-father who had been shot by a white soldier. I saw the blood dripping from his chest. Then I understood that he wanted me to take his name, Lame Deer, and it made me extremely happy. I felt my soul within me, and a power surge through me like a flood. I knew then that I would become a medicine man and I wept with happines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nally the old man was gently shaking me. He said I had been on the hill for four days and nights. He gave me water and food and I told him what I heard and saw. He told me I was no longer a boy but that I had become a man. Now I was Lame Deer.</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eck Your Understand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What is the role of purification in preparing for a vision ques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Why is it important to have an elder or shaman involved in a vision ques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Who would you select to accompany you if you participated in a vision quest?</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45</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ACRED WRITING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Oral Teaching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 Aboriginal cultures, prayers are passed to new generations by the telling and retelling of events. Members, such as elders or shamans, memorize the stories and become the keepers who pass on the words. They communicate their stories and lessons by speaking fluently, listening, and understanding, an ability known as oracy. Sometimes the speaker uses an aid, like a necklace of beads or wampum, or even a totem pole, to help retell the eve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n effort was made in the early part of the twentieth century to record the Aboriginal oral stories. Handsome Lake, an Iroquois prophet, told six members of his nation about his "Good Message," or Gaiwiio. The six holders memorized what Hand-some Lake had taught them and twice a year would recite the message to their people. It took three days to recite all of the Gaiwiio. In 1912, A.C. Parker, an archaeologist, listened to a holder and transmitted the words to tex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Handsome Lake (1735-1815)</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life of an Iroquois holy man of the Seneca nation, Handsome Lake, coincided with the decline of Iroquoian power after the American Revolution. He had been a warrior in the Turtle clan but, after losing his homeland in New York in 1783, he suffered from several debilitating illnesses and became an alcoholic. In 1799, he swore off alcohol and returned to his sick bed. In June of that year, a remorseful Handsome Lake experienced death and was revived. Upon recovery, he explained that he had seen visions and had received a Good Message, called the Gaiwiio. It resulted in a reforming movement, with a renewed moral code designed to reverse the social decline of the remaining Iroquois, who had dwindled to approximately 4000.</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Handsome Lake reported seeing four heavenly messengers from the Creator who said: "...four words tell a great story of wrong, and the Creator is sad because of the trouble they bring, so go and tell your people." The four words were alcohol, witchcraft, black magic, and abortion. Other evils he attacked were adultery, child and wife abuse, and deser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46</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acred Tex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Code of Handsome Lak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Handsome Lake's teachings were recorded forty years after his death by his brother Corn planter. who in 1905 told them to a nephew. A.C. Parker.</w:t>
      </w:r>
    </w:p>
    <w:p>
      <w:pPr>
        <w:pStyle w:val="Normal"/>
        <w:rPr>
          <w:rFonts w:ascii="Courier New" w:hAnsi="Courier New" w:cs="Courier New"/>
          <w:lang w:val="en-US"/>
        </w:rPr>
      </w:pPr>
      <w:r>
        <w:rPr>
          <w:rFonts w:cs="Courier New" w:ascii="Courier New" w:hAnsi="Courier New"/>
          <w:lang w:val="en-US"/>
        </w:rPr>
        <w:t>The Good Message has two main themes. The first part contains a prophecy of impending disaster if people do not mend their ways. The second part states that only those who do not repent and change will suffer and perish and go to the House of the Punisher, who is the brother of the Creator. There are over 130 "messag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The first word is one'ga (whiskey). It seems that you never have known that this word stands for a great and monstrous evil and has reared a high mound of bones. Alas many are too fond of it. So now all must now say. "I will use it never-more. I now stop." So must all say when they hear the message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ection 1, The Code of Handsome Lak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The Creator has ordered that man and wife should rear their children well, love them and keep them) in health. This is the Creator's rule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ection 7, The Code of Handsome Lak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Not another message to tell your people. The married often live well together for a while. Then a man becomes ugly in temper and abuses his wife. It seems to afford him pleasure. Now because of such things the Creator is very sad. So he bids us to tell you that such evils must stop. Neither man nor woman must strike each other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ection 10, The Code of Handsome Lak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ues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What message could you follow according to the Code of Handsome Lake, and where would you find difficulty? Explain your answer to a pe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Do you think a code of ethics is good for all time or should it be revised to change with the tim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If you had to select four words that would be basic to your personal code of ethics, chat would they b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47</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Holy Plac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our Springs Longhous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our Springs, situated on the Six Nations Reserve, near Brantford, Ontario. received its name because of the sulphurous taste in the water. The old squared-log construction has been a ceremonial centre since 1855. The followers practise the teachings of Handsome Lake, and their ceremonies are conducted according to his influen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concept of "duality" guides the strict organization of the Longhouse and rep-resents a symbolic view of the universe. There are two main clan groupings: the Turtle and the Wolf. Those within a clan are brothers and sisters, and those of the other clan are called cousins. When entering the longhouse, the members of the Wolf clan go in through the west door, and the members of the Turtle clan enter by the east. Seating changes according to the ceremony and depending on the longhouse. In one setting, the women sit on one side opposite their clan men. Each side, or clan, then participates in the longhouse ceremony. For instance, a speaker of one clan may open the proceedings and a speaker of the other clan may close, thus both contribute to the community of the longhous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ues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Explain the meaning of duality in the universe. How does the longhouse represent the concept of dual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Describe how the ceremonies of Sour Springs Longhouse reflect the concept of commun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2.19</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Picture of a Longhouse </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48</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eck your understand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What are the four words from the messengers? Select one and explain how Handsome Lake addresses it in his Cod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Describe the development of the Code of Handsome Lak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Explain the term "orac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4. How can a wampum or totem pole aid a speaker in retelling an event?</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2.20</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oday in Aboriginal communities, elders are helping young people connect with their heritage.</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GROUPS AND INSTITU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lder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t>«__Knowledge was inherent in all things. The world was a library and its books were the stones, leaves, grass, brooks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Luther Standing Bear</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n elder is a man or woman who is recognized by his or her community to be a wise person, full of knowledge and experience (Figure 2.20). Elders pass on practical, daily knowledge, and are also the keepers of tradition. They tell the stories of their religion, and act as spiritual guides. For example, an elder might teach animism by telling a young child not to kick an animal, even if it is dead, because it is food and must be given respect. They might instruct young people about natural herbs and medicines. Elders are important touchstones to the past. They impart knowledge and skills for the present and future, and are highly valued in their communiti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lders Toda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 Aboriginal communities, the role of the elder is experiencing a cultural rebirth. To meet the challenge of the future, many Aboriginal people are looking back to their past and to the leadership, wisdom, and knowledge of elders. The following demonstrates the heightened interest in elder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Traditional Knowledge, the knowledge of the elders, is now taught at</w:t>
      </w:r>
    </w:p>
    <w:p>
      <w:pPr>
        <w:pStyle w:val="Normal"/>
        <w:rPr>
          <w:rFonts w:ascii="Courier New" w:hAnsi="Courier New" w:cs="Courier New"/>
          <w:lang w:val="en-US"/>
        </w:rPr>
      </w:pPr>
      <w:r>
        <w:rPr>
          <w:rFonts w:cs="Courier New" w:ascii="Courier New" w:hAnsi="Courier New"/>
          <w:lang w:val="en-US"/>
        </w:rPr>
        <w:t xml:space="preserve">many Aboriginal schools and </w:t>
      </w:r>
    </w:p>
    <w:p>
      <w:pPr>
        <w:pStyle w:val="Normal"/>
        <w:rPr>
          <w:rFonts w:ascii="Courier New" w:hAnsi="Courier New" w:cs="Courier New"/>
          <w:lang w:val="en-US"/>
        </w:rPr>
      </w:pPr>
      <w:r>
        <w:rPr>
          <w:rFonts w:cs="Courier New" w:ascii="Courier New" w:hAnsi="Courier New"/>
          <w:lang w:val="en-US"/>
        </w:rPr>
        <w:t>PRINT PAGE 49</w:t>
      </w:r>
    </w:p>
    <w:p>
      <w:pPr>
        <w:pStyle w:val="Normal"/>
        <w:rPr>
          <w:rFonts w:ascii="Courier New" w:hAnsi="Courier New" w:cs="Courier New"/>
          <w:lang w:val="en-US"/>
        </w:rPr>
      </w:pPr>
      <w:r>
        <w:rPr>
          <w:rFonts w:cs="Courier New" w:ascii="Courier New" w:hAnsi="Courier New"/>
          <w:lang w:val="en-US"/>
        </w:rPr>
        <w:t>consulted by governments in Nunavut and the Northwest Territories when politicians make important decis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In many communities, elders act as counsellors and teachers to Aboriginal youths coping with the challenges of contemporary society. In Toronto, councils of elders serve as courts for small-time offenders. These councils are concerned with healing, not just punishme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The Assembly of First Nations, a powerful political organization of Aboriginal peoples in Canada, is advised and guided by a council of elder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Many Canadians, both Aboriginal and non-Aboriginal, engage in the preservation of teachings of Aboriginal elders. They are busily taping, filming and recording elders' stories and advi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False Face Socie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False Face Society is a respected Iroquois group whose members are knowledgeable in the natural powers of herbs, and who perform ritual prayers. They are named "False Faces" because the members wear quizzical and grimacing masks that have been carved from living trees. The masks represent powerful beings that live in the forest. Many of the masks have bent noses, which reflect a legend in which the Creator causes the Great False Face to break his nose after a contes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t>The man-like being, Hadui, challenged the Creator to see who could move a mountain. Hadui did move it a little. Then it was the Creator’s turn. Hadui heard rumbling behind him and when he turned, he hit his face into the mountain, thus breaking his nose. The Creator had more power and moved the mountain that fast and far. «I am beaten…but I still have great power. I do not want to be banished from this earth. If you let me stay, I promise to help the people who are still to come. Your people will carve masks in my likeness to remind them of this occasion and of my promise to cure the sick and drive out evil spirits.»</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eb Ques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If you are interested in reading more teachings of the elders, the Internet is a modem vehicle to access the teachings of the past. Visit Virtual Circle at </w:t>
      </w:r>
    </w:p>
    <w:p>
      <w:pPr>
        <w:pStyle w:val="Normal"/>
        <w:rPr>
          <w:rFonts w:ascii="Courier New" w:hAnsi="Courier New" w:cs="Courier New"/>
          <w:lang w:val="en-US"/>
        </w:rPr>
      </w:pPr>
      <w:r>
        <w:rPr>
          <w:rFonts w:cs="Courier New" w:ascii="Courier New" w:hAnsi="Courier New"/>
          <w:lang w:val="en-US"/>
        </w:rPr>
        <w:t>http//:www.vcircle.com/elders and click on "Current Elders Teachings." Consider how relevant these teachings are for your life today.</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50</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ommunity Stud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Woodland Cultural Centr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2.21</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 wall mural created by Six Nations artist, Bill Powless, for the Woodland Cultural Centre. This scene depicts an elder (right) leading Aboriginal peoples who have fallen away from their traditions into a never ending circle where all are equal.</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Woodland Cultural Centre in Brantford, Ontario displays Aboriginal art by well-known artists, such as Tom Hill and Norval Morriseau. When one looks at the logo of the Centre with the two eagles reaching for the star (see page 29), it is evident that animism and spiritualism are still strongly present in Aboriginal valu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Woodland Cultural Centre, located on reserve land, was once a residential school. Since 1972, it has followed its mandate to preserve and promote the cultural heritage of both the Algonquian and Iroquoian nations. Visitors learn about the history and heritage of the First Nations. contemporary lifestyles. and social and cultural issues of local and national First Nations. The museum displays include an Iroquoian village, a mystical evening forest showing the typical environment of the Northeast Woodlands, and the interior of a nineteenth century longhouse. The research library currently maintains over 6000 volum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oday, elders and speakers of the language work diligently on projects that reflect the renaissance of the Northeast Woodlands cultures. Indeed, "...the Centre is the bridge from the past to today and poses questions for the directions of the future which will provide for the 'Seventh Generation,' or those who will follow our generation's generation: in other words, the future for our children... The Centre validates the past, celebrates the present, and seeks answers for the future from Elders and our childre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ues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Explain what the Woodland Cultural Centre's logo means for spiritualism and anim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Describe three ways the Woodland Cultural Centre is maintaining Aboriginal heritage and relig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The "Seventh Generation" refers to those generations that follow us. "What we do in our lives should reflect our responsibility to future generations." Do you agree with this? What are you doing to practise this belief?</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51</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Living My Relig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ris Warner and Courtney Thoma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2.22</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ris Warner and Courtney Thomas</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L.E. Raths, an American educator who studied values and beliefs, said there are four steps or phases in the process of believing. In the first stage, we are "aware," and we know our beliefs; in the second stage we "prize" our beliefs; in the third stage, we "choose" them from among sever-al others; and in the fourth stage we "act" on them consistently and with integr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wo Aboriginal students at Pauline Johnson Collegiate and Vocational School in Brantford, Ontario, clearly have moved through Raths' four stages. Courtney Thomas (19) and Chris Warner (20) attend Longhouse ceremonies regularly on the Six Nations Reserve. They go to school in the city, but try to maintain their religion, language. and culture on and off the reserve. Courtney belongs to the Turtle clan, and Chris to the Wolf. They both say that members of the clans are their teachers and protector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embers of the same clan do not intermarry. They believe that three or four guardian spirits, usually ancestors, watch over them. Keeping clan connections is very important. Strict traditions rule the Longhouse religion, like which door to enter, and where to si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beliefs and values spoken at the longhouse are the ones of the Peacekeeper and Handsome Lake. But the longhouse is also the place for community socials such as weddings, funerals, raising money for a special event, or sending someone off on a dance or drum competition. The Longhouse offers support during rites of passage. Humour, as well as a sense of community, provide guidance. At puberty, the community might warn the boy not to swim or whistle, or his voice will never change. When a girl first menstruates, there are those to help with the "healing time." One custom requires the girl to wash her hands in ashes to connect with the fire-place so she can still cook. Chris is learning his language--Cayuga--so he can pray and chant properly when, and if, he burns tobacco. Courtney has learned that food must be covered to protect it and keep its nourishment. Their sense of spiritualism and animism is stro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hen asked what they get from their Aboriginal religion, both say they get strength and energy. When they go to the longhouse, they must think good thoughts, which purifies them. They certainly feel that it is easier to communicate with fellow adherents, and that there is a bonding. If they didn't have the religion and community of the Longhouse, they both feel their traditions would be lost, their language would suffer, and their identity would disappear. "It would be like a kind of deat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ues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Identify three ways Courtney and Chris have integrated traditional beliefs and values into their daily liv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Explain which of Raths' four stages Courtney and Chris would be in with regard to their belief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Describe a spiritual belief you have, and explain how Raths' stages apply to you and your belief.</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52</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eck your understand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Are museums and galleries important factors in keeping Aboriginal spirituality alive? Explai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Describe the importance of elders and shamans in Aboriginal spiritual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How important are elders in your social group?</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eb Ques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f you are interested in reading more about the Woodland Cultural Centre visit www.woodland-centre.on.ca. Click on «What’s Cool» to find out about upcoming events.</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ULTURAL IMPAC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Europeans and the Aboriginal Peopl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re can be no question that the Europeans and the Aboriginal peoples had both positive and negative impacts on each other. The Aboriginal peoples exposed the early explorers to new agricultural techniques and new ways of coping with the challenges of survival, while the Europeans provided tools that fostered the development of Aboriginal cultur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 1755, the British created the first Indian Department of Canada. Its purpose was to maintain good relations with the Aboriginal peoples and to secure their support of Britain. Their allegiance was crucial during the years when Britain was fighting against the French, or the Americans. By 1900, however, Indigenous cultures had suffered near extinction because of the many years of warfare and disease. Often smallpox, measles, and tuberculosis carried away the old and the young--the past and the futur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fore the Europeans' arrival in North America, the Aboriginal peoples were self-governed. Over the centuries, their government has been weakened through policies of control and assimilation. The Indian Acts in both 1876 and 1895 encouraged Aboriginal peoples to give up their culture and adopt "white ways." Policies that established reservations or encouraged assimilation have had mixed result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Residential School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y the mid 1800s, the Canadian government was funding a residential school system for the Aboriginal peoples. Children were removed from their reserves and were placed, often far away from their communities, in boarding schools run mainly by Catholic, United, and Anglican religious orders. From the turn of the century to the 1960s, Aboriginal children in Canada were often taught that it was wrong to practise their cultural ways. Sometimes the punishments for trying to maintain traditional ways were severe, such as having a needle stuck in the tongue for speaking their Aboriginal language, or making a boy wear a dress if he tried to contact a</w:t>
      </w:r>
    </w:p>
    <w:p>
      <w:pPr>
        <w:pStyle w:val="Normal"/>
        <w:rPr>
          <w:rFonts w:ascii="Courier New" w:hAnsi="Courier New" w:cs="Courier New"/>
          <w:lang w:val="en-US"/>
        </w:rPr>
      </w:pPr>
      <w:r>
        <w:rPr>
          <w:rFonts w:cs="Courier New" w:ascii="Courier New" w:hAnsi="Courier New"/>
          <w:lang w:val="en-US"/>
        </w:rPr>
        <w:t>PRINT PAGE 53</w:t>
      </w:r>
    </w:p>
    <w:p>
      <w:pPr>
        <w:pStyle w:val="Normal"/>
        <w:rPr>
          <w:rFonts w:ascii="Courier New" w:hAnsi="Courier New" w:cs="Courier New"/>
          <w:lang w:val="en-US"/>
        </w:rPr>
      </w:pPr>
      <w:r>
        <w:rPr>
          <w:rFonts w:cs="Courier New" w:ascii="Courier New" w:hAnsi="Courier New"/>
          <w:lang w:val="en-US"/>
        </w:rPr>
        <w:t>female relative. The residential schools broke the connection between children, parents, and their culture. Many children, isolated for years and instructed to forget their traditional ways, often rejected their pas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Assembly of First Nations report, Breaking the Silence, claimed there were seventy-seven residential schools in 1909, and that sixty were still open in the 1960s. The Mohawk Institute, which is now the Woodland Cultural Centre, closed its doors in 1970. In 1996, the Report of the Royal Commission on Aboriginal Peoples pointed to residential schools as the major factor in the high rates of sub-stance abuse and suicide. At that time, however, many students had already begun the healing process by rediscovering their Aboriginal culture and traditional spiritual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roughout the 1990s, many important changes occurred for Aboriginal peoples in Canada. The decade began with a lands claim standoff and ended with the birth of the new Inuit territory and homeland, Nunavu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tandoff at Ok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ometimes, the cultural impact of mainstream society on Aboriginal life erupts into violence. Where the Ottawa River joins the Lake of Two Mountains and the St. Lawrence, there is a Mohawk reserve called Kanehsatake, which borders the resort town of Oka. At the edge of town, in the woods called the Pines, some Oka businessmen acquired title to the land and in 1959 built a nine-hole golf course. In 1989, they wanted to expand the golf course to eighteen holes. The land they wanted was the ancestral burial grounds, considered sacred by the Mohawks. The courts, however, had rejected the Mohawks' claim. The Mohawks decided not to stand by and let the land be taken. They erected a barricade across the road, and the eleven-week armed standoff began. During the standoff, the Mohawks drummed and sang around a sacred fire in order to gain strength from the ritual power of False Faces. One of the Mohawk protesters showed how Aboriginal spirituality was involved: "...We had medicine pouches that we wore around our necks: the ashes from the sacred fire. The guns were nothing. We didn't have enough ammunition to stand off the army for ten minutes. It was all symbolic."</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2.23</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Oka, 1990: a Mohawk and a Canadian soldier stand face-to-face during a tense stand-off.</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National Aboriginal Da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digenous cultural revival is growing, and the surviving elements of Aboriginal religions play an important role. In 1996, Canada declared June 21 to be National Aboriginal Day. Each year, Aboriginal people celebrate their past and future together in pan-Aboriginal activiti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54</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Reconcili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 1998, the Canadian government acknowledged its role in the cultural and spiritual impact on Aboriginal cultures. It issued the "Statement of Reconciliation," in which it formally expressed its profound regret for past actions. It also included an action plan to help with healing for residential school students, to improve health conditions, and to speed up land claims. In recent years, Christian Churches have also accepted some of the guilt and have made attempts to reconcile with Aboriginal communiti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Nunavu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or some Aboriginal groups, one way to protect their heritage and religious values is through self-government. With control over their own lands and laws, Aboriginal societies might have a better hope of protecting and pre-serving traditional values. On April 1, 1999, Canada established its most recent territorial government in the eastern half of the region formerly part of the Northwest Territories (Figure 2.24). Nunavut is home to a population of over 27 000 which is 80 to 85 per cent Inuit. It spreads over almost two million square kilometres of Arctic wilderness, passes through three time zones, and is larger than any other territory or province in Canada. In Inuktitut, the Inuit language, "Nunavut" means "Our Land." The residents of Nunavut hope that by controlling their own affairs they can modernize their society while at the same time maintaining the essential values of their Aboriginal culture. The government pledged to respect and apply IQ (Inuit Qaujim-ajatuqangit), or traditional Inuit knowledge--the knowledge of the elders. In fact, in the legislature, unelected elders have seats right behind the elected leaders of the governme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2.24</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erformers and Inuit Junior Rangers carry the flags of Canada's ten provinces and</w:t>
      </w:r>
    </w:p>
    <w:p>
      <w:pPr>
        <w:pStyle w:val="Normal"/>
        <w:rPr>
          <w:rFonts w:ascii="Courier New" w:hAnsi="Courier New" w:cs="Courier New"/>
          <w:lang w:val="en-US"/>
        </w:rPr>
      </w:pPr>
      <w:r>
        <w:rPr>
          <w:rFonts w:cs="Courier New" w:ascii="Courier New" w:hAnsi="Courier New"/>
          <w:lang w:val="en-US"/>
        </w:rPr>
        <w:t>three territories at the inaugural celebration in Iqaluit, Nunavut on April 1, 1999.</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55</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xploring issues: Smudging Ceremon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2.25</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 Métis woman conducts a smudging ceremony.</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 teacher who had invited two guest speakers to his Aboriginal Studies class worried when the guests took out some sweet grass and a smudge pot, and invited the class to participate in a __smudging ceremony__. There were explicit rules about no smoking on school property and yet this was a cultural ceremony of purification and symbol of unity. (At a university in 1999, five students were banned NOTE ASTERISK when it was discovered that they gathered weekly to purify themselves officials smoke of sage and sweet grass. School officials thought they were using marijuana or causing a fire hazard, and therefore banned it.) Clearly the teacher was allowing a law to be broken in favour of allowing a ritual practice to occu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two guests put some tobacco and sweet grass into a small bowl, lit the contents, blew gently on it until fragrant smoke began wafting in the room. They explained that this was a religious belief and practice that they wanted to conduct before they began telling their stories. They invited Aboriginal and non-Aboriginal students to «smudge» by taking the bowl and with one hand, drawing the smoke over their faces and bodies, and inhaling the smoke. There was some nervousness about breaking the rules, but students said afterwards that they felt peaceful, more empathetic to the speakers, and more unified with their classmates than ever befor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NOTE ASTERISK The students at the university fought their suspension, used the hearing to educate the officials about the beliefs and symbolism behind smudging, and got their ban overturn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AT ISSUE: Should a «smudging ceremony,» which is an Aboriginal purification ritual, be banned from schools__?</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urification of the mind and spirit plays an important role in Aboriginal spirituality. Burning sweet grass and tobacco in a smudge pot and drawing the smoke ritually over one’s face, head. arms, and torso, and inhaling the smoke, is all part of a smudging ceremony of cleansing. Tobacco is considered a sacred plant and the smoke is a spiritual way to clear ones thoughts, to wash away impurities, to help focus on the task with freshness and with renewed zeal, and to bond with co-smudgers. Although the sweet grass ceremony and smudging is a Great Plains cultural and religious act connected to the vision quest, many Aboriginal peoples have adopted the practi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very institution has rules of health and safety. Schools are no different. There are anti-smoking bylaws that state there can be no smoking on school property. Also, smoking poses a problem of addiction and health that educators and governments are trying to address. Students can be suspended for smoking on school property and certainly for starting times, especially in classrooms. It is both a health issue and a fire hazard. School administrators and teachers are liable by law if they allow smoking or tires of any kind in school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ues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hich statement would you support? Explai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In a multicultural setting, Aboriginal practices are valid and allowabl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Students should be suspended for participating in a smudging ceremony and the ritual should be banned.</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56</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kill Path: Oral presenta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ability to make effective oral presentations is an important skill, particularly in today's workplace, where many jobs involve public speaking and presenta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aking an effective oral presentation requires planning, organization, knowledge of the subject, and practice. The more presentations you do, the easier this skill will become. If you are prepared and enthusiastic, your audience will show interest and involveme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following are some helpful hints to get you start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tep 1: Plan your present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Choose a topic and subtopics. Conduct research to identify issues related to your main topic.</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Create a written plan of the presentation. Start by identifying the main theme. Develop a powerful opening to catch the attention of your audience. Consider using a quotation, a visual, an interesting statistic, or a moving personal experience. Develop each subtopic individually. Your audience will be more interested in your presentation if you provide examples and visuals. Create a summary that reinforces your message. You might use a quote, a question, or an interesting anecdot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Consider your audience. Who are they and how many will be in attendan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tep 2: Rehears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Rehearse your presentation in front of a mirror. Use gestures that come naturall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Time your presentation. Leave time for questions or discuss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Listen to professional speakers, such as TV announcers, and note their pace and tone of voice. Listen to yourself on tap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Use visuals strategically. They can hr-hp to control and vary your pa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Create cue cards that you can refer to clueing your present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tep 3: Deliver the present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D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Arrive early to organize your presentation and to ensure equipment is available and in good working ord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Ensure you have enough hand-outs for all members of the audien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Be well-rested so you can think on your fee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Have cue cards that you can refer to occasionall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Stand to make your presentation so you can be both seen and hear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Speak clearly and loudl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Establish eye contact with members of the audience so that everyone feels includ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Use carefully prepared visuals (graphs, charts, pictures, etc.) to enhance your present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Make use of memorization strategies to help you avoid simply reading from your cue card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Smile and be animat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ips to help you rememb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Mnemonics is the skill of improving memory by using a formula, code, or associative artifact. One such way is to develop an acronym, where a word or phrase is formed from the first letters of what is to be remembered. For example, in a presentation about the Aboriginal cultural groups in Canada, you might develop an acronym (THEN) to help you remember the order of your subtopics (today, history, environment, nations).</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57</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kill Path: Oral present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Do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Arrive late and ask for additional tim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Just read your presentation. Look away from your cue cards as much as possibl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Look at the teacher throughout. The students are your audien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Speak in a monotonous tone of voice. V Display poor postur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Chew gum or eat candi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Simply talk, with no visual referenc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actise i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Do some research, and prepare an oral presentation on one of the follow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 one of the six Aboriginal cultural groups it North America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an Aboriginal creation story, its meaning and significan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an Aboriginal cultural centr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The Peacemak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Handsome Lak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developments in Nunavut since its cre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the Oka Crisi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the Statement of Reconcili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eck your understand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Describe one example of cultural conflict related to Aboriginal spiritual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How can aboriginal religious values play a positive role in the future development of Canada's Aboriginal peopl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Which elements of Aboriginal spirituality might benefit all Canadians? Explain.</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58</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ctiviti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eck your understand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Select five terms from the Glossary on page 59 and explain the meaning and importance to Aboriginal spirituality for eac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Describe how each of the following contributed to Aboriginal spirituality: Handsome Lake. elders, Elijah Harper, shaman, Lame Deer, The Peacemaker, animism. Melissa Labrado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What were the challenges to Aboriginal spirituality for each of the following: Smudging, Potlatch. Sun Dan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4. Describe what the following pairs have in comm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Handsome Lake-The Peacemak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Sun Dance-Morning Dan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ink and Communicat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5. Briefly describe one Aboriginal belief or practice that you feel might be essential to a balanced life in today's socie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6. Describe an appropriate way to commemorate June 21, National Aboriginal Day. Give at least three reasons for your decis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7. Interview or conduct research on one of the following to identify and analyze his or her spiritual beliefs and practices: an elder, someone who attended a residential school, a faithkeeper, Matthew Coon Come. Present your findings to a peer for editing and appraisal.</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8. Develop a collage or poster that would represent where and how Aboriginal spiritualitv fits in today's worl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9. Prepare an announcement or advertisement that promotes the protection of an Aboriginal sacred place, such as a burial ground or disputed land or that recognizes a sacred event, such as the death of Handsome Lak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0. Explain the challenges for someone practising an Aboriginal religion toda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1. Do some research on the medicine wheel and the dream catcher to identify their significance as symbols in Aboriginal spirituality. Present your findings to the class in an oral present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2. Conduct research on other Aboriginal groups, such as the Midewiwin Society, which is an Ojibwa spirituality group.</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pply your learn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3. Adopt an environmental issue. e.g., the protection of an endangered species, the preservation of green space, disposing toxic waste, logging, etc. Research the evidence surrounding the issue. Explain to an environmental group, city council, or Member of Parliament, what action should be taken using at least three Aboriginal spiritual referenc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4. Explain how one world problem might be solved by applying an Aboriginal spiritual viewpoi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5. If you or a friend were feeling "lost" or "depressed," what Aboriginal beliefs, practices, or values might help you deal with your problem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59</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Glossar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Aboriginal__. Of Native ancestry, inhabiting or existing in a land from the earliest times and before colonist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animism__. The attribution of a living soul to plants, animals, inanimate objects, and natural phenomen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elder__. A person (male or female) venerated for age and wisdo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faithkeeper__. Member of a nation selected to maintain the traditional ceremonies and ritual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First Nations__. An Aboriginal band, or a community functioning as a band, but not having band status. The term First Nations does not include the Inuit or Meti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genesis__. The origin, the beginnings, the formation of someth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Indigenous__. Originating naturally in a region, belonging naturally to an environment (of people) born in a reg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longhouse__. Iroquois home, cigar-shaped, about fifty metres long and ten metres wide, a dwelling shared by several nuclear famili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Longhouse__. Religion of the Iroquoi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monotheism__. The belief in one Go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oracy__. The ability to express oneself fluently in speech and to understand a spoken languag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polytheism__. The belief in or worship of more than one go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powwow__. A gathering of Aboriginal people with ritual dances, drumming and chant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reincarnation__. The belief in the rebirth of a soul in a new body or for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sachems__. The supreme chief of a cla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shaman__. Medicine man or spiritual lead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smudging ceremony__. A purification ritual that includes the burning of sweet grass and drawing smoke ritually over bod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tipi__. Cone-shaped tent and dwelling found in the nations of the Great Plai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totem pole__. A long pole in which several totems are carved, used to recount histor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totem__. A protective entity in the form of an animal, natural object, or pla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__vision quest__. The process of purifying and fasting in order to be sensitive to a </w:t>
      </w:r>
    </w:p>
    <w:p>
      <w:pPr>
        <w:pStyle w:val="Normal"/>
        <w:rPr>
          <w:rFonts w:ascii="Courier New" w:hAnsi="Courier New" w:cs="Courier New"/>
          <w:lang w:val="en-US"/>
        </w:rPr>
      </w:pPr>
      <w:r>
        <w:rPr>
          <w:rFonts w:cs="Courier New" w:ascii="Courier New" w:hAnsi="Courier New"/>
          <w:lang w:val="en-US"/>
        </w:rPr>
        <w:t>vision or voices that might guide a person; a sacred ceremon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wampum__. A belt of coloured beads used to confirm a treaty, or to help with the skill of orac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60</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Story of the Bell Stan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Khing, the master carver, made a bell stand </w:t>
      </w:r>
    </w:p>
    <w:p>
      <w:pPr>
        <w:pStyle w:val="Normal"/>
        <w:rPr>
          <w:rFonts w:ascii="Courier New" w:hAnsi="Courier New" w:cs="Courier New"/>
          <w:lang w:val="en-US"/>
        </w:rPr>
      </w:pPr>
      <w:r>
        <w:rPr>
          <w:rFonts w:cs="Courier New" w:ascii="Courier New" w:hAnsi="Courier New"/>
          <w:lang w:val="en-US"/>
        </w:rPr>
        <w:t>Of precious wood. When it was finished,</w:t>
      </w:r>
    </w:p>
    <w:p>
      <w:pPr>
        <w:pStyle w:val="Normal"/>
        <w:rPr>
          <w:rFonts w:ascii="Courier New" w:hAnsi="Courier New" w:cs="Courier New"/>
          <w:lang w:val="en-US"/>
        </w:rPr>
      </w:pPr>
      <w:r>
        <w:rPr>
          <w:rFonts w:cs="Courier New" w:ascii="Courier New" w:hAnsi="Courier New"/>
          <w:lang w:val="en-US"/>
        </w:rPr>
        <w:t>All who saw it were astounded. They said it must be</w:t>
      </w:r>
    </w:p>
    <w:p>
      <w:pPr>
        <w:pStyle w:val="Normal"/>
        <w:rPr>
          <w:rFonts w:ascii="Courier New" w:hAnsi="Courier New" w:cs="Courier New"/>
          <w:lang w:val="en-US"/>
        </w:rPr>
      </w:pPr>
      <w:r>
        <w:rPr>
          <w:rFonts w:cs="Courier New" w:ascii="Courier New" w:hAnsi="Courier New"/>
          <w:lang w:val="en-US"/>
        </w:rPr>
        <w:t>The work of spirit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Prince of Lu said to the master carver:</w:t>
      </w:r>
    </w:p>
    <w:p>
      <w:pPr>
        <w:pStyle w:val="Normal"/>
        <w:rPr>
          <w:rFonts w:ascii="Courier New" w:hAnsi="Courier New" w:cs="Courier New"/>
          <w:lang w:val="en-US"/>
        </w:rPr>
      </w:pPr>
      <w:r>
        <w:rPr>
          <w:rFonts w:cs="Courier New" w:ascii="Courier New" w:hAnsi="Courier New"/>
          <w:lang w:val="en-US"/>
        </w:rPr>
        <w:t>«What is your secret?»</w:t>
      </w:r>
    </w:p>
    <w:p>
      <w:pPr>
        <w:pStyle w:val="Normal"/>
        <w:rPr>
          <w:rFonts w:ascii="Courier New" w:hAnsi="Courier New" w:cs="Courier New"/>
          <w:lang w:val="en-US"/>
        </w:rPr>
      </w:pPr>
      <w:r>
        <w:rPr>
          <w:rFonts w:cs="Courier New" w:ascii="Courier New" w:hAnsi="Courier New"/>
          <w:lang w:val="en-US"/>
        </w:rPr>
        <w:t>Khing replied:»I am only a workman: I have no secret. There is only this:</w:t>
      </w:r>
    </w:p>
    <w:p>
      <w:pPr>
        <w:pStyle w:val="Normal"/>
        <w:rPr>
          <w:rFonts w:ascii="Courier New" w:hAnsi="Courier New" w:cs="Courier New"/>
          <w:lang w:val="en-US"/>
        </w:rPr>
      </w:pPr>
      <w:r>
        <w:rPr>
          <w:rFonts w:cs="Courier New" w:ascii="Courier New" w:hAnsi="Courier New"/>
          <w:lang w:val="en-US"/>
        </w:rPr>
        <w:t>When I began to think about the work you</w:t>
      </w:r>
    </w:p>
    <w:p>
      <w:pPr>
        <w:pStyle w:val="Normal"/>
        <w:rPr>
          <w:rFonts w:ascii="Courier New" w:hAnsi="Courier New" w:cs="Courier New"/>
          <w:lang w:val="en-US"/>
        </w:rPr>
      </w:pPr>
      <w:r>
        <w:rPr>
          <w:rFonts w:cs="Courier New" w:ascii="Courier New" w:hAnsi="Courier New"/>
          <w:lang w:val="en-US"/>
        </w:rPr>
        <w:t>Commanded</w:t>
      </w:r>
    </w:p>
    <w:p>
      <w:pPr>
        <w:pStyle w:val="Normal"/>
        <w:rPr>
          <w:rFonts w:ascii="Courier New" w:hAnsi="Courier New" w:cs="Courier New"/>
          <w:lang w:val="en-US"/>
        </w:rPr>
      </w:pPr>
      <w:r>
        <w:rPr>
          <w:rFonts w:cs="Courier New" w:ascii="Courier New" w:hAnsi="Courier New"/>
          <w:lang w:val="en-US"/>
        </w:rPr>
        <w:t>I guarded my spirit, did not expend it</w:t>
      </w:r>
    </w:p>
    <w:p>
      <w:pPr>
        <w:pStyle w:val="Normal"/>
        <w:rPr>
          <w:rFonts w:ascii="Courier New" w:hAnsi="Courier New" w:cs="Courier New"/>
          <w:lang w:val="en-US"/>
        </w:rPr>
      </w:pPr>
      <w:r>
        <w:rPr>
          <w:rFonts w:cs="Courier New" w:ascii="Courier New" w:hAnsi="Courier New"/>
          <w:lang w:val="en-US"/>
        </w:rPr>
        <w:t>On trifles that were not to the point.</w:t>
      </w:r>
    </w:p>
    <w:p>
      <w:pPr>
        <w:pStyle w:val="Normal"/>
        <w:rPr>
          <w:rFonts w:ascii="Courier New" w:hAnsi="Courier New" w:cs="Courier New"/>
          <w:lang w:val="en-US"/>
        </w:rPr>
      </w:pPr>
      <w:r>
        <w:rPr>
          <w:rFonts w:cs="Courier New" w:ascii="Courier New" w:hAnsi="Courier New"/>
          <w:lang w:val="en-US"/>
        </w:rPr>
        <w:t>I fasted in order to set</w:t>
      </w:r>
    </w:p>
    <w:p>
      <w:pPr>
        <w:pStyle w:val="Normal"/>
        <w:rPr>
          <w:rFonts w:ascii="Courier New" w:hAnsi="Courier New" w:cs="Courier New"/>
          <w:lang w:val="en-US"/>
        </w:rPr>
      </w:pPr>
      <w:r>
        <w:rPr>
          <w:rFonts w:cs="Courier New" w:ascii="Courier New" w:hAnsi="Courier New"/>
          <w:lang w:val="en-US"/>
        </w:rPr>
        <w:t>My heart at res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fter three days of fasting,</w:t>
      </w:r>
    </w:p>
    <w:p>
      <w:pPr>
        <w:pStyle w:val="Normal"/>
        <w:rPr>
          <w:rFonts w:ascii="Courier New" w:hAnsi="Courier New" w:cs="Courier New"/>
          <w:lang w:val="en-US"/>
        </w:rPr>
      </w:pPr>
      <w:r>
        <w:rPr>
          <w:rFonts w:cs="Courier New" w:ascii="Courier New" w:hAnsi="Courier New"/>
          <w:lang w:val="en-US"/>
        </w:rPr>
        <w:t>I had forgotten gain and success.</w:t>
      </w:r>
    </w:p>
    <w:p>
      <w:pPr>
        <w:pStyle w:val="Normal"/>
        <w:rPr>
          <w:rFonts w:ascii="Courier New" w:hAnsi="Courier New" w:cs="Courier New"/>
          <w:lang w:val="en-US"/>
        </w:rPr>
      </w:pPr>
      <w:r>
        <w:rPr>
          <w:rFonts w:cs="Courier New" w:ascii="Courier New" w:hAnsi="Courier New"/>
          <w:lang w:val="en-US"/>
        </w:rPr>
        <w:t>After five days</w:t>
      </w:r>
    </w:p>
    <w:p>
      <w:pPr>
        <w:pStyle w:val="Normal"/>
        <w:rPr>
          <w:rFonts w:ascii="Courier New" w:hAnsi="Courier New" w:cs="Courier New"/>
          <w:lang w:val="en-US"/>
        </w:rPr>
      </w:pPr>
      <w:r>
        <w:rPr>
          <w:rFonts w:cs="Courier New" w:ascii="Courier New" w:hAnsi="Courier New"/>
          <w:lang w:val="en-US"/>
        </w:rPr>
        <w:t>I had forgotten praise and criticism.</w:t>
      </w:r>
    </w:p>
    <w:p>
      <w:pPr>
        <w:pStyle w:val="Normal"/>
        <w:rPr>
          <w:rFonts w:ascii="Courier New" w:hAnsi="Courier New" w:cs="Courier New"/>
          <w:lang w:val="en-US"/>
        </w:rPr>
      </w:pPr>
      <w:r>
        <w:rPr>
          <w:rFonts w:cs="Courier New" w:ascii="Courier New" w:hAnsi="Courier New"/>
          <w:lang w:val="en-US"/>
        </w:rPr>
        <w:t>After seven days,</w:t>
      </w:r>
    </w:p>
    <w:p>
      <w:pPr>
        <w:pStyle w:val="Normal"/>
        <w:rPr>
          <w:rFonts w:ascii="Courier New" w:hAnsi="Courier New" w:cs="Courier New"/>
          <w:lang w:val="en-US"/>
        </w:rPr>
      </w:pPr>
      <w:r>
        <w:rPr>
          <w:rFonts w:cs="Courier New" w:ascii="Courier New" w:hAnsi="Courier New"/>
          <w:lang w:val="en-US"/>
        </w:rPr>
        <w:t>I had forgotten my body</w:t>
      </w:r>
    </w:p>
    <w:p>
      <w:pPr>
        <w:pStyle w:val="Normal"/>
        <w:rPr>
          <w:rFonts w:ascii="Courier New" w:hAnsi="Courier New" w:cs="Courier New"/>
          <w:lang w:val="en-US"/>
        </w:rPr>
      </w:pPr>
      <w:r>
        <w:rPr>
          <w:rFonts w:cs="Courier New" w:ascii="Courier New" w:hAnsi="Courier New"/>
          <w:lang w:val="en-US"/>
        </w:rPr>
        <w:t>With all its limb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y this time all thought of your Highness</w:t>
      </w:r>
    </w:p>
    <w:p>
      <w:pPr>
        <w:pStyle w:val="Normal"/>
        <w:rPr>
          <w:rFonts w:ascii="Courier New" w:hAnsi="Courier New" w:cs="Courier New"/>
          <w:lang w:val="en-US"/>
        </w:rPr>
      </w:pPr>
      <w:r>
        <w:rPr>
          <w:rFonts w:cs="Courier New" w:ascii="Courier New" w:hAnsi="Courier New"/>
          <w:lang w:val="en-US"/>
        </w:rPr>
        <w:t>And of the court had faded away.</w:t>
      </w:r>
    </w:p>
    <w:p>
      <w:pPr>
        <w:pStyle w:val="Normal"/>
        <w:rPr>
          <w:rFonts w:ascii="Courier New" w:hAnsi="Courier New" w:cs="Courier New"/>
          <w:lang w:val="en-US"/>
        </w:rPr>
      </w:pPr>
      <w:r>
        <w:rPr>
          <w:rFonts w:cs="Courier New" w:ascii="Courier New" w:hAnsi="Courier New"/>
          <w:lang w:val="en-US"/>
        </w:rPr>
        <w:t>All that might distract me from the work</w:t>
      </w:r>
    </w:p>
    <w:p>
      <w:pPr>
        <w:pStyle w:val="Normal"/>
        <w:rPr>
          <w:rFonts w:ascii="Courier New" w:hAnsi="Courier New" w:cs="Courier New"/>
          <w:lang w:val="en-US"/>
        </w:rPr>
      </w:pPr>
      <w:r>
        <w:rPr>
          <w:rFonts w:cs="Courier New" w:ascii="Courier New" w:hAnsi="Courier New"/>
          <w:lang w:val="en-US"/>
        </w:rPr>
        <w:t>Had vanished.</w:t>
      </w:r>
    </w:p>
    <w:p>
      <w:pPr>
        <w:pStyle w:val="Normal"/>
        <w:rPr>
          <w:rFonts w:ascii="Courier New" w:hAnsi="Courier New" w:cs="Courier New"/>
          <w:lang w:val="en-US"/>
        </w:rPr>
      </w:pPr>
      <w:r>
        <w:rPr>
          <w:rFonts w:cs="Courier New" w:ascii="Courier New" w:hAnsi="Courier New"/>
          <w:lang w:val="en-US"/>
        </w:rPr>
        <w:t>I was collected in the single thought</w:t>
      </w:r>
    </w:p>
    <w:p>
      <w:pPr>
        <w:pStyle w:val="Normal"/>
        <w:rPr>
          <w:rFonts w:ascii="Courier New" w:hAnsi="Courier New" w:cs="Courier New"/>
          <w:lang w:val="en-US"/>
        </w:rPr>
      </w:pPr>
      <w:r>
        <w:rPr>
          <w:rFonts w:cs="Courier New" w:ascii="Courier New" w:hAnsi="Courier New"/>
          <w:lang w:val="en-US"/>
        </w:rPr>
        <w:t>Of the bell stand.</w:t>
      </w:r>
    </w:p>
    <w:p>
      <w:pPr>
        <w:pStyle w:val="Normal"/>
        <w:rPr>
          <w:rFonts w:ascii="Courier New" w:hAnsi="Courier New" w:cs="Courier New"/>
          <w:lang w:val="en-US"/>
        </w:rPr>
      </w:pPr>
      <w:r>
        <w:rPr>
          <w:rFonts w:cs="Courier New" w:ascii="Courier New" w:hAnsi="Courier New"/>
          <w:lang w:val="en-US"/>
        </w:rPr>
        <w:t>Then I went into the forest</w:t>
      </w:r>
    </w:p>
    <w:p>
      <w:pPr>
        <w:pStyle w:val="Normal"/>
        <w:rPr>
          <w:rFonts w:ascii="Courier New" w:hAnsi="Courier New" w:cs="Courier New"/>
          <w:lang w:val="en-US"/>
        </w:rPr>
      </w:pPr>
      <w:r>
        <w:rPr>
          <w:rFonts w:cs="Courier New" w:ascii="Courier New" w:hAnsi="Courier New"/>
          <w:lang w:val="en-US"/>
        </w:rPr>
        <w:t>To see the trees in their own natural state.</w:t>
      </w:r>
    </w:p>
    <w:p>
      <w:pPr>
        <w:pStyle w:val="Normal"/>
        <w:rPr>
          <w:rFonts w:ascii="Courier New" w:hAnsi="Courier New" w:cs="Courier New"/>
          <w:lang w:val="en-US"/>
        </w:rPr>
      </w:pPr>
      <w:r>
        <w:rPr>
          <w:rFonts w:cs="Courier New" w:ascii="Courier New" w:hAnsi="Courier New"/>
          <w:lang w:val="en-US"/>
        </w:rPr>
        <w:t>When the right tree appeared before my eyes,</w:t>
      </w:r>
    </w:p>
    <w:p>
      <w:pPr>
        <w:pStyle w:val="Normal"/>
        <w:rPr>
          <w:rFonts w:ascii="Courier New" w:hAnsi="Courier New" w:cs="Courier New"/>
          <w:lang w:val="en-US"/>
        </w:rPr>
      </w:pPr>
      <w:r>
        <w:rPr>
          <w:rFonts w:cs="Courier New" w:ascii="Courier New" w:hAnsi="Courier New"/>
          <w:lang w:val="en-US"/>
        </w:rPr>
        <w:t>The bell stand appeared in it, clearly, beyond doub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ll I had to do was to put forth my hand</w:t>
      </w:r>
    </w:p>
    <w:p>
      <w:pPr>
        <w:pStyle w:val="Normal"/>
        <w:rPr>
          <w:rFonts w:ascii="Courier New" w:hAnsi="Courier New" w:cs="Courier New"/>
          <w:lang w:val="en-US"/>
        </w:rPr>
      </w:pPr>
      <w:r>
        <w:rPr>
          <w:rFonts w:cs="Courier New" w:ascii="Courier New" w:hAnsi="Courier New"/>
          <w:lang w:val="en-US"/>
        </w:rPr>
        <w:t>And begi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f I had not met this particular tree</w:t>
      </w:r>
    </w:p>
    <w:p>
      <w:pPr>
        <w:pStyle w:val="Normal"/>
        <w:rPr>
          <w:rFonts w:ascii="Courier New" w:hAnsi="Courier New" w:cs="Courier New"/>
          <w:lang w:val="en-US"/>
        </w:rPr>
      </w:pPr>
      <w:r>
        <w:rPr>
          <w:rFonts w:cs="Courier New" w:ascii="Courier New" w:hAnsi="Courier New"/>
          <w:lang w:val="en-US"/>
        </w:rPr>
        <w:t>There would have been</w:t>
      </w:r>
    </w:p>
    <w:p>
      <w:pPr>
        <w:pStyle w:val="Normal"/>
        <w:rPr>
          <w:rFonts w:ascii="Courier New" w:hAnsi="Courier New" w:cs="Courier New"/>
          <w:lang w:val="en-US"/>
        </w:rPr>
      </w:pPr>
      <w:r>
        <w:rPr>
          <w:rFonts w:cs="Courier New" w:ascii="Courier New" w:hAnsi="Courier New"/>
          <w:lang w:val="en-US"/>
        </w:rPr>
        <w:t>No bell stand at all.</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hat happened?</w:t>
      </w:r>
    </w:p>
    <w:p>
      <w:pPr>
        <w:pStyle w:val="Normal"/>
        <w:rPr>
          <w:rFonts w:ascii="Courier New" w:hAnsi="Courier New" w:cs="Courier New"/>
          <w:lang w:val="en-US"/>
        </w:rPr>
      </w:pPr>
      <w:r>
        <w:rPr>
          <w:rFonts w:cs="Courier New" w:ascii="Courier New" w:hAnsi="Courier New"/>
          <w:lang w:val="en-US"/>
        </w:rPr>
        <w:t>My own collected thought</w:t>
      </w:r>
    </w:p>
    <w:p>
      <w:pPr>
        <w:pStyle w:val="Normal"/>
        <w:rPr>
          <w:rFonts w:ascii="Courier New" w:hAnsi="Courier New" w:cs="Courier New"/>
          <w:lang w:val="en-US"/>
        </w:rPr>
      </w:pPr>
      <w:r>
        <w:rPr>
          <w:rFonts w:cs="Courier New" w:ascii="Courier New" w:hAnsi="Courier New"/>
          <w:lang w:val="en-US"/>
        </w:rPr>
        <w:t>Encountered the hidden potential of the wood;</w:t>
      </w:r>
    </w:p>
    <w:p>
      <w:pPr>
        <w:pStyle w:val="Normal"/>
        <w:rPr>
          <w:rFonts w:ascii="Courier New" w:hAnsi="Courier New" w:cs="Courier New"/>
          <w:lang w:val="en-US"/>
        </w:rPr>
      </w:pPr>
      <w:r>
        <w:rPr>
          <w:rFonts w:cs="Courier New" w:ascii="Courier New" w:hAnsi="Courier New"/>
          <w:lang w:val="en-US"/>
        </w:rPr>
        <w:t>From this live encounter came the work</w:t>
      </w:r>
    </w:p>
    <w:p>
      <w:pPr>
        <w:pStyle w:val="Normal"/>
        <w:rPr>
          <w:rFonts w:ascii="Courier New" w:hAnsi="Courier New" w:cs="Courier New"/>
          <w:lang w:val="en-US"/>
        </w:rPr>
      </w:pPr>
      <w:r>
        <w:rPr>
          <w:rFonts w:cs="Courier New" w:ascii="Courier New" w:hAnsi="Courier New"/>
          <w:lang w:val="en-US"/>
        </w:rPr>
        <w:t>Which you ascribe to the spirit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fr-FR"/>
        </w:rPr>
      </w:pPr>
      <w:r>
        <w:rPr>
          <w:rFonts w:cs="Courier New" w:ascii="Courier New" w:hAnsi="Courier New"/>
          <w:lang w:val="fr-FR"/>
        </w:rPr>
        <w:t>__Paula R. Hartz, Taoism__</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PRINT PAGE 61</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en-US"/>
        </w:rPr>
      </w:pPr>
      <w:r>
        <w:rPr>
          <w:rFonts w:cs="Courier New" w:ascii="Courier New" w:hAnsi="Courier New"/>
          <w:lang w:val="en-US"/>
        </w:rPr>
        <w:t>Chapter Thre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arly Relig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t>__Read "The Story of the Bell Stand," and consider the following questions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Why did people think that the bell stand was "the work of spirit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The master carver is a model of humility. What does the word __humility mean__? Give three examples from the story that show the master carver's humil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Did the spirits make the bell stand? Explain your answ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4. What does the word spirit mean to you?</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troduc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Religion begins with questioning. Individuals feel the need to understand the world more concretely, so they ask questions like, Why is the sky blue? or Why does the tree grow? As time passes, the questions become more complex and the answers more difficult to find. A religious person is someone who takes nothing for granted and seeks answers to these complex ques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quest for these answers often begins with a puzzle, like the one faced by Chuang Tzu in the following stor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Chuang Tzu had a dream that he was a butterfly. He was filled with bliss as a butterfly, floating gracefully and effortlessly. He was pleased with himself and he was soon fled with who he was. He knew nothing of what it was to be Chuang Tzu. However; shortly after waking, he recognized that he was Chuang Tzu and did not know whether he had dreamed he was a butterfly or if the butterfly had dreamed he was Chuang Tzu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ith the advent of civilization and the growth of nations, humanity was confronted with the puzzle of life. People were pressed into questioning the nature of their being and the nature of existence. Some say there was no greater period of religious and philosophical thinking than between 700 and 200 B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early religions represent a departure from the __myth__-driven belief systems that preceded them. Instead, one can see the emergence of systems of philosophy, belief, and ritual that are consistent with a different sense of what it is to be human. With the emergence of Zoroastrianism, Jainism, Taoism, Confucianism, and Shinto, humans placed their most fundamental questions before creation. Some profound answers began to emerg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62</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Learning Goal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t the end of this chapter, you will be able t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identify the origins of Zoroastrianism, Jainism, Taoism, Confucianism, and Shint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identify how and where they emerged as relig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identify and state the significance of Zoroaster, Mahavira, Lao Tzu, Chuang Tzu, Confucius, and Menciu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identify major historic events in the development of these early relig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 demonstrate an understanding of the supernatural in Zoroastrianism, Jainism, Taoism. </w:t>
      </w:r>
    </w:p>
    <w:p>
      <w:pPr>
        <w:pStyle w:val="Normal"/>
        <w:rPr>
          <w:rFonts w:ascii="Courier New" w:hAnsi="Courier New" w:cs="Courier New"/>
          <w:lang w:val="en-US"/>
        </w:rPr>
      </w:pPr>
      <w:r>
        <w:rPr>
          <w:rFonts w:cs="Courier New" w:ascii="Courier New" w:hAnsi="Courier New"/>
          <w:lang w:val="en-US"/>
        </w:rPr>
        <w:t>Confucianism. and Shint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identify the origins and significance of the various practices, rituals, and symbols of Zoroastrianism, Jainism, Taoism, Confucianism, and Shint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demonstrate an understanding of the role of sign and symbol in these early relig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analyze the practices and rituals of these early relig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 read and evaluate excerpts from the sacred writings and oral teachings of these religions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review the political, social, ideological, and geographic impact of these early religions on their respective cultur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evaluate the pros and cons of Jain vegetarian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describe ways in which these early religions are represented in Canad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identify religious groups associated with Zoroastrianism, Jainism, and Taoism in Canad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define key terms from Zoroastrianism, Jainism, Taoism, Confucianism, and Shint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use the Internet in researching topics in the study of these early relig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IMELIN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 1700-600 BCE? </w:t>
      </w:r>
    </w:p>
    <w:p>
      <w:pPr>
        <w:pStyle w:val="Normal"/>
        <w:rPr>
          <w:rFonts w:ascii="Courier New" w:hAnsi="Courier New" w:cs="Courier New"/>
          <w:lang w:val="en-US"/>
        </w:rPr>
      </w:pPr>
      <w:r>
        <w:rPr>
          <w:rFonts w:cs="Courier New" w:ascii="Courier New" w:hAnsi="Courier New"/>
          <w:lang w:val="en-US"/>
        </w:rPr>
        <w:t>The date of Zoraster's birth is still debated by scholar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604-479 BCE </w:t>
      </w:r>
    </w:p>
    <w:p>
      <w:pPr>
        <w:pStyle w:val="Normal"/>
        <w:rPr>
          <w:rFonts w:ascii="Courier New" w:hAnsi="Courier New" w:cs="Courier New"/>
          <w:lang w:val="en-US"/>
        </w:rPr>
      </w:pPr>
      <w:r>
        <w:rPr>
          <w:rFonts w:cs="Courier New" w:ascii="Courier New" w:hAnsi="Courier New"/>
          <w:lang w:val="en-US"/>
        </w:rPr>
        <w:t>Lao Tzu (c. 604-c. 532 approx.), Mahavira (599–527),</w:t>
      </w:r>
    </w:p>
    <w:p>
      <w:pPr>
        <w:pStyle w:val="Normal"/>
        <w:rPr>
          <w:rFonts w:ascii="Courier New" w:hAnsi="Courier New" w:cs="Courier New"/>
          <w:lang w:val="en-US"/>
        </w:rPr>
      </w:pPr>
      <w:r>
        <w:rPr>
          <w:rFonts w:cs="Courier New" w:ascii="Courier New" w:hAnsi="Courier New"/>
          <w:lang w:val="en-US"/>
        </w:rPr>
        <w:t>Buddha (563–483), Confucius (551–479): early signs of Shinto belief</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fr-FR"/>
        </w:rPr>
      </w:pPr>
      <w:r>
        <w:rPr>
          <w:rFonts w:cs="Courier New" w:ascii="Courier New" w:hAnsi="Courier New"/>
          <w:lang w:val="fr-FR"/>
        </w:rPr>
        <w:t>371-289 BCE (approx.)</w:t>
      </w:r>
    </w:p>
    <w:p>
      <w:pPr>
        <w:pStyle w:val="Normal"/>
        <w:rPr>
          <w:rFonts w:ascii="Courier New" w:hAnsi="Courier New" w:cs="Courier New"/>
          <w:lang w:val="fr-FR"/>
        </w:rPr>
      </w:pPr>
      <w:r>
        <w:rPr>
          <w:rFonts w:cs="Courier New" w:ascii="Courier New" w:hAnsi="Courier New"/>
          <w:lang w:val="fr-FR"/>
        </w:rPr>
        <w:t>Mencius (390-305), Chuang Tzu (369–286), Hsun Tzu (298–238)</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 xml:space="preserve">300 BCE (approx.) </w:t>
      </w:r>
    </w:p>
    <w:p>
      <w:pPr>
        <w:pStyle w:val="Normal"/>
        <w:rPr>
          <w:rFonts w:ascii="Courier New" w:hAnsi="Courier New" w:cs="Courier New"/>
          <w:lang w:val="en-US"/>
        </w:rPr>
      </w:pPr>
      <w:r>
        <w:rPr>
          <w:rFonts w:cs="Courier New" w:ascii="Courier New" w:hAnsi="Courier New"/>
          <w:lang w:val="en-US"/>
        </w:rPr>
        <w:t>Jainism: sky-clad and white-clad sects are form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142 CE </w:t>
      </w:r>
    </w:p>
    <w:p>
      <w:pPr>
        <w:pStyle w:val="Normal"/>
        <w:rPr>
          <w:rFonts w:ascii="Courier New" w:hAnsi="Courier New" w:cs="Courier New"/>
          <w:lang w:val="en-US"/>
        </w:rPr>
      </w:pPr>
      <w:r>
        <w:rPr>
          <w:rFonts w:cs="Courier New" w:ascii="Courier New" w:hAnsi="Courier New"/>
          <w:lang w:val="en-US"/>
        </w:rPr>
        <w:t>Taoism: Way of the Celestial Masters emerg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200 CE (approx.) </w:t>
      </w:r>
    </w:p>
    <w:p>
      <w:pPr>
        <w:pStyle w:val="Normal"/>
        <w:rPr>
          <w:rFonts w:ascii="Courier New" w:hAnsi="Courier New" w:cs="Courier New"/>
          <w:lang w:val="en-US"/>
        </w:rPr>
      </w:pPr>
      <w:r>
        <w:rPr>
          <w:rFonts w:cs="Courier New" w:ascii="Courier New" w:hAnsi="Courier New"/>
          <w:lang w:val="en-US"/>
        </w:rPr>
        <w:t>Shinto: Chinese religions arrive in Japa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456-536 CE </w:t>
      </w:r>
    </w:p>
    <w:p>
      <w:pPr>
        <w:pStyle w:val="Normal"/>
        <w:rPr>
          <w:rFonts w:ascii="Courier New" w:hAnsi="Courier New" w:cs="Courier New"/>
          <w:lang w:val="en-US"/>
        </w:rPr>
      </w:pPr>
      <w:r>
        <w:rPr>
          <w:rFonts w:cs="Courier New" w:ascii="Courier New" w:hAnsi="Courier New"/>
          <w:lang w:val="en-US"/>
        </w:rPr>
        <w:t>Taoism: Assembling of the Three Caverns; acknowledgement of the three truths--Taoism. Confucianism, and Buddh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63</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1130-1200 CE </w:t>
      </w:r>
    </w:p>
    <w:p>
      <w:pPr>
        <w:pStyle w:val="Normal"/>
        <w:rPr>
          <w:rFonts w:ascii="Courier New" w:hAnsi="Courier New" w:cs="Courier New"/>
          <w:lang w:val="en-US"/>
        </w:rPr>
      </w:pPr>
      <w:r>
        <w:rPr>
          <w:rFonts w:cs="Courier New" w:ascii="Courier New" w:hAnsi="Courier New"/>
          <w:lang w:val="en-US"/>
        </w:rPr>
        <w:t>Confucianism: Four Books assembled by Chu Hsi</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1869 CE </w:t>
      </w:r>
    </w:p>
    <w:p>
      <w:pPr>
        <w:pStyle w:val="Normal"/>
        <w:rPr>
          <w:rFonts w:ascii="Courier New" w:hAnsi="Courier New" w:cs="Courier New"/>
          <w:lang w:val="en-US"/>
        </w:rPr>
      </w:pPr>
      <w:r>
        <w:rPr>
          <w:rFonts w:cs="Courier New" w:ascii="Courier New" w:hAnsi="Courier New"/>
          <w:lang w:val="en-US"/>
        </w:rPr>
        <w:t>Shinto: State Shinto found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1945 CE </w:t>
      </w:r>
    </w:p>
    <w:p>
      <w:pPr>
        <w:pStyle w:val="Normal"/>
        <w:rPr>
          <w:rFonts w:ascii="Courier New" w:hAnsi="Courier New" w:cs="Courier New"/>
          <w:lang w:val="en-US"/>
        </w:rPr>
      </w:pPr>
      <w:r>
        <w:rPr>
          <w:rFonts w:cs="Courier New" w:ascii="Courier New" w:hAnsi="Courier New"/>
          <w:lang w:val="en-US"/>
        </w:rPr>
        <w:t>Shinto: Defeat of Japan in the Second World War: State Shinto abolish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1964 CE </w:t>
      </w:r>
    </w:p>
    <w:p>
      <w:pPr>
        <w:pStyle w:val="Normal"/>
        <w:rPr>
          <w:rFonts w:ascii="Courier New" w:hAnsi="Courier New" w:cs="Courier New"/>
          <w:lang w:val="en-US"/>
        </w:rPr>
      </w:pPr>
      <w:r>
        <w:rPr>
          <w:rFonts w:cs="Courier New" w:ascii="Courier New" w:hAnsi="Courier New"/>
          <w:lang w:val="en-US"/>
        </w:rPr>
        <w:t>Japanese Canadian Cultural Centre opens in Toront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1970 CE </w:t>
      </w:r>
    </w:p>
    <w:p>
      <w:pPr>
        <w:pStyle w:val="Normal"/>
        <w:rPr>
          <w:rFonts w:ascii="Courier New" w:hAnsi="Courier New" w:cs="Courier New"/>
          <w:lang w:val="en-US"/>
        </w:rPr>
      </w:pPr>
      <w:r>
        <w:rPr>
          <w:rFonts w:cs="Courier New" w:ascii="Courier New" w:hAnsi="Courier New"/>
          <w:lang w:val="en-US"/>
        </w:rPr>
        <w:t>Master Moy Lin-Shin establishes International Taoist Tai Chi Socie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1971 CE </w:t>
      </w:r>
    </w:p>
    <w:p>
      <w:pPr>
        <w:pStyle w:val="Normal"/>
        <w:rPr>
          <w:rFonts w:ascii="Courier New" w:hAnsi="Courier New" w:cs="Courier New"/>
          <w:lang w:val="en-US"/>
        </w:rPr>
      </w:pPr>
      <w:r>
        <w:rPr>
          <w:rFonts w:cs="Courier New" w:ascii="Courier New" w:hAnsi="Courier New"/>
          <w:lang w:val="en-US"/>
        </w:rPr>
        <w:t>Zoroastrian Society of Ontario found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1991 CE </w:t>
      </w:r>
    </w:p>
    <w:p>
      <w:pPr>
        <w:pStyle w:val="Normal"/>
        <w:rPr>
          <w:rFonts w:ascii="Courier New" w:hAnsi="Courier New" w:cs="Courier New"/>
          <w:lang w:val="en-US"/>
        </w:rPr>
      </w:pPr>
      <w:r>
        <w:rPr>
          <w:rFonts w:cs="Courier New" w:ascii="Courier New" w:hAnsi="Courier New"/>
          <w:lang w:val="en-US"/>
        </w:rPr>
        <w:t>100 000 people attend the first Earth Spirit Festival, a celebration of the Aboriginal, Chinese. and Japanese Canadian communities in Toront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1995 CE </w:t>
      </w:r>
    </w:p>
    <w:p>
      <w:pPr>
        <w:pStyle w:val="Normal"/>
        <w:rPr>
          <w:rFonts w:ascii="Courier New" w:hAnsi="Courier New" w:cs="Courier New"/>
          <w:lang w:val="en-US"/>
        </w:rPr>
      </w:pPr>
      <w:r>
        <w:rPr>
          <w:rFonts w:cs="Courier New" w:ascii="Courier New" w:hAnsi="Courier New"/>
          <w:lang w:val="en-US"/>
        </w:rPr>
        <w:t>Fung Loy Kok International Institute of Taoism opens in Toronto</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64</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Zoroastrian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ORIGI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3.1</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ccording to tradition, Zoroaster was born in Azerbaijan, in northern Persia.</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ncient Persia was a loosely organized, polytheistic community. A polytheistic community believes in many gods. This proved troubling to a man named Zoroaster, who some scholars claim lived some time between 1700 and 600 BCE. (These dates are vigorously debated.) He became convinced that __polytheism__ was failing to meet the needs of the people of Persia. To deal with this, Zoroaster did what all great sages do--he went off on his own to think. He hoped that by spending time contemplating the way the world worked, he might arrive at some answers. While meditating, he received a revelation that confirmed his suspicions: a multitude of competing gods did not dominate the spirit world; instead, the universe was ruled by one God. This God's name was __Ahura Mazda__, and Zoroaster spent the rest of his life preaching, teaching, and fighting to convince people of the power of the one God. His early efforts met with failure, but some claim, by the time of his death at the age of seventy-seven, Zoroastrianism, the "Good Religion," was the state religion of Persi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Zoroaster's life has been presented to the world as legend, since the historical record is largely unreliable. Legend has it that instead of crying when he was born, Zoroaster laughed. He apparently tamed wild beasts in his youth, performed miraculous healings, and fought off evil by reciting simple prayers and hymns. People who follow Zoroastrianism cherish the legend of Zoroast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Zoroaster's life also bears a striking resemblance to the life of Jesus of Nazareth (see Chapter 7). Once again, according to tradition, Zoroaster was conceived by a flash of light and born to a young virgin. His ancestry could be traced back forty-five generations to the Persian version of Adam. He engaged wise men in debate at a young age and, like Jesus, at the age of thirty, he went into the desert and received the revelation that changed his life and the lives of so many other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eck Your understand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What did Zoroaster discover after he went off to think about the way the world work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What similarities are there between the life of Zoroaster and the life of Jesus of Nazareth?</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65</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LIEF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Zoroastrians believe that Ahura Mazda is the governing Lord of the Universe. His main rival is __Angra Mainyu__, a God of similar power who denied the truth and came to represent the forces of evil. Ahura Mazda and Angra Mainyu represent the battle between good and evil, a 12 000-year battle in which Ahura Mazda has been able to maintain the upper hand because he is slightly more powerful than Angra Mainyu.</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is central belief is significant for two reasons. First, it parallels the battle between good and evil that exists in every person. Temptation to do what is evil can often be curtailed by the presence of good within the human conscience. Second, it provides an answer to the following fundamental theological question: If God is good, why is there evil in the world? In Zoroastrianism, the answer is quite simple. There is evil in the world because there are really two deities: one is supreme and represents good, the other is almost as powerful and represents evil. Thus, an important near balance between good and evil exists in the world, with good prevailing for the benefit of human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ILESTONES AND SYMBOL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Death of the Bod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One of the more interesting elements of Zoroastrianism is the ancient ritual relating to death. Still today in India, and until 1971 in Iran, the bodies of the dead were given back to nature in a compelling fashion. When a person died, the family held a three-day vigil. After the mourning period, the body was taken to a __dakhma__. A __dakhma is a round__, open-air structure with high walls, where the body of the dead per-son is placed. A combination of natural elements (such as the sun's rays) and scavenging birds (such as vultures) that descend on and consume the corpse results in the disposal of the dead person's remains. Later, when the body is reduced to bones, they are swept into a specially constructed well in the centre of the dakhma. It is important to note that dakhmas are built on high, rocky ground, away from population centr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is manner of corpse disposal is criticized today for two reasons: there are health issues associated with leaving decaying bodies in the open air, and it is said that the vulture population cannot consume the number of corpses produced by the human population. The manner of dealing with the body of a dead person is a reflection of Zoroastrian values. First, rich and poor alike are left in the __dakhma__, reflecting the equality of all before Ahura Mazda. Second, Zoroastrians believe that the soul of the person is bound for something much greater and that the body should be given back to the eart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oday, Zoroastrians adapt to the body-disposal procedures of the society in which they live. Funeral services are normally presided over by a priest during a four-day period. In Canada, the body is taken to a funeral parlour</w:t>
      </w:r>
    </w:p>
    <w:p>
      <w:pPr>
        <w:pStyle w:val="Normal"/>
        <w:rPr>
          <w:rFonts w:ascii="Courier New" w:hAnsi="Courier New" w:cs="Courier New"/>
          <w:lang w:val="en-US"/>
        </w:rPr>
      </w:pPr>
      <w:r>
        <w:rPr>
          <w:rFonts w:cs="Courier New" w:ascii="Courier New" w:hAnsi="Courier New"/>
          <w:lang w:val="en-US"/>
        </w:rPr>
        <w:t>PRINT PAGE 66</w:t>
      </w:r>
    </w:p>
    <w:p>
      <w:pPr>
        <w:pStyle w:val="Normal"/>
        <w:rPr>
          <w:rFonts w:ascii="Courier New" w:hAnsi="Courier New" w:cs="Courier New"/>
          <w:lang w:val="en-US"/>
        </w:rPr>
      </w:pPr>
      <w:r>
        <w:rPr>
          <w:rFonts w:cs="Courier New" w:ascii="Courier New" w:hAnsi="Courier New"/>
          <w:lang w:val="en-US"/>
        </w:rPr>
        <w:t>where it is prepared for the funeral ceremony. This involves ritual washing of the body, dressing the deceased in a __sudreh__ (a white undershirt with a symbolic bag to gather good deeds), and the untying and retying of the sacred thread (__kusti__) several times daily. Since the body is considered to be unclean once the soul has departed, Zoroastrians do not touch it. The body is disposed of by either burial or cremation. If the body is cremated, the ashes are dispersed at a scattering ground owned and maintained by the Zoroastrian commun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Journey of the Soul</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hile the body is left to nature, the soul engages in a very different experience. It is said that when a person dies, a guardian spirit accompanies the soul to the "Bridge of the Separator." This is the bridge of judgment where individuals' good deeds are weighed against their evil deeds. As a person progresses, the bridge widens for the righteous deeds and narrows for the evil deeds. A wider path allows the person to cross to heaven, accompanied by Zoroaster himself. A narrow path eventually causes the person to tumble off the bridge into the abyss of hell.</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ymbols and Ic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r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re is the most important symbol in Zoroastrianism. Often, images of fire will appear on Zoroastrian relics. Fire represents divine presence and is the organizing principle behind the place of worship for Zoroastrians--the fire temple. The fire temple is more of a shrine than a congregational meeting place. Within the sanctuary is a square fireplace with grill work and a vent to allow smoke to escape. The fire burns continuously on a large metal urn and is maintained by a Zoroastrian priest. Once again, the continuous burning of the fire signifies the continuing divine presence of Ahura Mazda. Figure 3.2 shows a priest standing at the central altar of fire in Toronto's Zoroastrian templ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ues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What does fire symbolize for Zoroastria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t>Figure 3.2</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67</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ACRED WRITING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main body of sacred writing for Zoroastrians is known as the Avestan Scriptures. The Avesta in its present form comprises five parts: the Yasna, the Yashts, the Visperad, the Vendidad, and the Khordeh Avesta (the minor Avesta). This collection of sacred writings is a combination of hymns, laws, prayers, and theological teachings. One book, the Yasna liturgy, includes seventy-two chapters, seventeen of which were composed by Zoroaster. These chapters; known as the __Gathas__, are combined into five hymns that deal specifically with religious matters relating to Ahura Mazda. The Gathas are the spiritual core of the Yasna liturg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acred tex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Zoroastrian sacred texts place a great deal of importance on the battle between good and evil. It is important to remember that Zoroastrians believe that a battle between Ahura Mazda, the governing Lord of the Universe, and Angra Mainyu, the one who denied the truth, will last for 12 000 years. This battle can be seen in the following passag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Yasna 30: 3-6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Now, these are the two original Spirits who, as Twins, have been perceived by me through a vision. In both thought and speech, and in deed, these two are what is good and evil. Between these two, the pious, not the impious, will choose rightl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urthermore, the two spirits confronted each other; in the beginning each created for himself life and non-life, so that in the end there will be the worst existence for the Drugwants [liars or evildoers], but the best Mind for the Righteou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Of these two Spirits, the deceitful chose the worst course of action, while the most beneficent Spirit who is clothed in the hardest stones chose Truth, as also do those who believingly propitiate Ahura Mazd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tween these two spirits, the daewas (demons] did not choose rightly at all since, while they were taking council among themselves, delusion came upon them, so that they chose the worst Mind. Then, all together, they ran to Wrath with which they infect the life of ma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ues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Based on your study of Zoroastrianism, who were the two original spirit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What happened when the two spirits confronted each oth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Do you believe that a battle between "good" and "evil" sometimes takes place when you make a decision? Explain your answ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4. How do you personally explain the existence of evil in the world?</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68</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Living my relig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herna Bharuch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3.3</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Picture of Sherna Bharucha </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herna Bharucha goes about her business like many high-school students. She likes socializing with her friends, but when it is time to get serious about her school-work, that is exactly what she does. Every once in a while the topic of religious practice comes up in one of her classes at Markham District High School in Markham, Ontario. When Sherna is asked about her faith, she confidently tells her classmates that she is Zoroastrian. Their curiosity piques, and they ask her to explain aspects of her faith tradition. Sherna thinks that because Zoroastrianism is new and different to the minds of many people, they are curious about her faith and interested in learning more about i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hen she was five years old, Sherna was enrolled in religious education classes; at the age of eight, she was officially initiated into the faith. This event, known as __navjote__, is a community celebration of the entrance of a child into the world of Zoroastrianism. Sherna's __navjote__ began at her house. In the presence of her family, a Zoroastrian priest said prayers and made offerings to prepare her for the event. Then she went upstairs to take a ritual bath, known as a __nahn__. The prayers are believed to provide cleansing of the spirit, and the __nahn__, cleansing of the body. Thus, in a purified state. Sherpa was ready for the next step in her __navjote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 Sherna's case, her parents rented a hall for her __navjote__ celebration. When Sherna arrived at the hall, she was met by her mother, who greeted her by circling a coconut and an egg around Sherna seven times and then breaking them. This is symbolic of the meeting between the inner and outer world that the __navjote__ is initiating. Next, Sherna was escorted to the hall's stage where the priest, using items symbolizing good (such as flowers, sugar crystals, and rice), offered prayers for the young initiate. Sherna joined the priest in prayer and then was given her __sudreh__ (a sacred undergarment that she wears everyday) and her __kusti__ (a woollen string made of seventy-two strings of lambswool). The __kusti__ must be tied in a special way, and, every time Sherna puts it on, she must say certain prayers from the Khordeh Avesta. At the end of the prayers, the __navjote__ was complete, and Sherna was a true Zoroastria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herna's strong religious background has inspired her to become one of the assistant teachers with the Zoroastrian Religious Education Committee. From October to May, Sherna and ten other teachers work with young Zoroastrians to help them develop a sound knowledge of their faith and traditions. Sherna says her parents have always emphasized her religious background. A possible explanation for this is the fact that the Zoroastrian community is relatively small and, therefore, is motivated to work hard to maintain its identity. There is little doubt that the emphasis on religion, passed down to Sherna by her parents, has had a profound effect on h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ues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How does Sherna Bharucha say people react when they find out she is a Zoroastria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What is the navjote ceremony? What are the sudreh and the kusti?</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Sherna is involved in the faith life of her community. Why do you think it is important for someone to become actively involved in his or her religion? How can serving others contribute to a deeper understanding of one's fait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69</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ULTURAL IMPAC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re are approximately 140 000 Zoroastrians in the world today, with the majority living in India and Iran. The Zoroastrians living on the Indian subcontinent are called Parsis. The centre of Zoroastrian culture is in Mumbai (Bombay), Indi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Recent estimates put the North American Zoroastrian population at around 12 000. In Ontario, the Zoroastrian community is a small, but noticeable, religious group. In fact, some say that outside of Iran and India, Ontario has the next largest population of Zoroastrians, with a community of about 4000 people. The main community gathering place is the Darbe Meher at Bayview and Steeles Avenues in Toronto. The Darbe Meher is the centre for religious ceremonies, religious education classes, and community receptions. It houses a fire-altar room for special Zoroastrian servic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cholars have approached the study of Zoroastrianism from the perspective of its historical contribution to other great religions. For example, the historical record suggests that the concepts of life after death, final judgment, redemption, and the idea of Satan as God's rival, so prominent in Judeo-Christian culture, were likely influenced by the Zoroastrians around the time of the Babylonian exile. It was during this period that the Jews, then subject to Babylonian rulers, were uprooted from their homeland and held in captivity. In 538 BCE, Cyrus the Great, a Persian, conquered the Babylonians and encouraged the Jews to return to Israel and pursue their faith. At the time, Jews saw Cyrus as a liberator and a part of God's plan. Cyrus may have opened the hearts and minds of the Jews to aspects of Zoroastrianism. While this position is subject to debate, the fact remains that the post-Babylonian exile period influenced the development of Jewish theolog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eck your understand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State two reasons why the battle between Ahura Mazda and Angra Mainyu is relevant to your everyday lif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a) What is a dakhm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 With reference to the dakhma, out-line the way Zoroastrians deal with the death of a member of their commun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 Where does the soul of an individual journey after physical deat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3. What part of the section on Zoroastrianism has appealed to you the most? </w:t>
      </w:r>
    </w:p>
    <w:p>
      <w:pPr>
        <w:pStyle w:val="Normal"/>
        <w:rPr>
          <w:rFonts w:ascii="Courier New" w:hAnsi="Courier New" w:cs="Courier New"/>
          <w:lang w:val="en-US"/>
        </w:rPr>
      </w:pPr>
      <w:r>
        <w:rPr>
          <w:rFonts w:cs="Courier New" w:ascii="Courier New" w:hAnsi="Courier New"/>
          <w:lang w:val="en-US"/>
        </w:rPr>
        <w:t>Explain you reasons.</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70</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Jain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spirit of Jainism is captured in __ahimsa__, the noble art of non-violence, as expressed in the sacred Jain scripture called the Aga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t>Some kill living beings for sacrificial purposes, some kill for their sins, some kill for their flesh., some for the blood, heart, liver; fate, feathers, or teeth, some with specific reasons, some without reason, some out of fear (defen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He who is disinclined from killing the smallest living beings knows what. suffering is because he who his knows his own happiness and pains knows others' too, and he who knows others' feelings knows his own feelings. This is the way one must compare himself with others. He who has obtained this knowledge would not wish to live at the expense of other living being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Acharang Sutra, stanza 1.6.55__</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3.4</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is statue of Mahavira stands in the Vimala Sha Temple in Rajasthan, India,</w:t>
      </w:r>
    </w:p>
    <w:p>
      <w:pPr>
        <w:pStyle w:val="Normal"/>
        <w:rPr>
          <w:rFonts w:ascii="Courier New" w:hAnsi="Courier New" w:cs="Courier New"/>
          <w:lang w:val="en-US"/>
        </w:rPr>
      </w:pPr>
      <w:r>
        <w:rPr>
          <w:rFonts w:cs="Courier New" w:ascii="Courier New" w:hAnsi="Courier New"/>
          <w:lang w:val="en-US"/>
        </w:rPr>
        <w:t>one of the holy places of Jainism.</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ORIGI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ome time after Zoroaster received the revelation regarding Ahura Mazda, a child was born in the north of India who would grow into a living model of non-violence. Vardhamana Mahavira (599–527 BCE) was the man who came to "reorganize" the way people approached religious life. Mahavira (Figure 3.4) grew up in India where Hinduism was the dominant religion. However, while he accepted aspects of Hinduism, Mahavira felt that changes needed to be mad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Jains believe that Mahavira was one of twenty-four holy teachers who came to teach people the way of self-mastery. Therefore, Mahavira is not seen as a religious founder but as a teacher who came to reintroduce and rebuild what had been previously taught. Mahavira was a __jina__, or "conqueror," who challenged the belief system of orthodox Hinduism and sought to give his followers a clear path to enlightenme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ahavira's life and teachings were dedicated to the art of ahimsa, or non-violence. The process by which he came to embrace ahimsa is a compelling one. At the age of thirty, the same age that Zoroaster and Jesus began their ministries, Mahavira decided to abandon Hinduism and pursue his spiritual ambitions as an ascetic. __Asceticism__ was a common Hindu practice in India at the time. Ascetics are people who deprive themselves of pleasure for the purpose of achieving union with their spirit. Many Hindus chose a path of asceticism, including</w:t>
      </w:r>
    </w:p>
    <w:p>
      <w:pPr>
        <w:pStyle w:val="Normal"/>
        <w:rPr>
          <w:rFonts w:ascii="Courier New" w:hAnsi="Courier New" w:cs="Courier New"/>
          <w:lang w:val="en-US"/>
        </w:rPr>
      </w:pPr>
      <w:r>
        <w:rPr>
          <w:rFonts w:cs="Courier New" w:ascii="Courier New" w:hAnsi="Courier New"/>
          <w:lang w:val="en-US"/>
        </w:rPr>
        <w:t>PRINT PAGE 71</w:t>
      </w:r>
    </w:p>
    <w:p>
      <w:pPr>
        <w:pStyle w:val="Normal"/>
        <w:rPr>
          <w:rFonts w:ascii="Courier New" w:hAnsi="Courier New" w:cs="Courier New"/>
          <w:lang w:val="en-US"/>
        </w:rPr>
      </w:pPr>
      <w:r>
        <w:rPr>
          <w:rFonts w:cs="Courier New" w:ascii="Courier New" w:hAnsi="Courier New"/>
          <w:lang w:val="en-US"/>
        </w:rPr>
        <w:t>a contemporary of Mahavira, Siddhartha Gautama (563-483 BCE), who came to be known as the Buddha. In Mahavira's case, his first steps as an ascetic were to pull out his hair and live a life of radical simplicity. One source claims that, besides being a strict vegetarian, Mahavira gave up clothing soon after pursuing the ascetic way of lif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3.5</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editation is considered essential in Jainism because it is believed that this practice enables individuals to free themselves from worldly attachments and gain the understanding and enlightenment necessary for salvation.</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One of the main spiritual practices of ascetics is __meditation__ (Figure 3.5). Meditation is the process of eliminating self-centred thinking and becoming united with the spirit that governs the universe. Mahavira lived a life of intense meditation until he reached enlightenment, becoming a "conqueror" at the age of forty-two. For the next thirty years, the enlightened Mahavira taught, ordained male and female ascetic monks, and built the philosophy that formed the foundation of Jainism. Mahavira achieved "liberation" at the age of seventy-two, when he died of voluntary starv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eck your understand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What is the connection between Jainism and Hindu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What do you think of Mahavira's lifestyle of asceticism? How did you react when you read that he "pulled out his hair" and "gave up clothing"?</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LIEF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hims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central Jain belief is ahimsa. In fact, some say ahimsa can be described as the noblest form of religious conduct. Ahimsa is more than just agreeing to avoid physical violence. It involves commitment to all life forms on earth, as well as to the survival of the planet by not engaging in practices that may bring the earth harm. It also involves avoiding conduct that can be mentally and emotionally damaging to oneself and others. In other words, ahimsa encompasses the entire lifestyle of the individual, and, according to Jain tradition, it is the clearest and most intelligent path to liber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72</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3.6</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Jain monks and nuns wear muslin cloths over their mouths to keep out flying insects. They also carry small brooms to gently brush away living creatures from their path, so as not to crush them accidentally.</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eb ques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o find out more about the philosophy of Interfaith Voices for Peace and Justice, go to http://www.interfaithvoices.org/ifv.cfm</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himsa can be seen in many aspects of Jain life. Jain monks often sweep off their seats with a light brush before sitting down so as not to kill insects that may have landed there. Others wear masks while walking to avoid breathing in an insect. In fact, the holiest time of year for monks is a four-month period of solemnity known as Caturmas. During this time, travel is restricted to avoid the accidental deaths of insects and animals. While these examples may seem extreme to a North American reader, they do express the seriousness with which Jains approach ahims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concept of ahimsa has been embraced widely in Canada. Some peace and social justice organizations, drawing inspiration from champions of non-violence like Mohandas K. Gandhi and Martin Luther King, Jr., use the open-palm symbol of non-violence (Figure 3.7) as their logo. Advocates for the rights of poor and oppressed people affiliate themselves with organizations like Interfaith Voices for Peace and Justice, whose membership includes the Jain Society of Toronto. Clearly, ahimsa, the organizing principle of Jainism, is becoming an internationally recognized ideal. People are discovering the far-reaching consequences of violence among humankind, as well as violence toward the environme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Karma, Reincarnation, and the Five Practic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Karma__ is the belief that, for every action, there is a consequence. Karma affects people while they live their life on earth and also has an impact on their next life. Jains believe in __reincarnation__, the concept that one has an eternal soul that is reborn into different bodies over the course of many lives. The goal of the present life is to pay one's karmic debt in order to achieve release, or __moksha__. Moksha results in the elimination of the effects of karma in one's life and is achieved through meditation and right conduct. Right conduct involves demonstrating a commitment to ahimsa and can be seen in the Five Practices of Jainism. Jains are encouraged to make a vow to conduct themselves according to the following principl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non-violence (ahims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truthfulness (unless telling the truth would cause violen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non-steal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4. sexual pur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5. non-possess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Following the Five Practices focuses a person's life on proper conduct. One can see that the five practices are interrelated, indicating a holistic focus on righteousness. Consequently, the life of a Jain involves proper </w:t>
      </w:r>
    </w:p>
    <w:p>
      <w:pPr>
        <w:pStyle w:val="Normal"/>
        <w:rPr>
          <w:rFonts w:ascii="Courier New" w:hAnsi="Courier New" w:cs="Courier New"/>
          <w:lang w:val="en-US"/>
        </w:rPr>
      </w:pPr>
      <w:r>
        <w:rPr>
          <w:rFonts w:cs="Courier New" w:ascii="Courier New" w:hAnsi="Courier New"/>
          <w:lang w:val="en-US"/>
        </w:rPr>
        <w:t>PRINT PAGE 73</w:t>
      </w:r>
    </w:p>
    <w:p>
      <w:pPr>
        <w:pStyle w:val="Normal"/>
        <w:rPr>
          <w:rFonts w:ascii="Courier New" w:hAnsi="Courier New" w:cs="Courier New"/>
          <w:lang w:val="en-US"/>
        </w:rPr>
      </w:pPr>
      <w:r>
        <w:rPr>
          <w:rFonts w:cs="Courier New" w:ascii="Courier New" w:hAnsi="Courier New"/>
          <w:lang w:val="en-US"/>
        </w:rPr>
        <w:t>conduct that results in either moksha in this life or an improved rebirth in the next lif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tom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Jains also believe that every living thing on the planet possesses a soul, or __jiva__. Even the building blocks of nature, atoms, possess individual souls. When atoms are combined to form a larger object--a human perhaps--a soul encompassing the size of that object also emerg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teaching of __atomism__ demonstrates how the elements of earth, water, air, and fire are composed of atoms, each possessing a soul. When combined, the atoms make objects, which also have souls. Therefore, a clear link between the physical and spiritual world is established within the framework of the Jain belief system. Viewing this belief from the perspective of ahimsa, Jains believe that people are bound to act more compassionately if they acknowledge that everything is composed of a spirit or soul. To accentuate this point, one Jain sect avoids using flowers as part of its sacred rituals because the plucking of a flower could injure the soul of the flow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No Absolut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 Jainism, all truths depend on the perspective from which they are observed. When different individuals look at a particular river, the following perspectives may emerg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The river flows into Lake Hur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There is a variety of fish and plant life living in the riv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I could canoe down that riv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We should build a dam and harness hydroelectric power from the riv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ll four perspectives are valid. No perspective is wrong despite the fact that different perspectives have different effects on the life of the river. The fact remains that no one is absolutely correct in his or her statement of perspective. Extending this theory to all observable natural phenomena, one can see that nothing can be stated that is absolutely correct or absolutely incorrect. Thus, Jains take the position that there are no absolutes; one should live a life in accordance with ahimsa and avoid bold declarations that reveal certainties that are really just illus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eck your understand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a) What is ahimsa? Why is it so important to the Jai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 Give two examples of how Jain monks or nuns practise ahims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According to Jain tradition, what is jiva? Where does the jive resid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What changes would you have to make in your life if you were to follow the Five Practices of Jainism?</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ILESTONES ANC SYMBOL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allekhan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s mentioned previously, Mahavira died of voluntary starvation at the age of seventy-two. This practice is call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RODUCER'S NOTE:</w:t>
      </w:r>
    </w:p>
    <w:p>
      <w:pPr>
        <w:pStyle w:val="Normal"/>
        <w:rPr>
          <w:rFonts w:ascii="Courier New" w:hAnsi="Courier New" w:cs="Courier New"/>
          <w:lang w:val="en-US"/>
        </w:rPr>
      </w:pPr>
      <w:r>
        <w:rPr>
          <w:rFonts w:cs="Courier New" w:ascii="Courier New" w:hAnsi="Courier New"/>
          <w:lang w:val="en-US"/>
        </w:rPr>
        <w:t>Text continued on page 74.</w:t>
      </w:r>
    </w:p>
    <w:p>
      <w:pPr>
        <w:pStyle w:val="Normal"/>
        <w:rPr>
          <w:rFonts w:ascii="Courier New" w:hAnsi="Courier New" w:cs="Courier New"/>
          <w:lang w:val="en-US"/>
        </w:rPr>
      </w:pPr>
      <w:r>
        <w:rPr>
          <w:rFonts w:cs="Courier New" w:ascii="Courier New" w:hAnsi="Courier New"/>
          <w:lang w:val="en-US"/>
        </w:rPr>
        <w:t>END PRODUCER'S NOT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74</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ymbols and Ic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wastika and Open Pal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Recently, all of the sects of Jainism adopted a symbol to commemorate the 2500th anniversary of the enlightenment of Mahavira. The main components of the symbol are the swastika and the open-palm symbol of non-violen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swastika is the symbol of the human condition and means "well-being." Many Canadians are familiar with the swastika based on their study of twentieth-century history. Adolf Hitler decided to modify the swastika as a symbol for the Third Reich. For the Nazis, the symbol meant German racial and cultural superiority. For the ancient Jains, the symbol signified hope and well-be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swastika has four spokes that represent samsara, the cycle of rebirths, and the four realms of possible rebirths. In this case, the swastika is shown with three clots over the top of it as well as a crescent-shaped moon. The dots represent a person's hope for liberation, and the moon represents the land of perfect soul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low the dots, the moon. and the swastika is the open-palm symbol of non-violence. The hand is held up as if to say. "Stop, think about your actions before proceeding." In the Jain tradition, all actions should follow the spirit of ahimsa. In the centre of the open palm is the word ahims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3.7</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representation of the symbol adopted to commemorate the 2500th anniversary of the enlightenment of Mahavira.</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ues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What was your initial reaction when you first saw the swastika symbol on this pag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How does the symbol capture the spirit of Jainism? Be specific.</w:t>
      </w:r>
    </w:p>
    <w:p>
      <w:pPr>
        <w:pStyle w:val="Normal"/>
        <w:rPr>
          <w:rFonts w:ascii="Courier New" w:hAnsi="Courier New" w:cs="Courier New"/>
          <w:lang w:val="en-US"/>
        </w:rPr>
      </w:pPr>
      <w:r>
        <w:rPr>
          <w:rFonts w:cs="Courier New" w:ascii="Courier New" w:hAnsi="Courier New"/>
          <w:lang w:val="en-US"/>
        </w:rPr>
        <w:t>END TEXTBOX.</w:t>
      </w:r>
    </w:p>
    <w:p>
      <w:pPr>
        <w:pStyle w:val="Listepuces"/>
        <w:numPr>
          <w:ilvl w:val="0"/>
          <w:numId w:val="0"/>
        </w:numPr>
        <w:ind w:left="0" w:right="1134" w:hanging="0"/>
        <w:rPr>
          <w:rFonts w:ascii="Courier New" w:hAnsi="Courier New" w:cs="Courier New"/>
          <w:lang w:val="en-US"/>
        </w:rPr>
      </w:pPr>
      <w:r>
        <w:rPr>
          <w:rFonts w:cs="Courier New" w:ascii="Courier New" w:hAnsi="Courier New"/>
          <w:lang w:val="en-US"/>
        </w:rPr>
      </w:r>
    </w:p>
    <w:p>
      <w:pPr>
        <w:pStyle w:val="Listepuces"/>
        <w:numPr>
          <w:ilvl w:val="0"/>
          <w:numId w:val="0"/>
        </w:numPr>
        <w:ind w:left="0" w:right="1134" w:hanging="0"/>
        <w:rPr>
          <w:rFonts w:ascii="Courier New" w:hAnsi="Courier New" w:cs="Courier New"/>
          <w:lang w:val="en-US"/>
        </w:rPr>
      </w:pPr>
      <w:r>
        <w:rPr>
          <w:rFonts w:cs="Courier New" w:ascii="Courier New" w:hAnsi="Courier New"/>
          <w:lang w:val="en-US"/>
        </w:rPr>
        <w:t>BEGIN PRODUCER'S NOTE:</w:t>
      </w:r>
    </w:p>
    <w:p>
      <w:pPr>
        <w:pStyle w:val="Listepuces"/>
        <w:numPr>
          <w:ilvl w:val="0"/>
          <w:numId w:val="0"/>
        </w:numPr>
        <w:ind w:left="0" w:right="1134" w:hanging="0"/>
        <w:rPr>
          <w:rFonts w:ascii="Courier New" w:hAnsi="Courier New" w:cs="Courier New"/>
          <w:lang w:val="en-US"/>
        </w:rPr>
      </w:pPr>
      <w:r>
        <w:rPr>
          <w:rFonts w:cs="Courier New" w:ascii="Courier New" w:hAnsi="Courier New"/>
          <w:lang w:val="en-US"/>
        </w:rPr>
        <w:t>Continued from page 73.</w:t>
      </w:r>
    </w:p>
    <w:p>
      <w:pPr>
        <w:pStyle w:val="Listepuces"/>
        <w:numPr>
          <w:ilvl w:val="0"/>
          <w:numId w:val="0"/>
        </w:numPr>
        <w:ind w:left="0" w:right="1134" w:hanging="0"/>
        <w:rPr>
          <w:rFonts w:ascii="Courier New" w:hAnsi="Courier New" w:cs="Courier New"/>
          <w:lang w:val="en-US"/>
        </w:rPr>
      </w:pPr>
      <w:r>
        <w:rPr>
          <w:rFonts w:cs="Courier New" w:ascii="Courier New" w:hAnsi="Courier New"/>
          <w:lang w:val="en-US"/>
        </w:rPr>
        <w:t>END PRODUCER'S NOTE.</w:t>
      </w:r>
    </w:p>
    <w:p>
      <w:pPr>
        <w:pStyle w:val="Listepuces"/>
        <w:numPr>
          <w:ilvl w:val="0"/>
          <w:numId w:val="0"/>
        </w:numPr>
        <w:ind w:left="0" w:right="1134" w:hanging="0"/>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sallekhana__. A person who dies from an eating disorder like anorexia is not considered to be participating in __sallekhana__. Nor is __sallekhana__ considered to be a form of suicide, even though people participating in it are willingly proceeding to their own deaths. While it may be difficult for many people to understand the rationale behind such an act, __sallekhana__ is considered to be a sacred and holy practice, and not a form of self-destruc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Sallekhana__ is only to be undertaken by spiritually fit individuals, usually monks or nuns, and must be supervised by religious authorities. It is viewed as death with dignity and dispassion. The Jain attitude toward the __sallekhana__ of Mahavira is captured in the following passage from the Kalpa Sutr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75</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t>In the fourth month of that rainy season…in the town of Papa…the Venerable Astetic Mahavira died, went off, quitted the world, cut asunder the ties of birth, old age, and death; became a Siddha, a Buddha, a Mukta, a maker of the end (to all misery), finally liberated, freed from all pains…</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death of Mahavira is seen as liberation and achievement, not suicide and dread. Death by starvation indicates complete renunciation of worldly possessions. It allows the participants the opportunity to die in fullmeditative awareness, maintaining their vows until the end of their earthly existen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ACRED WRITING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sky-clad (Digambaras) and the white-clad (Svetambaras) sects each hold different books as sacred (these sects are discussed further on page 76). The skyclad sect treats the Satkandagama and Kasayaprabhrta collections as sacred, while the white-clad sect refers to the Agama (tradition) collection as sacred. Other books out-side these collections, like the Kalpa Sutra, are also rever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acred Tex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Kalpa Sutra star is with a cell to frog. (obeisance) to the great spiritual guides of the world as a sign of reverence and respect. The obeisance is part of a benediction or divine invocation preparing the world for the birth of N.1ahavira. Of all benedictions, the fivefold obeisance, destroying all sins, is the principal on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Kalpa Sutra 1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Obeisance to the Arhats!</w:t>
      </w:r>
    </w:p>
    <w:p>
      <w:pPr>
        <w:pStyle w:val="Normal"/>
        <w:rPr>
          <w:rFonts w:ascii="Courier New" w:hAnsi="Courier New" w:cs="Courier New"/>
          <w:lang w:val="en-US"/>
        </w:rPr>
      </w:pPr>
      <w:r>
        <w:rPr>
          <w:rFonts w:cs="Courier New" w:ascii="Courier New" w:hAnsi="Courier New"/>
          <w:lang w:val="en-US"/>
        </w:rPr>
        <w:t>Obeisance to the Liberated Ones!</w:t>
      </w:r>
    </w:p>
    <w:p>
      <w:pPr>
        <w:pStyle w:val="Normal"/>
        <w:rPr>
          <w:rFonts w:ascii="Courier New" w:hAnsi="Courier New" w:cs="Courier New"/>
          <w:lang w:val="en-US"/>
        </w:rPr>
      </w:pPr>
      <w:r>
        <w:rPr>
          <w:rFonts w:cs="Courier New" w:ascii="Courier New" w:hAnsi="Courier New"/>
          <w:lang w:val="en-US"/>
        </w:rPr>
        <w:t>Obeisance to the Religious Guides!</w:t>
      </w:r>
    </w:p>
    <w:p>
      <w:pPr>
        <w:pStyle w:val="Normal"/>
        <w:rPr>
          <w:rFonts w:ascii="Courier New" w:hAnsi="Courier New" w:cs="Courier New"/>
          <w:lang w:val="en-US"/>
        </w:rPr>
      </w:pPr>
      <w:r>
        <w:rPr>
          <w:rFonts w:cs="Courier New" w:ascii="Courier New" w:hAnsi="Courier New"/>
          <w:lang w:val="en-US"/>
        </w:rPr>
        <w:t>Obeisance to the Religious Instructors!</w:t>
      </w:r>
    </w:p>
    <w:p>
      <w:pPr>
        <w:pStyle w:val="Normal"/>
        <w:rPr>
          <w:rFonts w:ascii="Courier New" w:hAnsi="Courier New" w:cs="Courier New"/>
          <w:lang w:val="en-US"/>
        </w:rPr>
      </w:pPr>
      <w:r>
        <w:rPr>
          <w:rFonts w:cs="Courier New" w:ascii="Courier New" w:hAnsi="Courier New"/>
          <w:lang w:val="en-US"/>
        </w:rPr>
        <w:t>Obeisance to all Saints in the Worl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ues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Define __obeisance__ and __benediction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Why do you think the passage calls for a demonstration of reverence to the great spiritual teachers of the worl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Do people today give respect to spiritual teachers? Why or why not?</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76</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eb quest</w:t>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lang w:val="en-US"/>
        </w:rPr>
        <w:t xml:space="preserve">For a detailed look at the world of Jainism, visit Jainworld at </w:t>
      </w:r>
      <w:r>
        <w:rPr>
          <w:rStyle w:val="InternetLink"/>
          <w:rFonts w:cs="Courier New" w:ascii="Courier New" w:hAnsi="Courier New"/>
          <w:color w:val="000000"/>
          <w:sz w:val="24"/>
          <w:u w:val="none"/>
          <w:lang w:val="en-US"/>
        </w:rPr>
        <w:t>http://www.jainworld.com/</w:t>
      </w:r>
      <w:r>
        <w:rPr>
          <w:rFonts w:cs="Courier New" w:ascii="Courier New" w:hAnsi="Courier New"/>
          <w:lang w:val="en-US"/>
        </w:rPr>
        <w:t xml:space="preserve"> Click on «History of various sects» to find out more about the Digambaras and the Svetambaras.</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GROUPS AND INSTITU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Digambaras and Svetambara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Jain community is composed of monks, nuns, laymen, and laywomen. Within the community there are two distinct religious groups: the __Digambaras__ (sky-clad, or unclothed) and the __Svetambaras__ (white-clad). While both sects agree on the religious doctrine deemed essential to Jainism, they disagree on a few other issues. The division between the sky-clad Jains and the white-clad Jains likely occurred around 300 BCE over two issues: the nature of Mahavira and monastic nudity. Sky-clad Jains hold the position that Mahavira was more godly than human. White-clad Jains believe that Mahavira lived a relatively ordinary life and achieved liberation as a natural part of his life. Although this area of disagreement is significant, it is monastic nudity that has proven to be the real dividing poi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ccording to one account, the group that came to be known as the sky-clad sect followed a Jain leader south when he predicted a famine in the north. This group was gone for quite some time. By the time the group returned, the white-clad sect had begun wearing a few articles of white clothing, a seeming contradiction to the previous practice of nudity for monks. And so the debate began. The sky-clad group claimed that the wearing of clothing by monks was not in keeping with the renunciation of earthly possessions, a key aspect of the Five Practices. The white-clad group, while holding monastic nudity as an important ideal, did not see the wearing of some clothing to be a problem. These differences proved to be insurmountable, and, to this day, the sky-clad Jains are a separate and distinct sect from the white-clad sec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 few points need to be raised before leaving the discussion of these sects. First, sky-clad monks do wear clothes today when they are in public. Second, women have never been permitted to go sky-clad. As a result, according to the sky-clad sect, female monks are not able to reach liberation. The white-clad sect acknowledges the ability of women to achieve liberation regardless of monastic nud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ULTURAL IMPAC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re are approximately four million Jains in the world today. Most Jains live in India, with smaller populations in Canada, the United Kingdom, and the United Stat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most important contribution of Jainism to global thinking is the concept of ahimsa. There is little question that this belief influenced the great Hindu Mohandas Gandhi (see page 127). Gandhi believed that the British were playing the role of masters in India's house and that they must be forced to leave. He decided to do this by embarking on a non-violent campaign to force out the British. When British batons struck Indian protesters, the Indians simply took the blows, forcing the British to consider the fact that they were beating people who were not striking back. In the end,</w:t>
      </w:r>
    </w:p>
    <w:p>
      <w:pPr>
        <w:pStyle w:val="Normal"/>
        <w:rPr>
          <w:rFonts w:ascii="Courier New" w:hAnsi="Courier New" w:cs="Courier New"/>
          <w:lang w:val="en-US"/>
        </w:rPr>
      </w:pPr>
      <w:r>
        <w:rPr>
          <w:rFonts w:cs="Courier New" w:ascii="Courier New" w:hAnsi="Courier New"/>
          <w:lang w:val="en-US"/>
        </w:rPr>
        <w:t>PRINT PAGE 77</w:t>
      </w:r>
    </w:p>
    <w:p>
      <w:pPr>
        <w:pStyle w:val="Normal"/>
        <w:rPr>
          <w:rFonts w:ascii="Courier New" w:hAnsi="Courier New" w:cs="Courier New"/>
          <w:lang w:val="en-US"/>
        </w:rPr>
      </w:pPr>
      <w:r>
        <w:rPr>
          <w:rFonts w:cs="Courier New" w:ascii="Courier New" w:hAnsi="Courier New"/>
          <w:lang w:val="en-US"/>
        </w:rPr>
        <w:t>Gandhi's campaign of non-violent non-co-operation led to the British withdrawal from India. Gandhi, in turn, influenced Martin Luther King, Jr. King's civil-rights campaign had a powerful effect on the U.S. His non-violent protests and inspirational speeches appealed to the American sense of conscience. Eventually, the American public admitted to the injustices done to the African American community, and dramatic civil-rights reforms were initiated. It is clear that while Jainism may not be the most well-known world religion, it has certainly affected the spiritual development of the worl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3.8</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Dr. Martin Luther King opposed discrimination against African Americans by organizing non-violent resistance and peaceful mass demonstrations. In 1965, King (front row, fourth from the right) led over 10 000 civil-rights demonstrators on the last leg of their march from Selma to Montgomery, Alabama.</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eck your understand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Explain the ritual of __sallekhana__. What is your considered opinion of this spiritual practi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What is the significance of the swastika in Jain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What disagreement led to the formation of the two Jain sect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4. Do you think non-violent protests can be effective? Explain your answer.</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78</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xploring Issues: Vegetarian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Jain community follows a strict vegetarian diet. This diet is an expression of ahimsa, designed to act as a physical demonstration in the belief in the sanctity of all life forms. Thus, a Jain engages in vegetarianism as a moral responsibility or imperativ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Jains refrain from drinking wine and eating meat, eggs, and honey. They do not drink wine because of the intoxicating impact it has on a person. This intoxication clouds people’s judgment and makes them more likely to act in a manner contrary to the moral teaching of ahimsa. Meat-eating is prohibited because the flesh of the body of a «mobile being»--an animal--has to be obtained by killing. Since the meat is obtained through killing, meat-eating would make a person party to the murder of the animal and, subsequently, would contravence the principle of ahimsa. Eggs are not eaten because the consumption of eggs contributes to the death of the embryo of the chicken. Finally, honey is forbidden because it is formed from the regurgitation of bees. Compounding the problem of honey is the fact that bees rob plants of some of their essential nutrient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Jain vegetarianism does not come without its problems. For example, where do you draw the line? If the idea of atomism is true, and every individual atom has a soul, or __jiva__, then why would it be permissible to harvest certain vegetables for consumption? After all, the eating of the vegetable leads to the death of the vegetable in the same way that eating meat is a by-product of the killing of the animal. The facts that a plant is immobile and the animals is mobile have little effect on this outcom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Jains argue that vegetarianism minimizes the amount of suffering in the world, and that the consumption and harvesting of meat put a tremendous strain on the earth’s resources. EarthSave Canada, a Canadian organization that promotes vegetarianism, claims that cattle must consume 12 pounds (5.4 kg) of grain to produce one pound (0.5 kg) of hamburger. Alternatively, the same amount of grain could be used to make eight loaves of bread or twenty-four plates of spaghetti. While complete elimination of suffering is not an achievable goal, a vegetarian diet does promote ahimsa and results in less suffering in the worl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vegetarian movement has become quite popular in Canada. While some vegetarians say they «won’t eat anything with a brain,» others go as far as Jain vegetarians by eliminating eggs and milk from their diets. Many Canadians practise a vegetarian diet in the interests of personal health and, in some cases, to promote a culture that places less strain on the resources of the planet. Restaurants and grocers have tried to accommodate vegetarians by adding vegetarian dishes to their menus and improving the selection and quantity of vegetables in grocery stores. Regardless of the reasons for the increased popularity of vegetarianism, it is clear that several of these reasons are making their way into the daily lives and diets of many Canadia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UES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How is Jain vegetarianism different from North American vegetarian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Name four things that are forbidden in the Jain diet. Why are they forbidde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Evaluate the practice of Jain vegetarianism. Where do you stand on this issue? Does vegetarianism contribute to less suffering in the worl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4. Is it possible to practise a vegetarian diet in your home and in school? Explain your answer.</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79</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AO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Tao Te Ching (sometimes spelled Daodejing) makes the following proclam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t>The Tao gives birth to the one</w:t>
      </w:r>
    </w:p>
    <w:p>
      <w:pPr>
        <w:pStyle w:val="Normal"/>
        <w:rPr>
          <w:rFonts w:ascii="Courier New" w:hAnsi="Courier New" w:cs="Courier New"/>
          <w:lang w:val="en-US"/>
        </w:rPr>
      </w:pPr>
      <w:r>
        <w:rPr>
          <w:rFonts w:cs="Courier New" w:ascii="Courier New" w:hAnsi="Courier New"/>
          <w:lang w:val="en-US"/>
        </w:rPr>
        <w:t>One gives birth to two</w:t>
      </w:r>
    </w:p>
    <w:p>
      <w:pPr>
        <w:pStyle w:val="Normal"/>
        <w:rPr>
          <w:rFonts w:ascii="Courier New" w:hAnsi="Courier New" w:cs="Courier New"/>
          <w:lang w:val="en-US"/>
        </w:rPr>
      </w:pPr>
      <w:r>
        <w:rPr>
          <w:rFonts w:cs="Courier New" w:ascii="Courier New" w:hAnsi="Courier New"/>
          <w:lang w:val="en-US"/>
        </w:rPr>
        <w:t>Two gives birth to three</w:t>
      </w:r>
    </w:p>
    <w:p>
      <w:pPr>
        <w:pStyle w:val="Normal"/>
        <w:rPr>
          <w:rFonts w:ascii="Courier New" w:hAnsi="Courier New" w:cs="Courier New"/>
          <w:lang w:val="en-US"/>
        </w:rPr>
      </w:pPr>
      <w:r>
        <w:rPr>
          <w:rFonts w:cs="Courier New" w:ascii="Courier New" w:hAnsi="Courier New"/>
          <w:lang w:val="en-US"/>
        </w:rPr>
        <w:t>Three gives birth to all things</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Tao__ is the force that existed before all things. By giving birth to the one, Tao gave the world a mechanism for balance. The birth of two means the birth of opposites. The birth of three refers to the existence of heaven, earth, and humanity. Thus, all creation can be related back to Tao, the great silent source of harmon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ORIGI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hile Zoroastrianism was rising to prominence in Persia and Jainism was gaining strength in India, China was sitting on the brink of a major religious era. The reigning folk religions of China were ready for a movement that would bring them focus. That focus would arrive with the recognition of Tao as the force governing the univers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Huang Di</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fore discussing the emergence of Taoism (sometimes spelled Daoism)--and Confucianism, for that matter--we'll consider an emperor of China named Huang Di. Legend has it that, in the nineteenth year of his reign, Huang Di visited a hermit and asked him a question. The hermit refused to answer Huang Di's question, but the emperor persisted and, eventually, the hermit spoke. The wisdom that Huang Di received from the hermit was so profound that it changed the way the emperor governed his people. His people called him the "Yellow Emperor" because of his compassionate and benevolent leadership. He was seen as a healer and a magician and was eventually recognized as the greatest emperor that China had ever seen. So what was the secret that the hermit shared with Huang Di? The secret was Ta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ao literally means "way." To follow the Tao is to practise the way of nature. Tao has been described as being like water; water is fluid and soft, but it can also demonstrate great force, wearing down the hardest rock. In a world of opposites, the Tao is the balance between opposing forces. Huang Di took the wisdom of the Tao and created harmony within himself and then created harmony within his kingdo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Lao Tzu</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raditionally, the founding of Taoism is ascribed to Lao Tzu (sometimes spelled Laozi). However, scholars are uncertain whether or not Lao Tzu (Figure 3.9) actually existed. There are several reasons for this: first, Lao Tzu means "old master," which is a title and not an actual name; second, scholars speculate that the wisdom associated with Lao Tzu seems to be an amalgam of the work of three different people. If Lao Tzu did exist, he may have been a man named Li Erh,</w:t>
      </w:r>
    </w:p>
    <w:p>
      <w:pPr>
        <w:pStyle w:val="Normal"/>
        <w:rPr>
          <w:rFonts w:ascii="Courier New" w:hAnsi="Courier New" w:cs="Courier New"/>
          <w:lang w:val="en-US"/>
        </w:rPr>
      </w:pPr>
      <w:r>
        <w:rPr>
          <w:rFonts w:cs="Courier New" w:ascii="Courier New" w:hAnsi="Courier New"/>
          <w:lang w:val="en-US"/>
        </w:rPr>
        <w:t>PRINT PAGE 80</w:t>
      </w:r>
    </w:p>
    <w:p>
      <w:pPr>
        <w:pStyle w:val="Normal"/>
        <w:rPr>
          <w:rFonts w:ascii="Courier New" w:hAnsi="Courier New" w:cs="Courier New"/>
          <w:lang w:val="en-US"/>
        </w:rPr>
      </w:pPr>
      <w:r>
        <w:rPr>
          <w:rFonts w:cs="Courier New" w:ascii="Courier New" w:hAnsi="Courier New"/>
          <w:lang w:val="en-US"/>
        </w:rPr>
        <w:t>an archivist at the royal palace of Luoyang, the capital city of the Chou dynas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3.9</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ccording to legend, Lao Tzu was head librarian of the imperial archives at Luoyang. In this position, Lao Tzu became very knowledgeable about history, philosophy, and literature, gaining wisdom and insight in the process.</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Relying on the theory that Lao Tzu was Li Erh, we can put together a rough biography of the father of Taoism. According to some traditions, Lao Tzu was an older contemporary of Confucius. He kept his job at the royal court until he was very old, leaving when he had tired of working in government. As Lao Tzu was on his way out of the province of Ch'u, a border guard, recognizing the wise old master, asked him to leave some reckoning of his wisdom behind. It was at this point that Lao Tzu wrote the Tao Te Ching, a short collection of wise verses that encapsulated the heart of the «wa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uang Tzu</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 many ways, the Tao Te Ching was more appealing to the educated and wealthy members of society. Some-thing needed to be done to bring the Tao to life for the common people. This responsibility fell to Chuang Tzu (369-286 BCE), the next great sage of Taoism (Figure 3.10). From the perspective of biography, little is known about the life of Chuang Tzu (some-times spelled Zhuangzi) other than the fact that he was one of the authors of the book that bears his name. __Chuang Tzu__ is a collection of stories, written in prose form instead of poetry, that seeks to teach the Tao from the perspective of active, everyday lif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y the time of Chuang Tzu's death in 286 BCE, the groundwork had been laid--the great secret of Huang Di's encounter with the hermit had been given form, and philosophical Taoism was bor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hilosophical Tao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aoism continued to grow after the death of Chuang Tzu with the founding of the Huang Lao School in the fourth century BCE. The Huang Lao School was named in honour of Huang Di (the Yellow Emperor) and Lao Tzu (the author of the Tao Te Ching). One of the greatest contributions of the school was to clarify the teaching of __wu wei__. __Wu wei__ means "not acting." Specifically, Taoists believe that action is not to be wasted and that no action should be undertaken that goes against nature. Therefore, non-action is often preferable to action because action can disturb the delicate balance of nature. The Huang Lao School taught that individuals should pursue</w:t>
      </w:r>
    </w:p>
    <w:p>
      <w:pPr>
        <w:pStyle w:val="Normal"/>
        <w:rPr>
          <w:rFonts w:ascii="Courier New" w:hAnsi="Courier New" w:cs="Courier New"/>
          <w:lang w:val="en-US"/>
        </w:rPr>
      </w:pPr>
      <w:r>
        <w:rPr>
          <w:rFonts w:cs="Courier New" w:ascii="Courier New" w:hAnsi="Courier New"/>
          <w:lang w:val="en-US"/>
        </w:rPr>
        <w:t>PRINT PAGE 81</w:t>
      </w:r>
    </w:p>
    <w:p>
      <w:pPr>
        <w:pStyle w:val="Normal"/>
        <w:rPr>
          <w:rFonts w:ascii="Courier New" w:hAnsi="Courier New" w:cs="Courier New"/>
          <w:lang w:val="en-US"/>
        </w:rPr>
      </w:pPr>
      <w:r>
        <w:rPr>
          <w:rFonts w:cs="Courier New" w:ascii="Courier New" w:hAnsi="Courier New"/>
          <w:lang w:val="en-US"/>
        </w:rPr>
        <w:t>action that was consistent with the historical period in which they were born and with the position they held in socie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Religious Tao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y the second century BCE, the Huang Lao School was flourishing, and Taoism had become the dominant philosophy of the Han dynasty (206 BCE-220 CE). A shift was about to take place, moving Taoism from a largely philosophical movement into the realm of religion. China had been a predominantly polytheistic nation as far back as the time of the Yellow Emperor. Taoism had introduced a philosophy that challenged the mythology of the ancients. However, polytheism and folk religion never died out, and, with the emergence of Chang Chiao and Chang Tao-ling, folk religion was about to take new form in religious Tao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Way of the Celestial Master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aoism was transformed by two events early in the first millennium. First was the emergence of Chang Tao-ling (34-156 CE) and the "Way of the Celestial Masters." As Chang Tao-ling was growing up in southwest China, he could not help noticing the growing appeal of Buddhism to the local people. They were attracted to the rituals and deities of a new faith that possessed quite a few parallel beliefs with Taoism and Confucianism. However, Chang, a Confucian who had turned to Taoism, wanted to ensure the survival of a strong Chinese religious tradition. After immersing himself in Taoist literature and teachings, Chang received a revelation from Lord Lao the Most High--the deified spirit of Lao Tzu. The rev-elation directed Chang to organize Taoism into a formal faith in order to compensate for the rise of Buddhism in China. Chang travelled the countryside, teaching, healing, and establishing places of worship. Eventually, Chang and his followers came to rep-resent what came to be known as the Way of the Celestial Masters. It has survived until today, with the sixty-third Celestial Master currently residing in Taiwa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3.10</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 his writings, Chuang Tzu maintained that all things are united through the processes of nature, thus humankind should try to live in harmony with nature and not impose on it. He believed that individuals could accomplish more by doing nothing.</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Yellow Turban" Rebell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second development was the "Yellow Turban" rebellion of 184 CE. The rebel leader, Chang Chiao, wanted to see a new spiritual dominion that followed the Tao of the yellow heaven of Lao Tzu and the Yellow Emperor. Chang Chiao's band of</w:t>
      </w:r>
    </w:p>
    <w:p>
      <w:pPr>
        <w:pStyle w:val="Normal"/>
        <w:rPr>
          <w:rFonts w:ascii="Courier New" w:hAnsi="Courier New" w:cs="Courier New"/>
          <w:lang w:val="en-US"/>
        </w:rPr>
      </w:pPr>
      <w:r>
        <w:rPr>
          <w:rFonts w:cs="Courier New" w:ascii="Courier New" w:hAnsi="Courier New"/>
          <w:lang w:val="en-US"/>
        </w:rPr>
        <w:t>PRINT PAGE 82</w:t>
      </w:r>
    </w:p>
    <w:p>
      <w:pPr>
        <w:pStyle w:val="Normal"/>
        <w:rPr>
          <w:rFonts w:ascii="Courier New" w:hAnsi="Courier New" w:cs="Courier New"/>
          <w:lang w:val="en-US"/>
        </w:rPr>
      </w:pPr>
      <w:r>
        <w:rPr>
          <w:rFonts w:cs="Courier New" w:ascii="Courier New" w:hAnsi="Courier New"/>
          <w:lang w:val="en-US"/>
        </w:rPr>
        <w:t>rebels, wearing yellow turbans as a sign of their loyalty to the "way;" tried to overthrow the ruling Han authorities but were suppressed by the military. Their brief rebellion was put to rest. However, the seeds of religious Taoism had been sow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Over the centuries, Taoism would prosper and decline but never disappear. It continues to hold a key role in Chinese culture, sharing prominence with Confucianism and Buddhism. It should be noted that Taoists, Confucians, and Buddhists all recognize the inherent strengths in each faith and have seldom acted in a manner that would compromise the oth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eck your understand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What is Ta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Identify and state the significance of Huang Di, the Yellow Empero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What two events transformed Taoism early in the first millenniu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4. Do you think it is possible to model one's life on the "way of nature"? Explain.</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LIEF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u Wei</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s mentioned earlier, a central belief in Taoism is __wu wei__, or "not doing." __Wu wei__ is not an invitation to laziness or sloth. Rather, it is a spiritual request to leave things alone and let nature take its course. Thus, a person should not manipulate others' thoughts and minds into thinking in a certain manner. Instead, one should have faith in the Tao and allow people to find their own way based on the eternal Tao that underlies all existence. The Huang Lao School brought greater definition to the concept of wu wei in the book Huai Nan Tzu, in which wu wei is described as follow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t>…</w:t>
      </w:r>
      <w:r>
        <w:rPr>
          <w:rFonts w:cs="Courier New" w:ascii="Courier New" w:hAnsi="Courier New"/>
          <w:lang w:val="en-US"/>
        </w:rPr>
        <w:t>__wu wei__ means that selfish motives cannot be allowed to disturb public business; wild wishes cannot be allowed to destroy right principle…(__Wu wei__) doesn’t mean that one should have no reaction to feelings, or no response to pressure. If one wants to boil away a well, or irrigate a mountain by the Huai River, these are stubbornly against nature, hence they are called «taking action (__yu wei__).» If you take a boat when you come upon water; or take a special cart when you walk in the desert or take a special sledge when you move on mud…these are not what is called «doing (__wei__).»</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refore, __wu wei__ is more than just sitting idly by in apparent communion with nature. Instead, individuals are vitally involved in what is going on around them. Their actions are based on a sense of effortlessness, wherein they are acting in a manner that does as little harm as possible to the natural worl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83</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ACTICES, RITUALS, AND SYMBOL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hysical Well-Be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aoists place a tremendous emphasis on physical health and longevity. This dates back to the time of Liu An (d. 221 BCE) and the Huainan Masters. Liu An's court was active with sages studying and teaching Tao. Soon, the medical arts started to flourish as Liu An encouraged his scholars to discover a potion that would give a person physical immortality. While the sages failed to discover the magic elixir, they did transform the Taoist understanding of physical health. Balance and harmony within the body became as important as the spiritual quest for the same goal.</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efforts of Liu An and the Huainan Masters had far-reaching consequences. Thousands of years later, early Taoist practices have made their way into mainstream Canadian culture. The three most notable are described below.</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ai Chi</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aoism encourages physical activities designed to bring a person into harmony with Tao. This harmony is expressed, and continues to be expressed, in martial arts like Tai Chi (also spelled Taiji). Founded in the twelfth century CE by Chang San Feng, Tai Chi harmonizes the flow of energy (__chi__) through the body. This is accomplished through a series of movements that bring the physical system of the person into a state of harmony. Tai Chi is said to have a positive effect on a person's nervous system, blood circulation, and muscle tone. Tai Chi movements are also said to massage a person's internal orga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inese Medicine and Acupunctur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s with Tai Chi, Chinese medicine seeks to bring a balance to the flow of energy (__chi__) within a person. Balance is disrupted when there is a disruption or blockage in the flow of __chi__ within a person's body. The blockage can be remedied through physical exercises, herbal remedies, or procedures like acupunctur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cupuncture is a procedure that targets pressure points within the body in order to maintain a proper flow of __chi__. Practitioners apply tiny needles to the acupuncture points of a person's body. Traditionally, there were 365 major points; as a result of the growing body of research on acupuncture, the total number of acupoints is now believed to exceed 800.</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3.11</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growing acceptance and popularity of Chinese medicine and acupuncture in Canada have led to the formation of a number of organizations. The Chinese Medicine and Acupuncture Association of Canada (CMAAC) was formed in 1983 to bring practitioners into a professional organization and to inform the public on issues surrounding these ancient practices. In 1990, the Canadian Academy of Acupuncture and Chinese Medicine was established to train and certify practitioners of acupuncture and Chinese medicine.</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84</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eng Shui</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Drawing on the ancient Chinese ideal of living in harmony with the environment, the art of constructing buildings in accordance with Tao emerged. This style of design is called feng shui, and it dates back thousands of years. A traditional practitioner of feng shui seeks to bring a building into alignment with the environment in order to ensure the best possible use of spiritual energy. This is accomplished by placing doorways, staircases, windows, and rooms in certain geometrical locations. All choices are made with the optimal use of the spiritual energy in mind. Feng shui practitioners also consider things like road con-figurations, environmental features, and the location of entrances to the building. A building--whether an office or a home--designed with feng shui in mind is constructed with the idea of balance and the positive flow of energ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ymbols and Ic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Ying-Ya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central symbol in Taoism is the __yin-yang__. The symbol itself suggests the balance and harmony inherent in Taoist philosophy. This is seen in the contrasting black and white areas, with a small white clot in the black area and a small black dot in the white area. Some people interpret the small opposing clots in each area to represent the fact that in all evil there exists some good. while in all good there exists some evil. However, more than anything, the symbol itself points to the existence of pair; of opposites like dark and bright. night and day, dry and moist, aggressive and passive, and sun and rain. The curves in the symbol suggest movement, representing the Taoist belief that everything is subject to change.</w:t>
      </w:r>
    </w:p>
    <w:p>
      <w:pPr>
        <w:pStyle w:val="Normal"/>
        <w:rPr>
          <w:rFonts w:ascii="Courier New" w:hAnsi="Courier New" w:cs="Courier New"/>
          <w:lang w:val="en-US"/>
        </w:rPr>
      </w:pPr>
      <w:r>
        <w:rPr>
          <w:rFonts w:cs="Courier New" w:ascii="Courier New" w:hAnsi="Courier New"/>
          <w:lang w:val="en-US"/>
        </w:rPr>
        <w:t>Each side also carries with it a specific meaning. The white side of the symbol is yang. It represents the heavenly force and is akin to movement, light. fire, warmth, and life. Yang is seen as the breath that formed the heavens. The literal meaning of yang is "sunny side." The black side of the symbol is yin, and it represents the "shady side" of existence. Yin is seen as the breath that formed the earth. Note that the two elements are inseparable--one cannot exist without the oth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ues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How does the yin-yang reflect the elements of balance and moveme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What is the difference between yin and ya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Is your life "balanced" or not? Explain.</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85</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eck your understand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What contributions did Liu An and the Huainan Masters make to the medical scienc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What is acupuncture? Would you go for treatment? Explai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What evidence is there that ChinesE medicine and acupuncture have been accepted in Canad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4. What is feng shui?</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ACRED WRITING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s mentioned previously, the Tao Te Ching and __Chuang Tzu__ are the most sacred books of Toaism. The Tao Te Ching is a collection of eighty-one short poems. The topics vary from advice to leaders to paradoxes about life. Chuang au uses a prose writing style. The stories focus on uniting with the Tao by abandoning the conventions of society. Whereas the Tao Te Ching provides advice for kings, __Chuang Tzu__ indicates a disdain and distrust for governme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Lu Xiujing (406-477 CE) developed a system of classifying a vast body of scripture that came to be known as the "Three Caverns." He did this to encourage scholarly examination of Taoist scripture as well as to make Taoism more appealing to the sovereigns of his da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acred tex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Tao Te Ching speaks of exercising virtue in all aspects of life. This spiritual practice extends from the individual to society as a whole. The following passage demonstrates the characteristics of a good warrio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Tao Te Ching, 68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Good warriors do not arm,</w:t>
      </w:r>
    </w:p>
    <w:p>
      <w:pPr>
        <w:pStyle w:val="Normal"/>
        <w:rPr>
          <w:rFonts w:ascii="Courier New" w:hAnsi="Courier New" w:cs="Courier New"/>
          <w:lang w:val="en-US"/>
        </w:rPr>
      </w:pPr>
      <w:r>
        <w:rPr>
          <w:rFonts w:cs="Courier New" w:ascii="Courier New" w:hAnsi="Courier New"/>
          <w:lang w:val="en-US"/>
        </w:rPr>
        <w:t>good fighters do not get mad,</w:t>
      </w:r>
    </w:p>
    <w:p>
      <w:pPr>
        <w:pStyle w:val="Normal"/>
        <w:rPr>
          <w:rFonts w:ascii="Courier New" w:hAnsi="Courier New" w:cs="Courier New"/>
          <w:lang w:val="en-US"/>
        </w:rPr>
      </w:pPr>
      <w:r>
        <w:rPr>
          <w:rFonts w:cs="Courier New" w:ascii="Courier New" w:hAnsi="Courier New"/>
          <w:lang w:val="en-US"/>
        </w:rPr>
        <w:t>good winners do not contend,</w:t>
      </w:r>
    </w:p>
    <w:p>
      <w:pPr>
        <w:pStyle w:val="Normal"/>
        <w:rPr>
          <w:rFonts w:ascii="Courier New" w:hAnsi="Courier New" w:cs="Courier New"/>
          <w:lang w:val="en-US"/>
        </w:rPr>
      </w:pPr>
      <w:r>
        <w:rPr>
          <w:rFonts w:cs="Courier New" w:ascii="Courier New" w:hAnsi="Courier New"/>
          <w:lang w:val="en-US"/>
        </w:rPr>
        <w:t>good employers serve their workers.</w:t>
      </w:r>
    </w:p>
    <w:p>
      <w:pPr>
        <w:pStyle w:val="Normal"/>
        <w:rPr>
          <w:rFonts w:ascii="Courier New" w:hAnsi="Courier New" w:cs="Courier New"/>
          <w:lang w:val="en-US"/>
        </w:rPr>
      </w:pPr>
      <w:r>
        <w:rPr>
          <w:rFonts w:cs="Courier New" w:ascii="Courier New" w:hAnsi="Courier New"/>
          <w:lang w:val="en-US"/>
        </w:rPr>
        <w:t>This is called the virtue</w:t>
      </w:r>
    </w:p>
    <w:p>
      <w:pPr>
        <w:pStyle w:val="Normal"/>
        <w:rPr>
          <w:rFonts w:ascii="Courier New" w:hAnsi="Courier New" w:cs="Courier New"/>
          <w:lang w:val="en-US"/>
        </w:rPr>
      </w:pPr>
      <w:r>
        <w:rPr>
          <w:rFonts w:cs="Courier New" w:ascii="Courier New" w:hAnsi="Courier New"/>
          <w:lang w:val="en-US"/>
        </w:rPr>
        <w:t>of non-contention;</w:t>
      </w:r>
    </w:p>
    <w:p>
      <w:pPr>
        <w:pStyle w:val="Normal"/>
        <w:rPr>
          <w:rFonts w:ascii="Courier New" w:hAnsi="Courier New" w:cs="Courier New"/>
          <w:lang w:val="en-US"/>
        </w:rPr>
      </w:pPr>
      <w:r>
        <w:rPr>
          <w:rFonts w:cs="Courier New" w:ascii="Courier New" w:hAnsi="Courier New"/>
          <w:lang w:val="en-US"/>
        </w:rPr>
        <w:t>this is called mating with</w:t>
      </w:r>
    </w:p>
    <w:p>
      <w:pPr>
        <w:pStyle w:val="Normal"/>
        <w:rPr>
          <w:rFonts w:ascii="Courier New" w:hAnsi="Courier New" w:cs="Courier New"/>
          <w:lang w:val="en-US"/>
        </w:rPr>
      </w:pPr>
      <w:r>
        <w:rPr>
          <w:rFonts w:cs="Courier New" w:ascii="Courier New" w:hAnsi="Courier New"/>
          <w:lang w:val="en-US"/>
        </w:rPr>
        <w:t>the supremely natural and pristin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UES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According to the Tao Te Ching, what are the qualities of a good warrio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Explain the "virtue of non-contention- in your own words.</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86</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ommunity Stud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fr-FR"/>
        </w:rPr>
      </w:pPr>
      <w:r>
        <w:rPr>
          <w:rFonts w:cs="Courier New" w:ascii="Courier New" w:hAnsi="Courier New"/>
          <w:lang w:val="fr-FR"/>
        </w:rPr>
        <w:t>International Taoist Tai Chi Centre</w:t>
      </w:r>
    </w:p>
    <w:p>
      <w:pPr>
        <w:pStyle w:val="Normal"/>
        <w:rPr>
          <w:rFonts w:ascii="Courier New" w:hAnsi="Courier New" w:cs="Courier New"/>
          <w:lang w:val="fr-FR"/>
        </w:rPr>
      </w:pPr>
      <w:r>
        <w:rPr>
          <w:rFonts w:cs="Courier New" w:ascii="Courier New" w:hAnsi="Courier New"/>
          <w:lang w:val="fr-FR"/>
        </w:rPr>
        <w:t>Orangeville, Ontario</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eb ques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o learn more about Master Moy and the activities of the International Taoist Tai Chi Society, go to http//:www.taoist.org/</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fr-FR"/>
        </w:rPr>
      </w:pPr>
      <w:r>
        <w:rPr>
          <w:rFonts w:cs="Courier New" w:ascii="Courier New" w:hAnsi="Courier New"/>
          <w:lang w:val="fr-FR"/>
        </w:rPr>
        <w:t>Figure 3.13</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International Taoist Tai Chi Centre</w:t>
      </w:r>
    </w:p>
    <w:p>
      <w:pPr>
        <w:pStyle w:val="Normal"/>
        <w:rPr>
          <w:rFonts w:ascii="Courier New" w:hAnsi="Courier New" w:cs="Courier New"/>
          <w:lang w:val="en-US"/>
        </w:rPr>
      </w:pPr>
      <w:r>
        <w:rPr>
          <w:rFonts w:cs="Courier New" w:ascii="Courier New" w:hAnsi="Courier New"/>
          <w:lang w:val="en-US"/>
        </w:rPr>
        <w:t>Orangeville, Ontario</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oday, thousands of Canadians practise Tai Chi. In fact, Orangeville, Ontario, is home to the International Taoist Tai Chi Centre. The centre was founded by Master Moy Lin-Shin, a Tai Chi master and Taoist monk who immigrated to Canada from Hong Kong in 1970. Master Moy's goal was to demonstrate the health benefits of Tai Chi to as many people as possible. He felt that Tai Chi was effective in bringing people to a sense of internal calm because of its emphasis on natural movement. He combined this vision with ceaseless service to his community, with particular emphasis placed on teaching Tai Chi to senior citizens and people with various illnesses. After a lifetime of work, Master Moy left an incredible legacy, establishing the Canadian-based International Taoist Tai Chi Society, with over 500 locations worldwide. He is also credited with helping to found the Fung Loy Kok Institute of Taoism in Toronto. Master Moy died in 1998, but his work continues under the guidance of the board of directors of the society, as well as an international team of</w:t>
      </w:r>
    </w:p>
    <w:p>
      <w:pPr>
        <w:pStyle w:val="Normal"/>
        <w:rPr>
          <w:rFonts w:ascii="Courier New" w:hAnsi="Courier New" w:cs="Courier New"/>
          <w:lang w:val="en-US"/>
        </w:rPr>
      </w:pPr>
      <w:r>
        <w:rPr>
          <w:rFonts w:cs="Courier New" w:ascii="Courier New" w:hAnsi="Courier New"/>
          <w:lang w:val="en-US"/>
        </w:rPr>
        <w:t>PRINT PAGE 87</w:t>
      </w:r>
    </w:p>
    <w:p>
      <w:pPr>
        <w:pStyle w:val="Normal"/>
        <w:rPr>
          <w:rFonts w:ascii="Courier New" w:hAnsi="Courier New" w:cs="Courier New"/>
          <w:lang w:val="en-US"/>
        </w:rPr>
      </w:pPr>
      <w:r>
        <w:rPr>
          <w:rFonts w:cs="Courier New" w:ascii="Courier New" w:hAnsi="Courier New"/>
          <w:lang w:val="en-US"/>
        </w:rPr>
        <w:t>volunteers who share his vision of health and happiness through Tai Chi.</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One aspect of the International Taoist Tai Chi Society worthy of special attention is the establishment of the Taoist Tai Chi Health Recovery Centre in Orangeville. While studying Tai Chi, Master Moy was concerned that instruction in this martial art was too oriented toward self-defence, while the health component was not being emphasized enough. To deal with the situation, Master Moy founded Taoist Tai Chi, which focused primarily on health improvement. This goal came to full realization with the purchase of and and buildings just outside of Orangeville, Ontario. This location would become the international home of Taoist Tai Chi and, in addition to being a Tai Chi centre, would be of service to people with health problems like stroke, heart disease, multiple sclerosis, Parkinson's Disease, high blood pressure, and diabetes. Master Moy believed that people suffering from various ailments could benefit greatly from Tai Chi. Based on this assumption, residences were established and programs were set up for people to improve their heath through Tai Chi at the Health Recovery Centre. Today, people can apply to attend one of the monthly sessions offered by the centre in the hope of channelling the energy of their body into a pattern of growth, rejuvenation, and recover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contribution of Tai Chi to Canadian society is not easily measured. Master Moy's efforts have set an example of incredible compassion and generosity. The International Taoist Tai Chi Society has inherited this example and continued his work. In the mean-time, Tai Chi, along with the other martial arts, has grown in popularity. The practice of Tai Chi has become "common" in the best sense of the wor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ues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Who was Master Moy? What did he do to establish Canada as an inter-national centre for the development of Taoist Tai Chi?</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What function does the Health Recovery Centre serv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What aspects of Tai Chi interest you the most? Explai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88</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ULTURAL IMPAC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aoism has gone through three distinct periods of development. The first period of growth happened with the founding of Taoism by Lao Tzu and Chuang Tzu as well as with the emergence of the Huang Lao School. This period of development gave Taoism form and identity. The second period of development was marked by the emergence of religious Taoism. Faced with challenges from Buddhism and Confucianism, Taoism needed to define itself as a faith. Chang Taoling's Way of the Celestial Masters, in particular, provided Taoism with a religious foundation that would grow exponentially over the centuries, followed by the formation of groups like the Highest Purity Sec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third developmental period was marked by the decline of the traditional Chinese religion early in the twentieth century. In 1911, the col-lapse of the Ch'ing dynasty saw the end of state support for Taoism and Confucianism. Between 1911 and 1949, Taoism and Confucianism fell victim to warlords and vandals. The treasures of these two religions were attacked in a new era of Chinese nationalism that eventually resulted in the victory of the Chinese Communist Party in 1949. This was followed by the Great Cultural Revolution (1966–1976) when Mao Zedong attempted to eliminate the legacies of Taoism and Confucianism. The result was a period of tragedy that saw Mao fail to meet his objective, China begin to move away from anti-religious policies, and the rest of the world suddenly become interested in ancient Chinese spiritual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any Chinese have left their home-land and settled in countries such as Korea, Vietnam, Indonesia, and Malaysia. Currently, Taiwan is the most active Taoist nation in the world, providing a home in exile for the Celestial Master. The island of Taiwan is an example of a thriving Taoist commun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Recent estimates put the global population of Taoists at 20 million, with 30 000 Taoists living in North America, many of whom reside in Vancouver and Toronto. The most evident signs of Taoist impact on Canadian culture can be seen in the areas of the martial arts, herbalism, holistic medicine, meditation, and acupunctur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eck your understand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What do Taoists mean ho wu wei?</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What is the significance of the yin-Ya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What historical developments have restricted the growth of Taoism in the twentieth centur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4. In your view, which aspects of Taoism hate the greatest application to life in Canada today? Be specific.</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89</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ONFUCIAN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ORIGI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Master said, "Clever talk and a pretentious manner are seldom found in the Goo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The Analects of Confucius, Book 1</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Master said, "He who learns but does not think is lost. He who thinks but does not learn is in great dang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The Analects of Confucius, Book 2</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onfucius was a younger contemporary of Lao Tzu, and his philosophy, while distinct in its application, shares some of the main components of Taoism. For example, the idea of harmony, yin-yang, and ancestral roots tied to the great Yellow Emperor are essential to Confucianism. With the emergence of Confucius, the Tao of Lao Tzu was about to face a challenge from the Tao of the "Heavenly Wa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cholars often have difficulty deter-mining whether Confucianism is simply a philosophy or a philosophy and a religion. On the one hand, Confucianism is a philosophical movement, with all of its emphasis on studying and scholarship. On the other hand, Confucianism teaches the "Way of Heaven" and provides consistent moral training that is quite religious. It is this combination of philosophy and religion that has caused the misunderstand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onfucianism is so practical and reasonable that often people dismiss it as being a simple list of suggestions on how to live a balanced life. However, itis the practical nature of Confucianism that makes it a great religion. Besides asking adherents to develop an alert mind, a healthy body, and a pure soul, Confucius also taught people to live in accordance with the Way of Heaven. For Confucians, heaven exists in the here and now, a position that is strikingly similar to the proclamation of Jesus of Nazareth 500 years later regarding the kingdom of God. In the end, scholars must concede that Confucianism is both philosophy and religion--two traditions that are not seen as separate in Chinese cultur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3.14</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 The Analects of Confucius, Confucius's disciples describe him as such: "Confucius was completely free from four things: He had no forgone conclusions, no dogmatism, no obstinacy, and no egotism." How might these traits help an individual acquire wisdom and insight?</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onfuciu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hat of the man who came to be known as Confucius? Confucius was born in the Chinese province of Lu in 551 BCE. His mother was his first and most important teacher, providing him with rigorous training that eventually led to his mastering of the six</w:t>
      </w:r>
    </w:p>
    <w:p>
      <w:pPr>
        <w:pStyle w:val="Normal"/>
        <w:rPr>
          <w:rFonts w:ascii="Courier New" w:hAnsi="Courier New" w:cs="Courier New"/>
          <w:lang w:val="en-US"/>
        </w:rPr>
      </w:pPr>
      <w:r>
        <w:rPr>
          <w:rFonts w:cs="Courier New" w:ascii="Courier New" w:hAnsi="Courier New"/>
          <w:lang w:val="en-US"/>
        </w:rPr>
        <w:t>PRINT PAGE 90</w:t>
      </w:r>
    </w:p>
    <w:p>
      <w:pPr>
        <w:pStyle w:val="Normal"/>
        <w:rPr>
          <w:rFonts w:ascii="Courier New" w:hAnsi="Courier New" w:cs="Courier New"/>
          <w:lang w:val="en-US"/>
        </w:rPr>
      </w:pPr>
      <w:r>
        <w:rPr>
          <w:rFonts w:cs="Courier New" w:ascii="Courier New" w:hAnsi="Courier New"/>
          <w:lang w:val="en-US"/>
        </w:rPr>
        <w:t>arts: ritual, music, archery, charioteering, calligraphy, and arithmetic. His father was the commander of a district in Lu, but he died three years after Confucius was born. By the time he was nineteen, Confucius was a well-educated young man. He got married and started a family with his wife. However, in his early twenties, Confucius suffered through the loss of his mother. After a period of mourning, Confucius became a teacher and built a reputation as a man of virtue who cherished Chinese culture and valu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eb ques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o learn more about the life of Confucius, go to http://www.confucius.org/ebio.htm</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onfucius was upset by the lack of morality in the province of Lu. The decline of the Chou dynasty brought with it a wave of cynicism and corruption that greatly disturbed him. Like the Taoists, Confucius revered the Yellow Emperor and longed for the days of virtuous leadership and political stability of days gone by. Eventually, he became convinced that the only way to remedy the malaise of society was to teach people the ways of the Yellow Emperor and encourage people to take responsibility for their conduc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y the age of fifty, Confucius was appointed magistrate of the town of Chung-tu, before moving to the position of Minister of Justice for Lu. Under Confucius's guidance, Lu became an icon of justice and fairness. However, the power of Confucius caused others within the imperial court to become envious, and, in 496 BCE, he felt compelled to leave office. He travelled and taught beyond the borders of Lu for eleven years before returning home at the age of sixty-seven. He studied and taught until he died in 479 BCE. By thetime he died, Confucius had seventy-two disciples (each of whom mastered the six arts) and 3000 follower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enciu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onfucianism was the subject of criticism in its early development. Mozi, a Chinese philosopher (479–380 BCE), took exception to the apparent godlessness of Confucianism, claiming that Confucians were preoccupied with music, ritual, and determinism. Mencius (390–305 BCE) disagreed with Mozi's position. He claimed that people needed to remain grounded, to avoid the trap of dwelling on the gods, and to live in the present moment. He stated that "… the true great man dwells in humanity and walks the path of righteousness for the sake of the way." Mencius believed that people are naturally good and that evil is learned. He suddenly became the great defender of the Way of the Heaven, and in doing so gave Confucianism a clarity that had been missing since the death of its found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Hsun Tzu</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onfucius and Mencius solidified the foundation of Confucian philosophy; however, it was Hsun Tzu (298–238 BCE) who brought Confucianism to life with clarity and precision. Through a process of systematic scholarship, he was able to explain the philosophical importance of living virtuously. He warned that human nature was inherently evil and easily corrupted unless people were taught otherwise. Over the course of his life, Hsun Tzu would write thirty-two essays that clarified the Confucian belief syste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fr-FR"/>
        </w:rPr>
      </w:pPr>
      <w:r>
        <w:rPr>
          <w:rFonts w:cs="Courier New" w:ascii="Courier New" w:hAnsi="Courier New"/>
          <w:lang w:val="fr-FR"/>
        </w:rPr>
        <w:t>PRINT PAGE 91</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Profile: Mencius: (371?-289 BCE)</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3.15</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encius</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second great sage of Confucianism was Mencius. Born in Chao, Mencius spent his youth studying under the direction of his mother and, according to legend, the grand-son of Confucius. By the time he reached maturity, he had developed an appreciation for the teachings of Confucius. He soon came to determine that human nature is inherently good and that practising goodness was the best way to achieve fulfillment. Eventually, he focused on political theory and, like Confucius, travelled from province to province trying to teach local rulers how to govern justly. His efforts were not greeted with enthusiasm because he challenged the sense of superiority engendered by many kings. His teachings have survived in the Book of Mencius, a collection assembled by his disciples after his deat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philosophy of Mencius emphasizes the Confucian concept of __jen__, or virtue. He was concerned with teaching the merits of humaneness and benevolence. This virtue is expressed in relationship to other people. In other words, based on the fact that people are in relationship with one another, they are obligated to act virtuously with one another for the sake of the relationship. Acting virtuously is the natural response for a person seeking to create harmony with another person. To act with virtue is to recognize a person's humanity and treat him or her with kindness and benevolen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is concept can be extended to the manner in which rulers govern their subjects. Mencius claimed that people need peace of mind to develop jen. This is necessarily dependent on material security like food, shelter, and work. Therefore, if rulers do not provide for their people, they should be forced out of offi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encius also believed that wise people surface out of blood, sweat, and tears. He sai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Heaven, when it is about to place a great responsibility on a man, always first tests his resolution, wears out his sinews and bones with toil, exposes his body to starvation, subjects him to extreme poverty, frustrates his efforts so as to stimulate his mind, toughen his nature and make good his deficiencies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encius, Book VI, Kao Tzu, Part II, 15</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Despite these hardships, Mencius pointed out that the companion of wisdom is joy. He said, "There is no greater joy than to find, on self-examination. that I am true to myself. Try your best to treat others as you would wish to be treated yourself, and you will find that this is the shortest way to humanity." Once again, the Confucian golden rule of propriety and reciprocity is advocated--this time by the second great sage, Menciu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ues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Why weren't the teachings of Mencius greeted with enthusiasm by local ruler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How does the Confucian ideal of jen (see page 93) fit into the philosophy of Menciu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According to Mencius, what obligations do rulers have in order to properly serve their subjects? What if they do not meet these obliga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92</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eck your understand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Is Confucianism a philosophy or a religion? Explai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What impact did Confucius have on the lives of his discipl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What contributions did Mencius and Hsun Tzu make to the growth of Confucian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4. Do you agree with the position of Mencius that states that humans are naturally good? Explain.</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LIEF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isdo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The Master said, "Do I regard myself as a possessor of wisdom? Far from it. But if even a simple peasant comes in all sincerity and asks me a question, I am ready to thrash the matter out, with all its pros and cons, to the very end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The Analects of Confucius, Book 9</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One day Confucius was asked if a per-son should always be kind. Confucius responded, "… return malice with justice, but return kindness with kindness." On another occasion, Confucius advised his disciples to con-duct themselves according to the Confucian "golden rule": "Do not do to others what you would not want to have done to you." Precision and wisdom were the defining features of his advice. He encouraged people to conduct themselves in a manner that did not compromise their own sense of virtue or the virtuousness of others. Therefore, he demonstrated that a person who defended virtue needed to be firm with those who acted in a cruel or malicious fashion. The key was to know how and when to use the power of justice, always keeping the well-being of others in mind. In terms of a general rule of conduct, Confucius advised people to employ empathy in their thoughts, deeds, and expressions. The clarity of his message left no doubt in the minds of those who listen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ut where did this great wisdom come from? It seems that for every question, Confucius had a clear answer. Confucius claimed that he was merely a transmitter of wisdom and that everything that he said had been said before. Once he declared, "I transmit but do not create. Being fond of truth, I am an admirer of antiquity." He simply acquired information through intense study of the ancients and, as a result, appeared to be wise. Confucius never conceded to any degree of originality; the wisdom of his sayings, advice, and teachings rested on what his ancestors had given him. Like Mahavira, the "reorganizer" of Jainism, he worked with the legacy of those who had come before hi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is sense of humility added to the power of his teachings. People started to listen to him because, like the master wood carver from "The Story of the Bell Stand" (see page 60), Confucius seemed lost in the purity of nature--a purity consumed by virtue. He sought</w:t>
      </w:r>
    </w:p>
    <w:p>
      <w:pPr>
        <w:pStyle w:val="Normal"/>
        <w:rPr>
          <w:rFonts w:ascii="Courier New" w:hAnsi="Courier New" w:cs="Courier New"/>
          <w:lang w:val="en-US"/>
        </w:rPr>
      </w:pPr>
      <w:r>
        <w:rPr>
          <w:rFonts w:cs="Courier New" w:ascii="Courier New" w:hAnsi="Courier New"/>
          <w:lang w:val="en-US"/>
        </w:rPr>
        <w:t>PRINT PAGE 93</w:t>
      </w:r>
    </w:p>
    <w:p>
      <w:pPr>
        <w:pStyle w:val="Normal"/>
        <w:rPr>
          <w:rFonts w:ascii="Courier New" w:hAnsi="Courier New" w:cs="Courier New"/>
          <w:lang w:val="en-US"/>
        </w:rPr>
      </w:pPr>
      <w:r>
        <w:rPr>
          <w:rFonts w:cs="Courier New" w:ascii="Courier New" w:hAnsi="Courier New"/>
          <w:lang w:val="en-US"/>
        </w:rPr>
        <w:t>no credit for what he said; instead, he let the things that he said stand on their own merit. Thus, when Confucius gave his disciples the golden rule, they were prepared to accept it because they knew that the words were coming from someone who practised the virtue that he preached. Sounding very Taoist, Confucius proclaimed, "Nature's way is to be genuine. To be genuine is to act truly without effort, to attain without thinking about it, and automatically and spontaneously to realize one's nature. Such a man is wise." The wisdom of Confucius is truly genuine and effortles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Virtu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hile Taoism sought to teach the Tao of nature, Confucianism emphasized the Tao of Heaven. The difference between the two rests in the Confucian emphasis on transforming the individual into a living example of virtue as a strict duty to heave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onfucius believed this transformation rests in the potential for perfection that exists in each individual. This perfection is achieved through teaching the person the Way of Heaven and encouraging a process of continual self-improvement. Confucius was a lover of learning. He always sought self-improvement and did so by studying the ways of the ancients, specifically the early Chou dynasty and the rule of the Yellow Emperor, Huang Di. In the end, Confucius determined that humans have a duty to act as guardians of heaven's creation. As guardians of creation, humans determine the course of history and of nature based on their ability to live virtuously in the context of a commun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Five Virtu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Fan Ch'ih asked about Goodness. The Master said, In private life, courteous, in public life, diligent, in relationships, loyal. This is the maxim that no matter where you may be, even amid the barbarians of the east or north, may never be set aside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The Analects of Confucius, Book 13</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onfucianism is the active pursuit of Tao. It involves choosing actions that are in accordance with one's sacred duty to follow the Way of Heaven. For a Confucian, this is achieved by practising the Five Virtu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Five Virtues are __jen, yi, li, chih__, and __hsin__. Like yin-yang, they correlate and are necessary for the individual to achieve a sense of peace and balance. __Jen__ means goodwill, sympathy toward others, politeness, and generosity. It also involves diligence and perseverance. __Yi__ means rightness; in the case of Confucians, to respect their duty as guardians of nature and humanity. __Li__ is the art of right conduct wherein Confucians practise propriety in all that they do. Propriety involves demonstrating their inner attitude in their outer expression. __Chih__ is wisdom. Wisdom is expressed by demonstrating __jen, yi__, and __li__. The final virtue is __hsin__. __Hsin__ is faithfulness and trustworthiness. It indicates how the wise person has come to be a visible example of good-will, loyalty, and proprie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94</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onfucian Leadership and the Virtu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The Master said, "He who rules by moral force is like the pole-star, which remains in its place while all the lesser stars do homage to it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The Analects of Confucius, Book 2</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oth Confucius and Mencius demonstrated a concern for the way in which people were governed. They extended the Taoist belief in the "way" by claiming that people can follow their natural inclination to be good more readily if they have a living example in their king. People can find these examples either by studying the leaders of the time of the Yellow Emperor or, more ideally, their own ruler. According to Confucius, rulers should practise the Five Virtues. They should do this simply because they are a son or daughter of heaven. Confucius felt that virtue was a requirement of leadership and was essential if individuals hoped to develop a sense of dignity and solidarity within a community. Practising the Five Virtues is a natural inclination since, according to Confucius and Mencius, human nature is naturally inclined to do goo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Five Relationships and Ancestor Vener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The Master said, "A young man's duty is to behave well to his parents at home and to his elders abroad, to be cautious in giving promises and punctual in keeping them, to have kindly feelings toward everyone, but seek the intimacy of the Good. If, when all that is done, he has any energy to spare, then let him study the polite arts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The Analects of Confucius, Book 1</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wo commonly misinterpreted Confucian beliefs are the teaching of the Five Relationships and ancestor veneration. The five relationships ar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father/s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ruler/citize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husband/wif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older brother/younger broth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friend/frien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encius created the teaching of the Five Relationships in an effort to show people the importance of mutuality in dealing with others. Each relationship involves mutual respect and recognition in order for it to work. Thus, rulers have a moral obligation to rule their citizens with justice, and the citizens have a responsibility to obey and remain loyal to their rulers. Problems arise when people forget the Mencian emphasis on mutuality. If a ruler becomes authoritarian and oppressive, the citizens are likely to respond with disobedience and rebelliousnes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ncestor veneration involves honouring and remembering the members of one's family who have died. It is considered to be an expression of __hsin__ (faithfulness), in which loved ones are remembered for the contributions they made to the people they touched. Some critics have equated ancestor veneration with ancestor worship, where ancestors would be seen as gods who have passed on. Confucianists practise veneration--the honouring of one's ancestral roots as an act of sincere remembran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95</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eck your understand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What is the "golden rule" of Confucianism? Can you think of any other religions that hold the same golden rul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In what ways are Confucius's teachings very similar to Taoist teaching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List the Five Virtues. Which of the Five Virtues do you think is most important? Explai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4. In your own words, explain Mencius's teachings on the Five Relationship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5. In your view. which of the five relationships Is most important in life? Explain.</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ILESTONES AND SYMBOL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irth and Conce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onfucianism is rich in rituals and ceremony relating to the movement from one life era to the next. At birth, the spirit of the fetus (__T'ai-shen__) is believed to protect the mother from harm. After the birth, the placenta is disposed of in a special manner, and the mother is given one month to rest and recover. The mother's family provides everything the child needs on the first-, fourth-, and twelfth-month anniversary of the birt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arriag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marriage process is another interesting Confucian ritual (Figure 3.16). The process starts with the proposal. It involves an exchange of the details surrounding the couple's respective births (hour, day, month, year). If any-thing unfavourable happens in the family of the bride-to-be over the three days after the initial exchange, the proposal is rejected. If nothing unfavourable happens, and the proposal is accepted, the engagement is formalized, and details of a dowry are arranged. It is interesting to note that the dowry paid by the bride's parents is matched by gifts given to her family by the groom's parents. The wedding day involves a procession to both families' homes, a ceremony and reception, and a breakfast gathering where the bride serves the groom's parents, and the groom's parents reciprocat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3.16</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s part of the Confucian wedding ceremony, the bride offers cups of tea to the wedding guests. The bridal headdress is made of a framework of bamboo with braces angled up to a high-vaulted point and covered with rectangular-shaped embroidered cloths, usually family heirlooms. A red cloth with tasselled corners is placed over this frame, with the tassels forming a veil over the bride's face.</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96</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Deat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hen a Confucian dies, the relatives of the deceased cry aloud in order to inform the neighbours of the person's death. The body is washed and placed in a coffin, along with food and objects that are significant to the deceased. The family of the dead person wears clothing made of coarse material, and mourners bring incense and money to offset the cost of the funeral. A priest performs the burial rituals, leading the coffin to the grave. Family members follow, carrying a willow branch that represents the soul of the deceased. Later, they return to a shrine in their home, placing the willow branch on an altar to signify the presence of the spirit of the deceased in their home. The seventh, ninth, and forty-ninth days after the burial are recognized through a liturgy, as are the first and third anniversaries of the person's deat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ymbols and Ic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onfucius and the Five Virtu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Over the centuries, artists have been inspired by the teachings of Confucius and have produced beautiful portraits like the one by Peter Mong shown above. Mong, a Hong Kong artist, was inspired by the statue of the Sage in the Temple of Confucius in Ch'u Fu. The statue dates back to the Ch'ing dynasty. The robes and headdress worn by Confucius in the portrait signify the Confucian declaration of 739 CE. which named him the Exalted King of Culture. Declaring Confucius a king demonstrates his exalted status in the "Way of Heave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ymbols are difficult to come by in Confucianism. While a great deal of reverence has been paid to Confucius him-self in the form of statues and paintings, there is a reluctance to turn these images into icons. Over the course of the history of Confucianism. fears have surfaced that if Confucius were made the symbol of the faith. followers might resort to honouring his image more than his teachings.</w:t>
      </w:r>
    </w:p>
    <w:p>
      <w:pPr>
        <w:pStyle w:val="Normal"/>
        <w:rPr>
          <w:rFonts w:ascii="Courier New" w:hAnsi="Courier New" w:cs="Courier New"/>
          <w:lang w:val="en-US"/>
        </w:rPr>
      </w:pPr>
      <w:r>
        <w:rPr>
          <w:rFonts w:cs="Courier New" w:ascii="Courier New" w:hAnsi="Courier New"/>
          <w:lang w:val="en-US"/>
        </w:rPr>
        <w:t>Thus, the Chinese characters for the Five Virtues. which surround the portrait of Confucius above, can he used to bring one closer to the spirit of Confucian teachings. Described in detail on page 93, the Five Virtues ar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jen</w:t>
      </w:r>
    </w:p>
    <w:p>
      <w:pPr>
        <w:pStyle w:val="Normal"/>
        <w:rPr>
          <w:rFonts w:ascii="Courier New" w:hAnsi="Courier New" w:cs="Courier New"/>
          <w:lang w:val="en-US"/>
        </w:rPr>
      </w:pPr>
      <w:r>
        <w:rPr>
          <w:rFonts w:cs="Courier New" w:ascii="Courier New" w:hAnsi="Courier New"/>
          <w:lang w:val="en-US"/>
        </w:rPr>
        <w:t>yi</w:t>
      </w:r>
    </w:p>
    <w:p>
      <w:pPr>
        <w:pStyle w:val="Normal"/>
        <w:rPr>
          <w:rFonts w:ascii="Courier New" w:hAnsi="Courier New" w:cs="Courier New"/>
          <w:lang w:val="en-US"/>
        </w:rPr>
      </w:pPr>
      <w:r>
        <w:rPr>
          <w:rFonts w:cs="Courier New" w:ascii="Courier New" w:hAnsi="Courier New"/>
          <w:lang w:val="en-US"/>
        </w:rPr>
        <w:t>li</w:t>
      </w:r>
    </w:p>
    <w:p>
      <w:pPr>
        <w:pStyle w:val="Normal"/>
        <w:rPr>
          <w:rFonts w:ascii="Courier New" w:hAnsi="Courier New" w:cs="Courier New"/>
          <w:lang w:val="en-US"/>
        </w:rPr>
      </w:pPr>
      <w:r>
        <w:rPr>
          <w:rFonts w:cs="Courier New" w:ascii="Courier New" w:hAnsi="Courier New"/>
          <w:lang w:val="en-US"/>
        </w:rPr>
        <w:t>chih</w:t>
      </w:r>
    </w:p>
    <w:p>
      <w:pPr>
        <w:pStyle w:val="Normal"/>
        <w:rPr>
          <w:rFonts w:ascii="Courier New" w:hAnsi="Courier New" w:cs="Courier New"/>
          <w:lang w:val="en-US"/>
        </w:rPr>
      </w:pPr>
      <w:r>
        <w:rPr>
          <w:rFonts w:cs="Courier New" w:ascii="Courier New" w:hAnsi="Courier New"/>
          <w:lang w:val="en-US"/>
        </w:rPr>
        <w:t>hsi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ues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Why is a portrait or statue of Confucius the most appropriate symbol of Confucian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How does the artist effectively demonstrate the majesty of Confucius in the portrait?</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97</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ACRED WRITING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onfucianism has developed a rich tradition of scholarship. Consequently, the body of literature available is vast. However, it is generally agreed that the sacred writings of Confucianism are the Five Classics (Wu Jing) and the Four Books (Si Shu).</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Five Classics existed before Confucius's time. As such, they offer background detail into the ritual, social, political, historic, and poetic philosophy of Confucianism. The Five Classics include the I Ching (some-times spelled Yi Ching), or "Book of Changes." The I Ching could best be described as instruction in the art ofdivination, or fortune-telling. Through a process of forming hexagrams with yarrow sticks, the diviner is able to get a general read on the potential shape of things to come. Divination was used to help kings make decisions about their future and the future of their kingdom. The I Ching dates back to the time of the Yellow Empero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Four Books were given status by Chu Hsi (1130–1200 CE). The Four Books include The Analects of Confucius, a collection of wise sayings and stories related to Confucius and his disciples. Confucius's disciples compiled the Analects after his death. The Four Books also include the sayings of Menciu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acred tex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se passages capture much of the spirit of Confucius's own work. They emphasize leadership and obligation, or duty. True leaders despise people who divide the kingdom through slanderous speech. Therefore, leaders must Lake action to prevent this division by combating those who seek to divide. They do this because it is a sacred dud entrusted to them I), heave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From the Counsels of Yu__ (__in the Book of History, one of the Five Classics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The Tî said, «Lung, I abominate slanderous speakers and destroyers of the (right) ways, who agitate and alarm my people. I appoint you to be the Minister of Communication. Early and late give forth my orders and report to me, seeing that everything is true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The Tî said, «Ho! you, twenty and two men, be reverent; so shall you be helpful to the business (entrusted to me by) Heaven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UES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A true leader seeks to oppose, those who use slanderous speech and gossip to divide the group. How can you oppose slander and gossip in your everyday lif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In your view, what are some other qualities of a good leader?</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eb ques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o view more Confucian art, visit http://www.confucius.org/plate/english/cplate.htm</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98</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ULTURAL IMPAC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During the past millennium, Confucian teaching became influential in Korea and Japan. Some Koreans today continue to identify themselves as Confucians. Like Taoism, Confucian-ism suffered persecution in the twentieth century at the hand of Chinese revolutionaries, specifically the Communists. In mainland China, Confucian practices have been severely restricted, although there has been some relief under the leaders of the post-Mao Zedong era. It is difficult to establish how many Confucians there are around the world; some estimates put the figure at about 6 000 000, with 26 000 living in North Americ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philosophy of Confucius has become popular in Canada and the rest of the Western world. The succinct nature of Confucian wisdom is appealing to both young and old. Calls for virtuous leadership and responsible use of authority are important to Canadians. This accounts for the recent swing in popular exposure to Confucian ethics and ideals. As Canadian students study the wisdom of the ancient philosopher, perhaps they will be reminded of Confucius himself studying the ways of the Yellow Emperor. Being fond of truth, they will become admirers of antiqu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eck your understand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Which Confucian beliefs do you find most inspirational?</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Confucius called himself a transmitter of wisdom. What did he mean by this? How could you be a "transmitter of wisdo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How could you incorporate the Five Virtues into your own lif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4. According to Confucius, what are the characteristics of a great leader? Name a great leader that you have heard of. What makes this leader grea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5. Why have the Five Relationships and ancestor veneration been misinterpreted? Be specific.</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6. What is divination? Does divination still exist in our world today? Give exampl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7. How are Confucian rituals a reflection of the philosophy of Confucius?</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99</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HINT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ORIGI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difficulty in examining Shinto as an organized, early religion rests in the fact that it has no founder, no ritual use of scripture, and no organized teachings. What is known is that, about 2500 years ago, early evidence of Shinto practice and ritual began to emerge. This is roughly the same time period that Zoroastrianism, Jainism, Taoism, and Confucianism were found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arly Shinto focused on mythology and nature worship. It was fundamentally polytheistic, using many gods to express religious beliefs. The belief in many gods was not a problem for participants in Shinto since this seemed to provide adherents with a wider variety of answers to their spiritual questions. The name __Shinto__ comes from the Chinese term __shin Tao__, which means "the way of the divine." In Japanese, the same characters have the pronunciation __kami no michi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s time passed, Shinto demonstrated tremendous ability to coexist with other religious movements. When the religions of China made their way into Japan around 200 CE, Shinto embraced the positive aspects of both Taoism and Confucianism. Similarly, after 552 CE, when Buddhism arrived in Japan, Shinto adopted many of its tenets. Equating of the three faiths eventually led to a situation where Shinto appeared to have been absorbed into Buddhism. This was intolerable to some members of the imperial family, and, in 1868 CE, Emperor Meiji directed government money to Shinto shrines (Figure 3.18) and priests. This led to a resurgence in Shinto worship and the founding of State Shinto. It also provided the people of Japan with a sense of patriotism and obedience, as well as a belief that the emperor was a direct descendant of the god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se values and beliefs lasted up until the defeat of the Japanese in the Second World War. The fierce patriotism of State Shinto was condemned by the Allied powers at the end of the war, and the Japanese were forced to abolish State Shinto in 1945. Humiliated by the Japanese defeat, Emperor Hirohito went to the shrine at Ise to apologize to the sun goddess, Amaterasu, for what had happen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3.18</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One of the most significant Shinto shrines, the Grand Shrine at Ise, houses the Imperial Shrine (also known as the Naiku, or inner shrine) as well as the Toyouke Shrine (also known as the Geku, or outer shrine). To gain access to the shrine, one must cross the Uji Bridge over the Isuzu River and pass through the large torii gate. The Naiku is extremely important to the family of the Japanese emperor because it is said to enshrine Amaterasu, the ancestral goddess of the imperial family.</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00</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eck your understand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What difficulties exist in determining He origins of Shint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Which religions have influenced the development of Shint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In your view, should governments become associated with religions? Explain.</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LIEF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Kami and Shinto mytholog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3.19</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 Shinto mythology, Izanagi and Izanami were given the task of creating the world. Standing on the Floating Bridge of Heaven, Izanagi dipped his jewelled spear into the ocean and churned the water. When he pulled the spear free, the water that dripped from it congealed and formed the first island of the Japanese archipelago.</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ccording to Shinto tradition, the spirits that exist everywhere are known as __kami__. Literally, __kami__ means "high" or "superior," but it is commonly used in relation to the words __god__ or __deity__. More often than not it is used to refer to spirit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__kami__ pervade everything. They are found in anything from rocks and trees to animals and thunder. The emergence of the kami is explained in the story of two key deities: Izanagi and Izanami, a brother and a sister who descended from the rainbow-striped Floating Bridge of Heaven. When Izanagi dipped his sword into the sea, the mythical process that resulted in the formation of the Japanese islands began (Figure 3.19).</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zanagi and Izanami eventually married and gave birth to a number of other deities, each reigning over a different aspect of nature. While giving birth to the fire god, Homu-subi, Izanami died and descended to the land of darkness. Izanagi, overcome with grief, chopped Homu-subi into pieces with his sword. Each piece of the fire god formed a new deity. Then Izanagi made his way to the land of darkness in search of Izanami. He eventually found her hidden away in the shadows. She did not want him to see her because she had eaten the food of the underworld and was sentenced to remain there. Izanagi implored her to appeal to the gods for release from the land of darkness. She agreed but only if Izanagi agreed not to look at her. Izanagi grew impatient with the process and found Izanami deep in the underworld. She was surrounded by ugly hags, and her maggot-infested body was in the process of rotting. Izanami became enraged and chased Izanagi out of the land of darkness. Izanagi blocked the gateway back to earth with a rock so that Izanami could not escap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01</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3.20</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materasu, the sun goddess, is the supreme deity of the Shinto religion and is queen of all the kami. The rising sun, Amaterasu's emblem, is displayed on Japan's national flag. In Japan, festivals are held in her honour on July 17 during the Great Festival of the Sun Goddess, and on December 21, the winter solstice, when she is celebrated as the birth of light</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eeling unclean, Izanagi dove into a river, and, as he bathed, new deities were born. It is said that, as he washed his face, three significant deities emerged. When he washed his nose, Susano-o, goddess of the sea and storms was born. When he washed his right eye, Tsuki Yomi, the moon god was born. Finally, from the cleansing of his left eye came __Amaterasu__, the sun goddess. Amaterasu is the most significant deity in Shinto belief. She represents hope and prosperity. The sun on the Japanese flag (Figure 3.20) is representative of how important Amaterasu is to the people of Japan. The emperor of Japan is also believed to be a direct descendant of Amaterasu.</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ACTICES, RITUALS, AND SYMBOL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urific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wo key components of Shinto ritual are purity and pollution. Ritual purity is critical if the appeal to the kami made by a priest or believer is to be successful. A person can become ritually impure in a variety of different ways. For example, a victim of an act of violence can become ritually unclean simply by bleeding. It does not mean that the person is at fault. However, it does mean the victim should take measures to become ritually clean agai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02</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Yutat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urification rituals are extremely important in Shinto. One ritual, called the __yutate__, involves a priest dipping the branch of a sakaki tree, which symbolizes the __kami__, into a cauldron of hot water. The priest then waves the branch over the heads of those assembled and says a prayer called a __norito__. This is followed by a ritual dance that is part of the process leading to the purification of the water. At one point, a shrine maiden takes a wooden bowl and scoops the air above the cauldron, inviting the __kami__ into the bowl, which she in turn pours into the cauldron. Later, the members of the gathering drink from the cauldron, receiving the purified water, which allows them to receive purification as well.</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Great Purific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One significant Shinto ritual is the Great Purification. This ritual symbolically recreates the act of purification that led to the birth of Susano-o, Tsuki-Yomi, and Amaterasu. The ritual happens twice a year, once at the New Year's Festival and the other at the beginning of summer. During the ritual, the priest recites the Great Purification __norito__ while waving a purification wand over the worshippers. Each word of the __norito__ is said to have its own kami, so precision is of the utmost importance if the purification ritual is to be successful. The rhythm of the prayer is said to wash away the impurities within people and is the key to the eve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ymbols and Ic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orii</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__torii__ is the Shinto symbol representing the way to the __kami__. The symbol looks like a gateway with two vertical beams intersected by two horizontal crossbeams at the top. Torii means "bird dwelling," and the horizontal cross-beams leave the viewer with the impression of a bird stretching its wings across the sky. A torii stands at the gateway of every Shinto shrine; it is also a feature of some Japanese Buddhist templ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3.21</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icture of a Torii shaped gateway</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ues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Why do Shintoists use the torii as a gateway to all of their shrines?</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03</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ACRED WRITING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hinto has two highly revered sacred texts. Early in the eighth century CE, Emperor Gemmyo ordered that the oral histories of Japan be put into writing. Two volumes were produced: one was called the Record of Ancient Matters (Kojiki) and the other was called Chronicles of Japan (Nihongi). The Chronicles of Japan, in particular, captures the mythical nature of Shinto sacred writing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acred tex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t is the language of mythology that Shinto utilizes to communicate its origins. Shinto texts are rich with imagery and symbolism. The tollovcing excerpt from the Nihongi speaks of the creation of heaven and eart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Nihongi. The Age of the Gods. Book 1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Of old, Heaven and Earth were not vet separated. and the In and Yo [Yin and Yang] not yet divided. They formed a chaotic mass like an egg which was of obscurely define limits and contained germ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purer and clearer part was thinly drawn out. and formed Heaven, while the heavier" and grosser element settled down and became Eart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finer element easily became a united body, but the consolidation of .the heavier and grosser element settled down and became Eart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Heaven was therefore formed first, and Earth was established subsequently. </w:t>
      </w:r>
    </w:p>
    <w:p>
      <w:pPr>
        <w:pStyle w:val="Normal"/>
        <w:rPr>
          <w:rFonts w:ascii="Courier New" w:hAnsi="Courier New" w:cs="Courier New"/>
          <w:lang w:val="en-US"/>
        </w:rPr>
      </w:pPr>
      <w:r>
        <w:rPr>
          <w:rFonts w:cs="Courier New" w:ascii="Courier New" w:hAnsi="Courier New"/>
          <w:lang w:val="en-US"/>
        </w:rPr>
        <w:t>Thereafter divine beings were produced between the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Hence it is said that when the world he an to he created/ the soil of which lands were composed floated about in a manner which might be compared to the floating of a fish sporting on the surface of the wat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t this time a certain thing was produced between Heaven and Earth. It was in tone litre a reed-shoot. Now this became transformed into a God. and was called Kuni-toko-tachi no Mikot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Next there was Kuni no sa-tsuchi no Mikoto, and next Toyo-kumu-nu no Mikoto. in all three deiti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se were pure males spontaneously developed by the operation of the principle of Heaven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UES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What is the significance of heaven being composed of the "finer element" while earth is composed of the "grosser eleme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What is the main distinction between heaven and earth in the passage?</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04</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kill Patc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On-line Researc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ability to transform large amounts of information into useful material is rapidly becoming an all-important skill in today's world. Preparing for the future involves learning how to adapt to ongoing change. Often, this requires learning new things quickly and knowing where to get and how to disseminate information easily. The recent explosion of readily accessible information will only increase in years to come. As a result, it is important to develop the necessary skills to cope with the inevitable information-overload and the constant pressure of tim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Good research requires the use of many resources. Books, magazines, newspapers, television and radio documentaries, and news pro-grams are all considered valuable sources of information. As well, the Internet continues to gain popularity as a necessary and important research tool for people all over the world who are seeking quickly accessible inform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One of the biggest challenges for on-line researchers is to find good, reliable material and avoid useless, and possibly fraudulent, Web sites. Since the Internet contains enormous amounts of information, a researcher may find it difficult to locate relevant information. Once the information has been located, it may be poorly organized or fail the information reliability test (see #3). The important skills of thinking, analyzing, and evaluating become crucial when you are faced with information over-load. It is important to develop a critical eye and to be able to identify what your different sources are actually telling you.</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teps in On-Line Researc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ollowing are a few helpful hints about effective on-line researc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Use several search engin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 search engine is a program that searches the Internet for information on your requested topics. There are currently over 3000 search engines to choose from (see http://www.searchengineguide.com). Experts advise researchers to use several search engines because even the best engines cover approximately only one-quarter of available sit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Master the Boolean search techniqu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Boolean search technique is based on a system of logic in which the worcis __and__, __or__ and __not__ are used to search for information. For exampl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Let's say you want to find Web sites that mention both Taoism and Shinto. You would then input "Taoism AND Shint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Let's say you want to find Web sites that mention Shinto or Jainism. You would then input "Shinto OR Jain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Let's say you want to find Web sites that mention Confucianism but not Taoism. You would then input "Confucianism NOT Tao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Let's say you want to find a Web site where the word __religion__ appears close to but not right next to (i.e., separated by only a few words) the word early. You then input «early NEAR relig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Know how to evaluate your Internet sourc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Just about any individual or organization can set up and list a Web site. Most sites have a commercial purpose, although they might also have an educational function or. at least. appear to be educational in nature. Some sites are purely personal and reflect the thoughts. feelings, biases, and experiences of the Web site author. Others may have a political perspective or represent a particular lobby or interest group. For the researcher. it is vital to be able to quickly evaluate the reliability and nature of the Web sit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05</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Use the following checklist when you evaluate a sit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What appears to be the purpose of the site? Who is the intended audience? Is the site appropriate or useful for your purpos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Who is the sponsor, if any, of the site? The Web site of a government, cultural, or educational organization generally presents more reliable information than commercial, political, or personal Web sit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Who authored the site? What qualifications does the author(s) have? Is the author a professional or an amateur? Does it matt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When was the information compiled and presented? Does the site show signs of updating or ongoing revision? Is current information important to your researc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How is the material presented? Is it reason-able and balanced or inflammatory and simplistic?</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Is the material well written and is the presentation logical? (Web sites with obvious grammatical and spelling errors should be avoided as research sourc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Are there hyperlinks to other Web sites? What do these other sites reveal about the reliability, accuracy, and purpose of the original site? For example, a site about Shinto that provides links to commercial travel or publishing ventures may not be the most reliable and unbiased source of inform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4. Create bookmarks (a personalized URL lis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hen conducting your research, you may not always have time to fully explore a site or download information. Sometimes, your goal may be to simply make a whirlwind visit to a number of sites or work through a number of hyperlinks. These sites should be bookmarked for future reference. Simply use the bookmark command supplied with your browser software. By book-marking, you will be creating your own personalized URL list organized for the successful investigation of your research topic. If you bookmark many sites, place them in separate folders for easy referral. The folders might be organized by chronology, sub-topic, individuals' names, question, category, etc.</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5. Conduct careful personal researc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any researchers do not really understand the full scope and power of Internet technologies. While these technologies allow you to roam the world in search of information, they can also be used to track you. your preferences, your itinerary, and any personal information that you pro-vide. For your protection, follow these "safe surfing" hints when using this powerful research tool:</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Observe your school's, family's, or organization's rules for Internet us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Keep all passwords, phone numbers, and addresses confidential.</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Never share your accou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Treat all Internet information as copyrighted material and never plagiarize sourc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Avoid any links to questionable Web sites. If any information or personal contact that you receive seems questionable, inform an adult immediatel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actise i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Assume that you are researching one of the religions in this chapter and its practice in Canad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 List the Boolean search techniques that you might tr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 After reviewing your possible research strategies with a peer, choose one strategy to try, and report on the results. As part of your report, rank from 1 to 5 the utility of the first five sites that you visited (1--very useful, 5--not useful at all). Explain the reasons for your rank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06</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GROUPS AND INSTITU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re are four distinct varieties of Shinto. They are State Shinto, Sect Shinto, Shrine Shinto, and Folk Shint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mperor Meiji proclaimed __State Shinto__ in 1868. It emphasized patriot-ism and obedience. It also claimed that the emperor of Japan was a descendant and representative of the gods. State Shinto was abolished in 1945 with the defeat of Japan in the Second World Wa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Sect Shinto__ emerged around the same time as State Shinto. Sect Shinto amounted to granting official status to religious movements that were popular among peasants and farmers. Some of these drew on the teachings of Shinto, Buddhism, Confucianism, and Taoism, and there were eventually thirteen recognized sect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Shrine Shinto__ rose to prominence after the Second World War. In an effort to preserve the shrines of State Shinto, the Japanese embraced Shrine Shinto. With over 80 000 shrines to maintain, the Japanese banded together to save the structures that they felt were a vital and living example of the Shinto faith. Today, Shrine Shinto is a dominant aspect of the Shinto tradi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Folk Shinto__ is most closely aligned with the ancient practice of Shinto and focuses on personal worship of local kami. Because of the individual nature of the practices of this sect, rituals and prayers vary greatly. Thus, while one Folk Shinto family worships at a home shrine, another might worship at a shrine on a farm. Many of the rituals of Folk Shinto seek tangible goals of purity, fertility, health, and prosper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ULTURAL IMPAC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t is difficult to determine how many adherents Shinto has since many Japanese participate in both Shinto and Buddhism. Once again, the incredible tolerance inherent in the Shinto tradition demonstrates that identifying oneself as a Shintoist is secondary to recognizing the reality of the __kami__. Some sources claim that there are about 3 000 000 people who follow Shinto. Other sources claim that the number could be close to 107 000 000, virtually the entire population of Japan. As with other traditions, the real number of followers of Shinto is difficult to determine. In Canada, the Japanese Canadian Cultural Centre in Toronto is a particularly active and informed presenter and preserver of Shinto tradi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07</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3.22</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an Francisco's Japanese American community holds a parade as part of the annual Cherry Blossom Festival. The cherry blossom (sakura) is the national flower of Japan. Held in early spring, the Cherry Blossom Festival is the most famous of Japanese celebrations. Although there is no specific religious significance to the festival, many of the finest examples of the cherry blossom can be found around Shinto shrines or holy mountains.</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eck your understand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Why is it difficult to determine the origins of Shint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Give two examples of Shinto tolerance of other religions. Why is tolerance an important part of any relig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What are the __kami__? Why are they importa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4. What is a torii? Why is it importa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5. What is the significance of mythology in Shinto belief?</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6. Identify and explain the significance of the four types of Shint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7. Why do you think Shinto places so much importance on purification rituals?</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ONCLUS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Chinese called the era of Lao Tzu, Confucius, Chuang Tzu, and Mencius the era of 100 philosophers. They would never know how history would be able look back at their celebratory proclamation and confirm their conclusion from a global perspective. Besides the great Chinese sages, Zoroaster, Mahavira, and Buddha emerged to lead new spiritual movements. Meanwhile, in Japan, the rich mythology of Shinto began to flourish. The world sought explanations for things spiritual. They received some of those answers from Zoroastrianism, Jainism, Taoism, Confucianism, and Shint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ousands of years later, these spiritual movements are alive in Canadian communities and studied by students in Canadian schools. The answers are evident in the wealth of wisdom that each religion offer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08</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3.23</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arly religions: great spiritual leaders and holy places. What are the similarities and differences among the religious leaders you studied in this chapter?</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Zoroast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Religion__: Zoroastrian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Given name__: Zarathrustra (Zoroaster is the anglicized version of his nam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Dates__: sometime before 600 B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Major compositions__: the Gathas--17 of the 72 chapters in the Yasn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Views on human nature__: One should live a life of virtue for the benefit of oneself and others, and in accordance with the wishes of Ahura Mazda, the one Supreme Go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Zoroastrian holy place__: Ateshgah Temple, Surakhany, Azerbaijan. The temple was built over a pocket of natural gas, fuelling a holy flame. The original construction date is disputed, but the existing temple dates from the 18th and 19th centuries.</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enciu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Religion__: Confucian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Given name__: Meng K'o/ Meng-tzu, which means "Master Meng" (Mencius is the Latinized version of this titl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Dates__: 371(?)–289 B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Major compositions__: none (The Book of Mencius was written by his follower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Views on human nature__: Humans are inherently good and evil is learned.</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ABL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uddh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Religion__: Buddhism. (See Chapter 5.)</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Given name__: Siddhartha Gautama (Buddha is his titl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Dates__: probably 563-483 B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Major compositions__: none (His followers collected what they understood to be his sermons and lectur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Views on human nature__: One can overcome suffering in life by pursuing a life of virtuous selflessnes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Buddhist holy place__: Mahabodhi Temple, Bodh Gaya, India. See page 166 in Chapter 5.</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ahavir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Mahavira Religion__: Jain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Given name__: Vardhamana (Mahavira is his titl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Dates__: 599-527 B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Major compositions__: non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Views on human nature__: One should practise ahimsa (non-violence) to reach the goal of liber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Jain holy place__: Jalmandir Temple, Pawapuri, India. Mahavira died in Pawapuri and was cremated there. The temple was built near the site of his funeral pyre and is now a major pilgrimage site.</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09</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Lao Tzu</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Religion__: Tao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Given name__: Li Erh (Lao Tzu is his title and means "old mast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__Dates__: possibly 570-490 BCE (disput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Major compositions__: Tao Te Ch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Views on human nature__: One should live in accordance with Tao in order to maintain a sense of personal and communal harmony with the worl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Taoist holy place__: Mao Mountain, Jiangsu, China. The three Mao brothers, who were born at Jun Qu Mountain, dedicated themselves to Taoism and became famous as mystics and healers. They are believed to have ascended to immortality after their physical deaths. The mountain was renamed in their honour.</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hint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Religion__: Shint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No founder__: Its practices and rituals began to emerge about 2500 years ag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No official scripture__: The Record of Ancient Matters (Kojiki) and Chronicles of Japan (Nihongi) are highly rever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Shinto holy place__: Itsukushima Shrine, Miyajima, Japan. First constructed in 593 CE and enlarged in 1168, the shrine is dedicated to three Shinto goddesses of the sea, who are believed to live within the inner sanctum of the shrine.</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onfuciu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Religion__: Confucian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Given name__: K'ung Ch'iu/K'ung Futzu (Confucius is the Latinized version of this titl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Dates__: 551-479 B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Major compositions__: none (The Analects were his sayings but were written by his disciples. He is said to have edited and compiled the Spring and Autumn Annal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Views on human nature__: Tao, or balance, can be achieved by governing oneself and a nation with virtue. Once, when asked if human nature was inherently good, Confucius refused to answ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Confucian holy place__: Confucius Temple, Qufu, China. A year after his death, a temple was constucted at Confucius's house so that followers could offer sacrifices to him. The temple, now 2 km in length, was continually expanded up until the Ming Dynasty.</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uang Tzu</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Religion__: Tao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Dates__: 369-286 B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Major compositions__: Chuang Tzu (Chuang Tzu apparently wrote the first seven chapters of the book bearing his nam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Views on human nature__: The human quest should be subject to Tao (the way of harmony and balance) and wu wei (effortless action).</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Hsun Tzu</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Religion__: Confucian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Dates__: 298-238 B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Major compositions__: Hsun Tzu; 32 essay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Views on human nature__: Humans are inherently evil and easily corrupted unless taught otherwise. (These views posed a challenge to the teachings of Mencius and Confucius.)</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10</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ctiviti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eck your understand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Make the following organizer in your notebook and fill in the appropriate inform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piritual Leader/Religion/Main Teaching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How is the concept of Tao a significant teaching in both Taoism and Confucian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How is Tao similar to __kami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4. Why do many Canadians find the philosophies of Confucius to be so appeal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5. Define the term __myth__. Are myths just as valuable as historical accounts of events? Explain your answ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ink and Communicat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6. Compare the Zoroastrian teaching regarding Ahura Mazda and Angra Mainyu with the Taoist teaching of yin-yang. How are these teachings similar? How are they differe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7. Debate the ethics of the Jain practice of __sallekhana__. Complete this assignment either as a class project or as a position pap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8. Conduct a newspaper study. Using Confucius's teaching on leadership, pre-pare a class presentation that demonstrates how Canada's leaders are or are not employing a virtuous approach to govern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9. Shinto myth is rich in imagery and symbolism. Referring to the Shinto creation myth, write your own creation story, Be sure to use plenty of imagery and symbol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0. Which of the five religions described in this chapter has had the most pro-found effect on you? Write a reflection paper outlining your experience in learning about this relig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11</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pply your learn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1. Conduct an Internet study of the religions you have studied in this chapter. Visit the Web site http://www. religioustolerance.org/. Use the links listed at this site to visit other Web sites related to the five religions discussed in the chapter. Make a comparison organizer 'like the one below to keep track of your finding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ABLE:</w:t>
      </w:r>
    </w:p>
    <w:p>
      <w:pPr>
        <w:pStyle w:val="Normal"/>
        <w:rPr>
          <w:rFonts w:ascii="Courier New" w:hAnsi="Courier New" w:cs="Courier New"/>
          <w:lang w:val="en-US"/>
        </w:rPr>
      </w:pPr>
      <w:r>
        <w:rPr>
          <w:rFonts w:cs="Courier New" w:ascii="Courier New" w:hAnsi="Courier New"/>
          <w:lang w:val="en-US"/>
        </w:rPr>
        <w:t>Name of Relig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Origi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ain Belief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criptures:</w:t>
      </w:r>
    </w:p>
    <w:p>
      <w:pPr>
        <w:pStyle w:val="Normal"/>
        <w:rPr>
          <w:rFonts w:ascii="Courier New" w:hAnsi="Courier New" w:cs="Courier New"/>
          <w:lang w:val="en-US"/>
        </w:rPr>
      </w:pPr>
      <w:r>
        <w:rPr>
          <w:rFonts w:cs="Courier New" w:ascii="Courier New" w:hAnsi="Courier New"/>
          <w:lang w:val="en-US"/>
        </w:rPr>
        <w:t>END TABL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2. What religious organizations affiliated with the religions you have studied in this chapter exist in your community? Use the Internet, the yellow pages, or resources in the library to find this information. See if you can arrange a classroom visit from one of the representatives of these group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3. Invite practitioners of feng shui, Tai Chi. acupuncture. etc., to visit the class to discuss these practices. Prior to the presentation, prepare a set of questions to ask your visitor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4. Practising ahimsa, or non-violence, on a daily basis is a challenging concep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 Working in small groups, discuss the practice of ahimsa in terms of daily activities in your school or community. Brainstorm a list of changes that would have to be implemented in one of these areas in order to achieve ahims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 Working independently, think of five actions that you could take to bring about ahimsa in your personal lif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 Is it possible to incorporate ahimsa in the activities of your school or community? Is it possible to practise ahimsa in your own life? Explai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12</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Glossar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troduc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myth__. A traditional story, usually involving supernatural or imaginary persons, that serves to reveal the world view of a people on natural or social phenomena, etc.</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Zoroastrian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Ahura Mazda__. The Wise Lord; the God of Righteousness; revealed to Zoroaster when he was meditat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Angra Mainyu__. The Evil One; denier of truth and rival of Ahura Mazd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dakhma__. A circular, open-air structure for the disposal of dead bodi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Gathas__. Seventeen of the seventy-two chapters in the Yasna; composed by Zoroast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navjote__. The initiation of a child into the Zoroastrian relig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polytheism__. The belief in more than one go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Jain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ahimsa__. A doctrine of non-violence toward all living thing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asceticism__. The process of self-deprivation; denying oneself of food, clothing, cleansing, and pleasure in order to achieve a higher spiritual goal.</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atomism__. The belief that all aspects of nature, including atoms, possess a soul.</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Digambaras__. The "sky-clad" sect in Jainism, which practises monastic nud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jina__. A conqueror; one who defeats his or her desires and achieves enlightenme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jiva__. The soul. Jains believe that both animate (e.g., a human) and inanimate (e.g., a rock) beings have a soul.</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karma__. The law of cause and effect--for every action, there is a consequen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meditation__. The process of eliminating self-centred thinking and becoming united with the spirit that governs the univers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moksha__. The release from the cycle of rebirt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reincarnation__. The rebirth of a soul over many lives until it achieves releas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sallekhana__. A ritual of voluntary starvation to the point of death. (Mahavira died of voluntary starv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Svetambaras__. The "white-clad" sect in Jainism in which monks wear white cloth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ao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chi__. Energy; the spiritual breath of life that moves all existen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Tao__. The way; to practise the way of nature and to understand how to achieve balance between opposing forc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13</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wu wei__. Not doing; leaving things alone and letting nature take its cours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yin-yang__. The sunny side and the shady side; the symbol of balance between apposing forc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onfucian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chih. Wisdom--the product of virtuous liv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hsin__. Faithfulness and trustworthiness--virtues to be practis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jen__. Virtue, goodwill, empathy, politeness, generosity--personal qualities to be developed in a person's encounters with other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li__. Propriety; right conduct; treating others Nith dignity and honou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yi__. Rightness; Confucius taught that a person has a duty to "heaven" to live a life of justice, compassion, and integr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hint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Amaterasu__. The sun goddess; the most revered deity in Shint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Folk Shinto__. A variety of Shinto closely aligned with the ancient practice of Shinto and focused on personal worship of local __kami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kami__. The spirits that underlie all existen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norito__. A prayer, often used as an invocation for purification; precision in use and in pronunciation of words is essential if the prayer is to work.</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Sect Shinto__. A variety of Shinto that gave official status to religious movements popular among peasants and farmers; there were thirteen recognized sect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Shrine Shinto__. A variety of Shinto that rose to prominence after the Second World War in an effort to preserve the shrines of State Shinto. Shrine Shinto is a principal part of the Shinto tradi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State Shinto__. A form of Shinto that emphasized patriotism and obedience, and maintained that the emperor of Japan was descended from and represented the god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torii__. A symbol shaped like a gateway; the gateway to heave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yutate__. A Shinto purification ritual.</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14</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ousands in Toronto See Ganesha Miracl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ousands of Hindus, non-Hindus, believers, non-believers, and sceptics last month flocked to the Vishnu Mandir in Richmond Hill and the Vaisno Devi Mandir in Oakville to witness a miracle. Carved in marble, Shri Ganesha, Lord [Remover] of all Obstacles, son of Shiva, was `drinking' milk fed to Him in a spo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News of this miracle hit the Toronto media, and through word of mouth it spread like wildfire. By midnight thou-sands had witnessed the elephant-headed God of the Hindus absorbing milk through its tusks and trunk....</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xplanations ranging from science's capillary action in marble and stone, to the divine revelation in stone are suggest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ome just don't know what to believe or disbeliev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nd should the capillary theory be true, what about the saturation capacity of the image? What is certain is that a miracle is a miracle because it confounds science and baffles the min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Indo Caribbean World, Oct 4, 1995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15</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apter Fou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Hindu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t>Read the article "Thousands in Toronto See Ganesha Miracle," and consider the following ques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Describe the "miracle" reported in the articl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Identify the possible explanations for the phenomenon proposed by the articl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Do you believe in miracles? How would you explain the "miracle" presented in the articl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4. Describe any other miracles that you have witnessed or of which you are aware.</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troduc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ny attempt to define Hinduism through one system or set of beliefs can be a frustrating, if not impossible, task. The name __Hindu__ is universally accepted as the word that refers to the indigenous religion of India. __Hindu__, however, is not of Indian, but of Persian, origin. The early Persians used the term __Hindus__ to speak of the inhabitants on the other side of the Sindhu River, and today we use the word __Hinduism__ 'to refer to their religion. As the religion of the Hindus spread throughout India, it experienced many modifications but ultimately retained at its core the teachings from which it had originated along the banks of the Sindhu Riv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or thousands of years, foreigners who settled in India left their own mark on Hinduism, as the religion assimilated many of their customs and practices. Over the course of time, Hinduism's resilient nature has enabled it to bend with the course of history, while, at the same time, not become overwhelmed by it. The result has been a multitude of religious sects, each with its own rituals and customs, which share a unity of spirit. Hindus share a common literature, a history of religious thought. and a world view that places spiritual values above earthly concer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any Canadians are quite familiar with some elements of the Hindu faith. Vegetarianism is increasingly popular, especially among young Canadians. Many of us are generally aware of the theory of reincarnation, which suggests that we may live many lives and that our position in the next life is determined by our deeds, or karma, in the present. Meditation and yoga are very popular pastimes among Canadians, and many communities have teachers and practitioners of these activities, which originated in Hindu tradition. Hinduism's roots run deep and far from Canadian shores. but its modern face is a vibrant part of the current Canadian real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16</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Learning Goal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t the end of this chapter, you will be able t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describe the role of faith in Hindu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describe how symbols are used to represent Hindu belief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identify significant sacred writings, for example, Vedas, Ramayana, Bhagavad-Gita, and describe their importan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identify key passages from a variety of Hindu scriptures and explain their significan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identify how Hinduism is reflected in art, architecture, music, literature, dance, and cuisine analyze the role of women in Hindu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 describe how Hinduism is reflected in Canada's pluralistic society and identify </w:t>
      </w:r>
    </w:p>
    <w:p>
      <w:pPr>
        <w:pStyle w:val="Normal"/>
        <w:rPr>
          <w:rFonts w:ascii="Courier New" w:hAnsi="Courier New" w:cs="Courier New"/>
          <w:lang w:val="en-US"/>
        </w:rPr>
      </w:pPr>
      <w:r>
        <w:rPr>
          <w:rFonts w:cs="Courier New" w:ascii="Courier New" w:hAnsi="Courier New"/>
          <w:lang w:val="en-US"/>
        </w:rPr>
        <w:t>challenges that Hindus face within this socie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identify the role and responsibility of the Hindu within his or her religion, as well as the stages of his or her developme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describe how Hindu rites of passage reflect Hinduism's central belief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analyze how and why certain rites of passage may have changed over tim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identify how Mahatma Gandhi used religion to oppose prejudice and discrimination understand the characteristics and functions of a guru</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evaluate Hinduism's place in the modern ag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identify topics on Hinduism that require quantitative researc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organize, interpret, and evaluate information on Hinduism gathered through researc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imelin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700-1500 BCE Indus Valley civiliz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500-1200 BCE Aryan settleme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200-900 BCE (approx.) Composition of Rig-Ved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400 BCE-400 CE (approx.) Compilation of Mahabharat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00 BCE (approx.) Composition of Ramayana in Sanskri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00 CE (approx.) Compilation of the code of Manu</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500 CE Composition of Ramayana in Hindi</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17</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838-1917 CE Hindus taken as labourers to other parts of the world as a result of European colonial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858 CE Britain takes control of Indi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869 CE Birth of Mahatma Gandhi</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875 CE Arya Samaj movement founded by Dayanand Saraswati</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893 CE Swami Vivekananda attends the World's Parliament of Religions in Chicag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947 CE Mahatma Gandhi negotiates India's independence from Britai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948 CE Mahatma Gandhi assassinat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960s CE Hare Krishna movement founded by Swami Bhaktivedanta in the US; Beatles popularize yoga and meditation in the West</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18</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Hindu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Figure 4.1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Hinduism is the product of the various peoples who have occupied India through time.</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ORIGI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Unlike other religious traditions, for example, Christianity and Buddhism, Hinduism was not founded by a particular individual. Because it was not limited by the influence of any one person, Hinduism absorbed ideas and practices that suited its social and cultural framework as it evolved over thousands of years. This accommodation of new thoughts may account for the generally, inclusive nature of this relig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Hinduism is the product of the various peoples that have occupied the region of India through time, which might explain its diverse and complex nature. However, the foundation of Hinduism was probably laid by two groups of people--the Indus Valley civilization and the Arya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Indus Valley Civiliz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earliest evidence of religious thought in India was uncovered during archaeological excavations along the banks of the Indus River (Figures 4.1 and 4.2) in 1926. Archaeologists discovered the remains of a civilization that arose in the Indus Valley between 3000 and 2500 BCE at</w:t>
      </w:r>
    </w:p>
    <w:p>
      <w:pPr>
        <w:pStyle w:val="Normal"/>
        <w:rPr>
          <w:rFonts w:ascii="Courier New" w:hAnsi="Courier New" w:cs="Courier New"/>
          <w:lang w:val="en-US"/>
        </w:rPr>
      </w:pPr>
      <w:r>
        <w:rPr>
          <w:rFonts w:cs="Courier New" w:ascii="Courier New" w:hAnsi="Courier New"/>
          <w:lang w:val="en-US"/>
        </w:rPr>
        <w:t>PRINT PAGE 119</w:t>
      </w:r>
    </w:p>
    <w:p>
      <w:pPr>
        <w:pStyle w:val="Normal"/>
        <w:rPr>
          <w:rFonts w:ascii="Courier New" w:hAnsi="Courier New" w:cs="Courier New"/>
          <w:lang w:val="en-US"/>
        </w:rPr>
      </w:pPr>
      <w:r>
        <w:rPr>
          <w:rFonts w:cs="Courier New" w:ascii="Courier New" w:hAnsi="Courier New"/>
          <w:lang w:val="en-US"/>
        </w:rPr>
        <w:t>Mohenjo-Daro and Harappa (located in present-day Pakistan). This civilization, which extended over the area that is now Pakistan and northwest-ern India, is referred to as the Indus Valley civilization or the Harappa culture. Evidence shows that the people of this civilization were impressive builders and town planners. They lived in cities that included a central area for civic activities as well as large residential zones. Remarkably, some of the houses in these zones contained a drainage and sewer system that included bathrooms on both the first and second floor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ome of the buildings in the central and residential areas of Mohenjo-Daro have been identified as worship houses. In these buildings, archaeologists have uncovered stone sculptures that seem to represent a mother goddess and may, in fact, be early depictions of the Hindu goddesses Parvati and Kali (see page 122). Discoveries around the Indus River include many amulets, or charms that protect against evil, and thousands of flat seals. Some of the seals depict a man wearing a head-dress seated in a yoga-like position, surrounded by animals. This male figure may be an early representation of the Hindu god Shiva (see page 122). Other evidence of the religious nature of the Indus Valley civilization includes fire altars and pits lined with bricks, containing ashes and animal bones. These discoveries suggest that this culture participated in religious activities like fire rituals and animal sacrific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4.2</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xcavations along the banks of the Indus River have uncovered remains of the ancient Harappa culture. What do we know about this culture?</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Arrival of the Arya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round 1500 BCE, thousands of people migrated into India from the northwest, destroying the Indus Valley civilization. It is believed that these people, known as Aryans, hailed from Central Asia and spoke an early form of the ancient language of Sanskrit. The Aryans settled near the river Sindhu and later migrated to the area along the Ganges Riv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Aryan settlers created poems and, later, texts on rituals and philosophy. Aryan religious thought flourished between 1500 to 500 BCE and was embodied in a collection of hymns, ritual texts, and philosophical works called __Vedas__, which are considered Hinduism's earliest sacred writings (see page 141). To this day, Hindus consider the Vedas to be authoritative scripture. The earliest of these texts is the Rig-Veda, which constitutes the earliest record of sacred knowledge on Hinduism. These</w:t>
      </w:r>
    </w:p>
    <w:p>
      <w:pPr>
        <w:pStyle w:val="Normal"/>
        <w:rPr>
          <w:rFonts w:ascii="Courier New" w:hAnsi="Courier New" w:cs="Courier New"/>
          <w:lang w:val="en-US"/>
        </w:rPr>
      </w:pPr>
      <w:r>
        <w:rPr>
          <w:rFonts w:cs="Courier New" w:ascii="Courier New" w:hAnsi="Courier New"/>
          <w:lang w:val="en-US"/>
        </w:rPr>
        <w:t>PRINT PAGE 120</w:t>
      </w:r>
    </w:p>
    <w:p>
      <w:pPr>
        <w:pStyle w:val="Normal"/>
        <w:rPr>
          <w:rFonts w:ascii="Courier New" w:hAnsi="Courier New" w:cs="Courier New"/>
          <w:lang w:val="en-US"/>
        </w:rPr>
      </w:pPr>
      <w:r>
        <w:rPr>
          <w:rFonts w:cs="Courier New" w:ascii="Courier New" w:hAnsi="Courier New"/>
          <w:lang w:val="en-US"/>
        </w:rPr>
        <w:t>Vedas, written in verse, gave rise to prose interpretations called Brahmanas and mystical texts on human existence known as Upanishads (see page 141).</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Aryans lived in awe of the magnificent, yet destructive, forces of nature and worshipped them in the form of deities, or gods. They also worshipped fire, called __Agni__, and believed that it was a link between gods and humans. Worship and prayer rituals to honour and please these deities formed the core of early Hindu practice. The Upanishads combined this notion of prayer with philosophical inquiry about __atman__--the human soul. Closely related to Vayu, the god of wind or air, the atman was considered to be the "breath" of human life and became one of the fundamental principles of Hindu philosoph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eck your understand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Hinduism has no founder. Explain this stateme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What did the Indus Valley and Aryan cultures contribute to Hindu though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What evidence is there that, from a very early stage, Hinduism was a complex web of religious ideas?</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LIEF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Hinduism is often described as a non-dogmatic religion where one is free to</w:t>
      </w:r>
    </w:p>
    <w:p>
      <w:pPr>
        <w:pStyle w:val="Normal"/>
        <w:rPr>
          <w:rFonts w:ascii="Courier New" w:hAnsi="Courier New" w:cs="Courier New"/>
          <w:lang w:val="en-US"/>
        </w:rPr>
      </w:pPr>
      <w:r>
        <w:rPr>
          <w:rFonts w:cs="Courier New" w:ascii="Courier New" w:hAnsi="Courier New"/>
          <w:lang w:val="en-US"/>
        </w:rPr>
        <w:t>worship any set of doctrines or rules as his or her conscience dictates. It does not impose its religious beliefs on others, nor does it believe in conversion. However, Hindus are expected to follow certain rules in their personal conduct and in their performance of daily duties; in fact, there is a vast body of rules and rituals for the Hindu to follow for almost every station and stage of lif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Hinduism is a complex web of diverse beliefs and practices generally held together by considerable mutual tolerance and respect. The Hindu view of an unreal world, varied conceptions of god, and a unique view of reality represent a challenging vision for many Canadia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Hindu Concept of Go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t may not be easy for non-Hindus to understand the Hindu concept of God. Some describe Hinduism as __polytheistic__, meaning a religion of many gods; others describe it as __monotheistic__, which means believing in only one god; it might also be described as __monistic__, where God is an impersonal and unknowable entity. The unique nature of Hinduism seems to reconcile these three different concepts of God, and this quality is what scholars refer to as Hinduism's "tolerant characteristic." The early hymns of the Rig-Veda (1200–900 BCE) praise the spirits of natural forces such as Fire, Thunder, Dawn, Water, Earth, and the Sun. The hymns praised individual deities, but the Vedic sages believed that they represented different manifestations or aspects of the same supreme be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21</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rahma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Upanishads refer to this supreme being as __Brahman__. Brahman is an entity without form and quality. It is the soul of the universe from which all existing things arise and into which they all return. It is everything and everywhere. The essence of Brahman is divine, invisible, unlimited, and indescribable. Although Brahman is an entity without form, Hindus are Free to imagine Him or Her in any way that is meaningful to them. Thus, Hindus worship different deities that they consider manifestations, or expressions, of Brahman. Brahman is described in the Upanishads as Follow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t>__As a spider envelops itself with the threads [of its web],</w:t>
      </w:r>
    </w:p>
    <w:p>
      <w:pPr>
        <w:pStyle w:val="Normal"/>
        <w:rPr>
          <w:rFonts w:ascii="Courier New" w:hAnsi="Courier New" w:cs="Courier New"/>
          <w:lang w:val="en-US"/>
        </w:rPr>
      </w:pPr>
      <w:r>
        <w:rPr>
          <w:rFonts w:cs="Courier New" w:ascii="Courier New" w:hAnsi="Courier New"/>
          <w:lang w:val="en-US"/>
        </w:rPr>
        <w:t>So does he, the One God, envelop himself with [threads]</w:t>
      </w:r>
    </w:p>
    <w:p>
      <w:pPr>
        <w:pStyle w:val="Normal"/>
        <w:rPr>
          <w:rFonts w:ascii="Courier New" w:hAnsi="Courier New" w:cs="Courier New"/>
          <w:lang w:val="en-US"/>
        </w:rPr>
      </w:pPr>
      <w:r>
        <w:rPr>
          <w:rFonts w:cs="Courier New" w:ascii="Courier New" w:hAnsi="Courier New"/>
          <w:lang w:val="en-US"/>
        </w:rPr>
        <w:t>Sprung from primal matter out of his own essence.</w:t>
      </w:r>
    </w:p>
    <w:p>
      <w:pPr>
        <w:pStyle w:val="Normal"/>
        <w:rPr>
          <w:rFonts w:ascii="Courier New" w:hAnsi="Courier New" w:cs="Courier New"/>
          <w:lang w:val="en-US"/>
        </w:rPr>
      </w:pPr>
      <w:r>
        <w:rPr>
          <w:rFonts w:cs="Courier New" w:ascii="Courier New" w:hAnsi="Courier New"/>
          <w:lang w:val="en-US"/>
        </w:rPr>
        <w:t>May he grant us entry into Brahman.</w:t>
      </w:r>
    </w:p>
    <w:p>
      <w:pPr>
        <w:pStyle w:val="Normal"/>
        <w:rPr>
          <w:rFonts w:ascii="Courier New" w:hAnsi="Courier New" w:cs="Courier New"/>
          <w:lang w:val="en-US"/>
        </w:rPr>
      </w:pPr>
      <w:r>
        <w:rPr>
          <w:rFonts w:cs="Courier New" w:ascii="Courier New" w:hAnsi="Courier New"/>
          <w:lang w:val="en-US"/>
        </w:rPr>
        <w:t>The One God, hidden in all creatures.</w:t>
      </w:r>
    </w:p>
    <w:p>
      <w:pPr>
        <w:pStyle w:val="Normal"/>
        <w:rPr>
          <w:rFonts w:ascii="Courier New" w:hAnsi="Courier New" w:cs="Courier New"/>
          <w:lang w:val="en-US"/>
        </w:rPr>
      </w:pPr>
      <w:r>
        <w:rPr>
          <w:rFonts w:cs="Courier New" w:ascii="Courier New" w:hAnsi="Courier New"/>
          <w:lang w:val="en-US"/>
        </w:rPr>
        <w:t>Pervading all, the Inner Self of all contingent beings,</w:t>
      </w:r>
    </w:p>
    <w:p>
      <w:pPr>
        <w:pStyle w:val="Normal"/>
        <w:rPr>
          <w:rFonts w:ascii="Courier New" w:hAnsi="Courier New" w:cs="Courier New"/>
          <w:lang w:val="en-US"/>
        </w:rPr>
      </w:pPr>
      <w:r>
        <w:rPr>
          <w:rFonts w:cs="Courier New" w:ascii="Courier New" w:hAnsi="Courier New"/>
          <w:lang w:val="en-US"/>
        </w:rPr>
        <w:t>The overseer of karma abiding in all creatures...</w:t>
      </w:r>
    </w:p>
    <w:p>
      <w:pPr>
        <w:pStyle w:val="Normal"/>
        <w:rPr>
          <w:rFonts w:ascii="Courier New" w:hAnsi="Courier New" w:cs="Courier New"/>
          <w:lang w:val="en-US"/>
        </w:rPr>
      </w:pPr>
      <w:r>
        <w:rPr>
          <w:rFonts w:cs="Courier New" w:ascii="Courier New" w:hAnsi="Courier New"/>
          <w:lang w:val="en-US"/>
        </w:rPr>
        <w:t>Eternal among eternals, conscious among conscious beings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vetasvatara Upanishad</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Hindu Deiti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most prevalent manifestations of Brahman are the gods Brahma,</w:t>
      </w:r>
    </w:p>
    <w:p>
      <w:pPr>
        <w:pStyle w:val="Normal"/>
        <w:rPr>
          <w:rFonts w:ascii="Courier New" w:hAnsi="Courier New" w:cs="Courier New"/>
          <w:lang w:val="en-US"/>
        </w:rPr>
      </w:pPr>
      <w:r>
        <w:rPr>
          <w:rFonts w:cs="Courier New" w:ascii="Courier New" w:hAnsi="Courier New"/>
          <w:lang w:val="en-US"/>
        </w:rPr>
        <w:t>Vishnu, and Shiva, who are often depicted together as one concept, called the __Hindu Trinity__. They each have a female counterpart, the most prominent one being Parvati, the consort of Shiv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rahm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Brahma__ is the creator of the universe. He has four faces and is seated on a lotus. He holds a book, a rosary, and a gourd. Although he is an important element of the Hindu Trinity, he is not as widely worshipped as Shiva and Vishnu. His female counterpart is Saraswati.</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araswati</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he is the goddess of learning and the arts, which is why she is depicted holding a book and a musical instrument called a veena (Figure 4.3). Her vehicle is a peacock or a swan. Although she is the consort of Brahma, she is often portrayed alon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4.3</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 statue of Saraswati, the Hindu goddess of learning and the arts</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22</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Vishnu</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He is the preserver of the universe and is, therefore, a loving and forgiving figure who brings salvation. __Vishnu__ (Figure 4.4) has four arms in which he holds a conch shell, a discus, a lotus, and a mace. His vehicle is a divine eagle. This god has many __avatars__, or incarnations, and appears on earth in the form of an animal or a human in order to conquer evil and establish righteousness. Many Hindus believe that one of his incarnations is that of Siddartha Gautama, the founder of Buddhism, which is the subject of the next chapter. In many of his manifestations, Vishnu is accompanied by his companion Lakshmi.</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4.4</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is ivory statuette depicts the Hindu god Vishnu, the preserver of the universe.</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Lakshmi</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he is the goddess of wealth, happiness, and good fortune. Lakshmi blesses her worshippers with wealth and liberation. She is often shown rewarding worshippers with gol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hiv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He is the destroyer and restorer of the universe and is associated with creative energy. He is considered a great __yogi__, or spiritually evolved individual, and holds a trident, a rosary, and a gourd in his hands. His vehicle is a bull. __Shiva__ is also depicted as Nataraj, the god of dance, and is shown holding a drum, serpent, and sacred fire in his hands while performing the dance of creation. He holds water from the sacred Ganges River in his hair. His wife is the goddess __Parvati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arvati</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he is a mother goddess whom Hindus worship as __Shakti__, or female energy. She takes on many forms including that of Durga, the warrior goddess, in which she is portrayed riding a tiger and holding many weapons in her hands. She is also depicted as Kali, the fierce destroyer of evil.</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Other Hindu Deiti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Other popular gods include Ganesha, Subrahmanya, and Hanuman. Ganesha (featured on pages 114-15) is the son of Shiva and Parvati. He has a human body and an elephant's head with only one short tusk. The other tusk is used as a pen to write the wisdom of the scriptures. Hindus worship him as the remover of all obstacl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ubrahmanya is the second son of Shiva and Parvati. He is also called Kartikeya and is widely worshipped by the Tamil population in southern India. Hanuman is the monkey god. He is a model of devotion and every-one's protecto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23</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tma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tman is the human soul or spirit. It is the part of our innermost self that is identical to Brahman, the universal soul. A Hindu's goal in life is to reunite the atman with the Brahman. The famous Sanskrit phrase __tat twam asi__, meaning "you are that" in English, expresses the idea that the atman and the Brahman are inseparable. In that statement, __you__ refers to atman while __that__ refers to Brahman. The atman is eternal and immortal; when one dies, the atman lives on, shedding the lifeless body to enter a new one. This immortal nature of the atman is described in Hindu scriptures as follow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t>__He [atman] is not born, nor does he die at any time; nor, having once come to be will he again come not t be. He is unborn, eternal, permanent, and primeval; he is not slain when the body is slain ..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Just as a man, having cast off old garments, puts on other; new ones even so does the embodied one, having cast off old bodies, take on other, new on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He is uncleavable, he is unburnable, he is undrenchable, as also undryable. He is eternal, all-pervading, stable, immovable, exist from time immemorial__.</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Reincarn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s described in the passage above, Hindus believe that the soul does not die along with the body but enters another body to carry on its existen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is endless cycle of rebirth, or reincarnation, is called __samsara__. In Hindu thought, the physical world in which we live is temporary, ever-changing, and artificial. This imperfect world is referred to as __maya__, and life in it is considered meaningless. Hindus believe that the universe moves through endless cycles of mil-lions of years, subject to the constant themes of creation and destruction. All life is caught in this cycle of birth, death, and rebirth. The goal of Hindus is to achieve __moksha__, or liberation, from the endless cycle of rebirths into this world, and to unite the atman with the Brahma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Karma__ is the totality of one's actions in life, and it determines the form that an individual will take when he or she is reborn. The accumulation of bad karma will result in rebirth at a lower station in life or as a lower form of life, such as an animal. The accumulation of good karma will result in rebirth at a higher station in life, which is closer to attaining salvation. In order to achieve salvation, Hindus must work their way up the ladder of existence; they do so by trying to secure rebirth at a higher level. The traditional levels of Hindu society are dictated by the caste system, which is discussed on page 125 of this chapt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aths to Salv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 Hinduism, there are four paths to salvation. The path a Hindu follows generally depends on his or her nature and inclinations. Each path can lead to salvation if the follower is sincer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eb ques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o view more images of Hindu deities, go to http://www.hindunet.org/god/</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24</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hakti Yoga (The Path of Devo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Bhakti yoga__ is one of the simpler paths to salvation and involves devotion and love toward a personal deity, for example, Shiva, Vishnu, or Lakshmi. This is a popular path among Hindus because it provides the opportunity to worship Brahman in a concrete way rather than as an abstract notion. Representations of the chosen deity help followers to focus their devotion through prayer and rituals. Devotees surrender themselves to the deity and delight in hearing and singing praises to him or h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Karma Yoga (The Path of Ac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key to this path is good deeds and thoughts, which will lead to the accumulation of good karma. Good deeds are unselfish actions that are done not for a reward but because they are morally right or the duty of an individual.</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Jnana Yoga (The Path of Wisdo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is difficult path calls for the guidance of a __guru__, or teacher. Followers learn about the relationship between the Brahman and atman and about the nature of the universe as explained in the scriptures. By knowing the scriptures, following the guru's teachings, and meditating, followers gain the insight necessary to achieve salv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Raja Yoga (The Path of Medit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ollowers of this path achieve salvation through meditation, or deep contemplation, on Brahman. Intense meditation leads to a trance-like state in which the individual acquires knowledge of the Truth and becomes one with the Brahman. This is a difficult path because it requires strict physical and spiritual disciplin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Dhann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Hindus refer to their religion as __dharma__, which means code of moral and righteous duty. The concept of dharma pertains to the duties and responsibilities of the individual, and it is considered essential to the welfare of the individual, the family, and society. Essentially, there are two kinds of dharma mentioned in the scriptures: __sanatana dharma__ and __varnashrama dharma__. Simply translated, __sanatana dharma__ means "eternal religion" and refers to universal values and principles that apply to all people regardless of religion, nationality, age, sex, or profession. __Varnashrama dharma__ concerns the specific duties of each individual with respect to age, sex, and status in socie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Caste Syste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y the end of the Vedic period, Indian society was organized into categories commonly known as castes. The basic structure of the __caste system__ seems to have its roots in Vedic hymns on creation, which divide humanity into four classes, or varnas. The four varnas are as follows (from highest to lowest): __Brahmins, Kshatriyas, Vaishyas__, and __Sudras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s discussed earlier in the chapter, people are born into each varna according to the karma they have accumulated in their previous lives. People of different castes live very different lives and are not allowed to</w:t>
      </w:r>
    </w:p>
    <w:p>
      <w:pPr>
        <w:pStyle w:val="Normal"/>
        <w:rPr>
          <w:rFonts w:ascii="Courier New" w:hAnsi="Courier New" w:cs="Courier New"/>
          <w:lang w:val="en-US"/>
        </w:rPr>
      </w:pPr>
      <w:r>
        <w:rPr>
          <w:rFonts w:cs="Courier New" w:ascii="Courier New" w:hAnsi="Courier New"/>
          <w:lang w:val="en-US"/>
        </w:rPr>
        <w:t>PRINT PAGE 125</w:t>
      </w:r>
    </w:p>
    <w:p>
      <w:pPr>
        <w:pStyle w:val="Normal"/>
        <w:rPr>
          <w:rFonts w:ascii="Courier New" w:hAnsi="Courier New" w:cs="Courier New"/>
          <w:lang w:val="en-US"/>
        </w:rPr>
      </w:pPr>
      <w:r>
        <w:rPr>
          <w:rFonts w:cs="Courier New" w:ascii="Courier New" w:hAnsi="Courier New"/>
          <w:lang w:val="en-US"/>
        </w:rPr>
        <w:t>dine together or marry each other. Figure 4.5 illustrates the occupations, goals, duties, and required characteristics of each varna, according to __The Laws of Manu__, an early Indian law book.</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Untouchabl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re is a fifth group outside the traditional four castes. The people of this group are called "untouchables" because they engage in what are considered "unclean" occupations, such as tanning leather, removing dead animals, or washing toilets. Degraded by the nature of their work, they have lived separately from those in the other cast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ahatma Gandhi, India's most influential political, spiritual, and social leader, fought to have these people included in the mainstream of Indian socie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Caste System Toda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oday, India's Charter of Rights bans discrimination on the basis of gender, caste, race, or religion. The Indian government has introduced a number of social welfare programs and economic initiatives to improve the living conditions of those who have suffered as a result of the caste system. The president of India, K. R. Narayanan, i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RODUCER'S NOTE:</w:t>
      </w:r>
    </w:p>
    <w:p>
      <w:pPr>
        <w:pStyle w:val="Normal"/>
        <w:rPr>
          <w:rFonts w:ascii="Courier New" w:hAnsi="Courier New" w:cs="Courier New"/>
          <w:lang w:val="en-US"/>
        </w:rPr>
      </w:pPr>
      <w:r>
        <w:rPr>
          <w:rFonts w:cs="Courier New" w:ascii="Courier New" w:hAnsi="Courier New"/>
          <w:lang w:val="en-US"/>
        </w:rPr>
        <w:t>Text continued on page 126.</w:t>
      </w:r>
    </w:p>
    <w:p>
      <w:pPr>
        <w:pStyle w:val="Normal"/>
        <w:rPr>
          <w:rFonts w:ascii="Courier New" w:hAnsi="Courier New" w:cs="Courier New"/>
          <w:lang w:val="en-US"/>
        </w:rPr>
      </w:pPr>
      <w:r>
        <w:rPr>
          <w:rFonts w:cs="Courier New" w:ascii="Courier New" w:hAnsi="Courier New"/>
          <w:lang w:val="en-US"/>
        </w:rPr>
        <w:t>END PRODUCER'S NOT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ABL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4.5</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caste system. What determines a person's placement in one of the above cast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DATA:</w:t>
      </w:r>
    </w:p>
    <w:p>
      <w:pPr>
        <w:pStyle w:val="Normal"/>
        <w:rPr>
          <w:rFonts w:ascii="Courier New" w:hAnsi="Courier New" w:cs="Courier New"/>
          <w:lang w:val="en-US"/>
        </w:rPr>
      </w:pPr>
      <w:r>
        <w:rPr>
          <w:rFonts w:cs="Courier New" w:ascii="Courier New" w:hAnsi="Courier New"/>
          <w:lang w:val="en-US"/>
        </w:rPr>
        <w:t>Varna (caste): Brahmin</w:t>
      </w:r>
    </w:p>
    <w:p>
      <w:pPr>
        <w:pStyle w:val="Normal"/>
        <w:rPr>
          <w:rFonts w:ascii="Courier New" w:hAnsi="Courier New" w:cs="Courier New"/>
          <w:lang w:val="en-US"/>
        </w:rPr>
      </w:pPr>
      <w:r>
        <w:rPr>
          <w:rFonts w:cs="Courier New" w:ascii="Courier New" w:hAnsi="Courier New"/>
          <w:lang w:val="en-US"/>
        </w:rPr>
        <w:t>occupations: priests, religious teachers</w:t>
      </w:r>
    </w:p>
    <w:p>
      <w:pPr>
        <w:pStyle w:val="Normal"/>
        <w:rPr>
          <w:rFonts w:ascii="Courier New" w:hAnsi="Courier New" w:cs="Courier New"/>
          <w:lang w:val="en-US"/>
        </w:rPr>
      </w:pPr>
      <w:r>
        <w:rPr>
          <w:rFonts w:cs="Courier New" w:ascii="Courier New" w:hAnsi="Courier New"/>
          <w:lang w:val="en-US"/>
        </w:rPr>
        <w:t>Goals: knowledge, education</w:t>
      </w:r>
    </w:p>
    <w:p>
      <w:pPr>
        <w:pStyle w:val="Normal"/>
        <w:rPr>
          <w:rFonts w:ascii="Courier New" w:hAnsi="Courier New" w:cs="Courier New"/>
          <w:lang w:val="en-US"/>
        </w:rPr>
      </w:pPr>
      <w:r>
        <w:rPr>
          <w:rFonts w:cs="Courier New" w:ascii="Courier New" w:hAnsi="Courier New"/>
          <w:lang w:val="en-US"/>
        </w:rPr>
        <w:t xml:space="preserve">Duties: </w:t>
      </w:r>
    </w:p>
    <w:p>
      <w:pPr>
        <w:pStyle w:val="Normal"/>
        <w:rPr>
          <w:rFonts w:ascii="Courier New" w:hAnsi="Courier New" w:cs="Courier New"/>
          <w:lang w:val="en-US"/>
        </w:rPr>
      </w:pPr>
      <w:r>
        <w:rPr>
          <w:rFonts w:cs="Courier New" w:ascii="Courier New" w:hAnsi="Courier New"/>
          <w:lang w:val="en-US"/>
        </w:rPr>
        <w:t>- performance of rituals and sacrifices</w:t>
      </w:r>
    </w:p>
    <w:p>
      <w:pPr>
        <w:pStyle w:val="Normal"/>
        <w:rPr>
          <w:rFonts w:ascii="Courier New" w:hAnsi="Courier New" w:cs="Courier New"/>
          <w:lang w:val="en-US"/>
        </w:rPr>
      </w:pPr>
      <w:r>
        <w:rPr>
          <w:rFonts w:cs="Courier New" w:ascii="Courier New" w:hAnsi="Courier New"/>
          <w:lang w:val="en-US"/>
        </w:rPr>
        <w:t>- pursuit of arts, sciences, ethics, philosophy, and religious study</w:t>
      </w:r>
    </w:p>
    <w:p>
      <w:pPr>
        <w:pStyle w:val="Normal"/>
        <w:rPr>
          <w:rFonts w:ascii="Courier New" w:hAnsi="Courier New" w:cs="Courier New"/>
          <w:lang w:val="en-US"/>
        </w:rPr>
      </w:pPr>
      <w:r>
        <w:rPr>
          <w:rFonts w:cs="Courier New" w:ascii="Courier New" w:hAnsi="Courier New"/>
          <w:lang w:val="en-US"/>
        </w:rPr>
        <w:t>- research and teaching</w:t>
      </w:r>
    </w:p>
    <w:p>
      <w:pPr>
        <w:pStyle w:val="Normal"/>
        <w:rPr>
          <w:rFonts w:ascii="Courier New" w:hAnsi="Courier New" w:cs="Courier New"/>
          <w:lang w:val="en-US"/>
        </w:rPr>
      </w:pPr>
      <w:r>
        <w:rPr>
          <w:rFonts w:cs="Courier New" w:ascii="Courier New" w:hAnsi="Courier New"/>
          <w:lang w:val="en-US"/>
        </w:rPr>
        <w:t>Required Characteristics: highly developed intellect, disciplin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Varna (caste): Kshatriya (Shatria)</w:t>
      </w:r>
    </w:p>
    <w:p>
      <w:pPr>
        <w:pStyle w:val="Normal"/>
        <w:rPr>
          <w:rFonts w:ascii="Courier New" w:hAnsi="Courier New" w:cs="Courier New"/>
          <w:lang w:val="en-US"/>
        </w:rPr>
      </w:pPr>
      <w:r>
        <w:rPr>
          <w:rFonts w:cs="Courier New" w:ascii="Courier New" w:hAnsi="Courier New"/>
          <w:lang w:val="en-US"/>
        </w:rPr>
        <w:t>occupations: warriors, rulers</w:t>
      </w:r>
    </w:p>
    <w:p>
      <w:pPr>
        <w:pStyle w:val="Normal"/>
        <w:rPr>
          <w:rFonts w:ascii="Courier New" w:hAnsi="Courier New" w:cs="Courier New"/>
          <w:lang w:val="en-US"/>
        </w:rPr>
      </w:pPr>
      <w:r>
        <w:rPr>
          <w:rFonts w:cs="Courier New" w:ascii="Courier New" w:hAnsi="Courier New"/>
          <w:lang w:val="en-US"/>
        </w:rPr>
        <w:t>Goals: political power, diplomacy</w:t>
      </w:r>
    </w:p>
    <w:p>
      <w:pPr>
        <w:pStyle w:val="Normal"/>
        <w:rPr>
          <w:rFonts w:ascii="Courier New" w:hAnsi="Courier New" w:cs="Courier New"/>
          <w:lang w:val="en-US"/>
        </w:rPr>
      </w:pPr>
      <w:r>
        <w:rPr>
          <w:rFonts w:cs="Courier New" w:ascii="Courier New" w:hAnsi="Courier New"/>
          <w:lang w:val="en-US"/>
        </w:rPr>
        <w:t xml:space="preserve">Duties: </w:t>
      </w:r>
    </w:p>
    <w:p>
      <w:pPr>
        <w:pStyle w:val="Normal"/>
        <w:rPr>
          <w:rFonts w:ascii="Courier New" w:hAnsi="Courier New" w:cs="Courier New"/>
          <w:lang w:val="en-US"/>
        </w:rPr>
      </w:pPr>
      <w:r>
        <w:rPr>
          <w:rFonts w:cs="Courier New" w:ascii="Courier New" w:hAnsi="Courier New"/>
          <w:lang w:val="en-US"/>
        </w:rPr>
        <w:t>- government</w:t>
      </w:r>
    </w:p>
    <w:p>
      <w:pPr>
        <w:pStyle w:val="Normal"/>
        <w:rPr>
          <w:rFonts w:ascii="Courier New" w:hAnsi="Courier New" w:cs="Courier New"/>
          <w:lang w:val="en-US"/>
        </w:rPr>
      </w:pPr>
      <w:r>
        <w:rPr>
          <w:rFonts w:cs="Courier New" w:ascii="Courier New" w:hAnsi="Courier New"/>
          <w:lang w:val="en-US"/>
        </w:rPr>
        <w:t>- maintenance of law and order</w:t>
      </w:r>
    </w:p>
    <w:p>
      <w:pPr>
        <w:pStyle w:val="Normal"/>
        <w:rPr>
          <w:rFonts w:ascii="Courier New" w:hAnsi="Courier New" w:cs="Courier New"/>
          <w:lang w:val="en-US"/>
        </w:rPr>
      </w:pPr>
      <w:r>
        <w:rPr>
          <w:rFonts w:cs="Courier New" w:ascii="Courier New" w:hAnsi="Courier New"/>
          <w:lang w:val="en-US"/>
        </w:rPr>
        <w:t>- protection from foreign invaders</w:t>
      </w:r>
    </w:p>
    <w:p>
      <w:pPr>
        <w:pStyle w:val="Normal"/>
        <w:rPr>
          <w:rFonts w:ascii="Courier New" w:hAnsi="Courier New" w:cs="Courier New"/>
          <w:lang w:val="en-US"/>
        </w:rPr>
      </w:pPr>
      <w:r>
        <w:rPr>
          <w:rFonts w:cs="Courier New" w:ascii="Courier New" w:hAnsi="Courier New"/>
          <w:lang w:val="en-US"/>
        </w:rPr>
        <w:t>Required Characteristics: physical strength and courage, governing skill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fr-FR"/>
        </w:rPr>
      </w:pPr>
      <w:r>
        <w:rPr>
          <w:rFonts w:cs="Courier New" w:ascii="Courier New" w:hAnsi="Courier New"/>
          <w:lang w:val="fr-FR"/>
        </w:rPr>
        <w:t>Varna (caste): Vaishya</w:t>
      </w:r>
    </w:p>
    <w:p>
      <w:pPr>
        <w:pStyle w:val="Normal"/>
        <w:rPr>
          <w:rFonts w:ascii="Courier New" w:hAnsi="Courier New" w:cs="Courier New"/>
          <w:lang w:val="fr-FR"/>
        </w:rPr>
      </w:pPr>
      <w:r>
        <w:rPr>
          <w:rFonts w:cs="Courier New" w:ascii="Courier New" w:hAnsi="Courier New"/>
          <w:lang w:val="fr-FR"/>
        </w:rPr>
        <w:t>occupations: merchants, farmers</w:t>
      </w:r>
    </w:p>
    <w:p>
      <w:pPr>
        <w:pStyle w:val="Normal"/>
        <w:rPr>
          <w:rFonts w:ascii="Courier New" w:hAnsi="Courier New" w:cs="Courier New"/>
          <w:lang w:val="en-US"/>
        </w:rPr>
      </w:pPr>
      <w:r>
        <w:rPr>
          <w:rFonts w:cs="Courier New" w:ascii="Courier New" w:hAnsi="Courier New"/>
          <w:lang w:val="en-US"/>
        </w:rPr>
        <w:t>Goals: wealth, commerce</w:t>
      </w:r>
    </w:p>
    <w:p>
      <w:pPr>
        <w:pStyle w:val="Normal"/>
        <w:rPr>
          <w:rFonts w:ascii="Courier New" w:hAnsi="Courier New" w:cs="Courier New"/>
          <w:lang w:val="en-US"/>
        </w:rPr>
      </w:pPr>
      <w:r>
        <w:rPr>
          <w:rFonts w:cs="Courier New" w:ascii="Courier New" w:hAnsi="Courier New"/>
          <w:lang w:val="en-US"/>
        </w:rPr>
        <w:t xml:space="preserve">Duties: </w:t>
      </w:r>
    </w:p>
    <w:p>
      <w:pPr>
        <w:pStyle w:val="Normal"/>
        <w:rPr>
          <w:rFonts w:ascii="Courier New" w:hAnsi="Courier New" w:cs="Courier New"/>
          <w:lang w:val="en-US"/>
        </w:rPr>
      </w:pPr>
      <w:r>
        <w:rPr>
          <w:rFonts w:cs="Courier New" w:ascii="Courier New" w:hAnsi="Courier New"/>
          <w:lang w:val="en-US"/>
        </w:rPr>
        <w:t>- management of wealth</w:t>
      </w:r>
    </w:p>
    <w:p>
      <w:pPr>
        <w:pStyle w:val="Normal"/>
        <w:rPr>
          <w:rFonts w:ascii="Courier New" w:hAnsi="Courier New" w:cs="Courier New"/>
          <w:lang w:val="en-US"/>
        </w:rPr>
      </w:pPr>
      <w:r>
        <w:rPr>
          <w:rFonts w:cs="Courier New" w:ascii="Courier New" w:hAnsi="Courier New"/>
          <w:lang w:val="en-US"/>
        </w:rPr>
        <w:t>- trade with other societies</w:t>
      </w:r>
    </w:p>
    <w:p>
      <w:pPr>
        <w:pStyle w:val="Normal"/>
        <w:rPr>
          <w:rFonts w:ascii="Courier New" w:hAnsi="Courier New" w:cs="Courier New"/>
          <w:lang w:val="en-US"/>
        </w:rPr>
      </w:pPr>
      <w:r>
        <w:rPr>
          <w:rFonts w:cs="Courier New" w:ascii="Courier New" w:hAnsi="Courier New"/>
          <w:lang w:val="en-US"/>
        </w:rPr>
        <w:t>Required Characteristics: management and entrepreneurial skill</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Varna (caste): Sudra</w:t>
      </w:r>
    </w:p>
    <w:p>
      <w:pPr>
        <w:pStyle w:val="Normal"/>
        <w:rPr>
          <w:rFonts w:ascii="Courier New" w:hAnsi="Courier New" w:cs="Courier New"/>
          <w:lang w:val="en-US"/>
        </w:rPr>
      </w:pPr>
      <w:r>
        <w:rPr>
          <w:rFonts w:cs="Courier New" w:ascii="Courier New" w:hAnsi="Courier New"/>
          <w:lang w:val="en-US"/>
        </w:rPr>
        <w:t>occupations: servants. labourers</w:t>
      </w:r>
    </w:p>
    <w:p>
      <w:pPr>
        <w:pStyle w:val="Normal"/>
        <w:rPr>
          <w:rFonts w:ascii="Courier New" w:hAnsi="Courier New" w:cs="Courier New"/>
          <w:lang w:val="en-US"/>
        </w:rPr>
      </w:pPr>
      <w:r>
        <w:rPr>
          <w:rFonts w:cs="Courier New" w:ascii="Courier New" w:hAnsi="Courier New"/>
          <w:lang w:val="en-US"/>
        </w:rPr>
        <w:t>Goals: manual skills</w:t>
      </w:r>
    </w:p>
    <w:p>
      <w:pPr>
        <w:pStyle w:val="Normal"/>
        <w:rPr>
          <w:rFonts w:ascii="Courier New" w:hAnsi="Courier New" w:cs="Courier New"/>
          <w:lang w:val="en-US"/>
        </w:rPr>
      </w:pPr>
      <w:r>
        <w:rPr>
          <w:rFonts w:cs="Courier New" w:ascii="Courier New" w:hAnsi="Courier New"/>
          <w:lang w:val="en-US"/>
        </w:rPr>
        <w:t xml:space="preserve">Duties: </w:t>
      </w:r>
    </w:p>
    <w:p>
      <w:pPr>
        <w:pStyle w:val="Normal"/>
        <w:rPr>
          <w:rFonts w:ascii="Courier New" w:hAnsi="Courier New" w:cs="Courier New"/>
          <w:lang w:val="en-US"/>
        </w:rPr>
      </w:pPr>
      <w:r>
        <w:rPr>
          <w:rFonts w:cs="Courier New" w:ascii="Courier New" w:hAnsi="Courier New"/>
          <w:lang w:val="en-US"/>
        </w:rPr>
        <w:t>- service to other castes</w:t>
      </w:r>
    </w:p>
    <w:p>
      <w:pPr>
        <w:pStyle w:val="Normal"/>
        <w:rPr>
          <w:rFonts w:ascii="Courier New" w:hAnsi="Courier New" w:cs="Courier New"/>
          <w:lang w:val="en-US"/>
        </w:rPr>
      </w:pPr>
      <w:r>
        <w:rPr>
          <w:rFonts w:cs="Courier New" w:ascii="Courier New" w:hAnsi="Courier New"/>
          <w:lang w:val="en-US"/>
        </w:rPr>
        <w:t>Required Characteristics: ability to acquire particular skills</w:t>
      </w:r>
    </w:p>
    <w:p>
      <w:pPr>
        <w:pStyle w:val="Normal"/>
        <w:rPr>
          <w:rFonts w:ascii="Courier New" w:hAnsi="Courier New" w:cs="Courier New"/>
          <w:lang w:val="en-US"/>
        </w:rPr>
      </w:pPr>
      <w:r>
        <w:rPr>
          <w:rFonts w:cs="Courier New" w:ascii="Courier New" w:hAnsi="Courier New"/>
          <w:lang w:val="en-US"/>
        </w:rPr>
        <w:t>END DAT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ND TABL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26</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RODUCER'S NOTE:</w:t>
      </w:r>
    </w:p>
    <w:p>
      <w:pPr>
        <w:pStyle w:val="Normal"/>
        <w:rPr>
          <w:rFonts w:ascii="Courier New" w:hAnsi="Courier New" w:cs="Courier New"/>
          <w:lang w:val="en-US"/>
        </w:rPr>
      </w:pPr>
      <w:r>
        <w:rPr>
          <w:rFonts w:cs="Courier New" w:ascii="Courier New" w:hAnsi="Courier New"/>
          <w:lang w:val="en-US"/>
        </w:rPr>
        <w:t>Continued from page 125.</w:t>
      </w:r>
    </w:p>
    <w:p>
      <w:pPr>
        <w:pStyle w:val="Normal"/>
        <w:rPr>
          <w:rFonts w:ascii="Courier New" w:hAnsi="Courier New" w:cs="Courier New"/>
          <w:lang w:val="en-US"/>
        </w:rPr>
      </w:pPr>
      <w:r>
        <w:rPr>
          <w:rFonts w:cs="Courier New" w:ascii="Courier New" w:hAnsi="Courier New"/>
          <w:lang w:val="en-US"/>
        </w:rPr>
        <w:t>END PRODUCER'S NOT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 member of this fifth caste, which is popularly known today as the dalits. The late Dr. B. R. Ambedkar, who is the principal author of modern-day India's constitution, also hailed from this oppressed group.</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ABL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4.6</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Hindu stages of life. How do your responsibilities as a student compare to those outlined in the first stage of this char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DATA:</w:t>
      </w:r>
    </w:p>
    <w:p>
      <w:pPr>
        <w:pStyle w:val="Normal"/>
        <w:rPr>
          <w:rFonts w:ascii="Courier New" w:hAnsi="Courier New" w:cs="Courier New"/>
          <w:lang w:val="en-US"/>
        </w:rPr>
      </w:pPr>
      <w:r>
        <w:rPr>
          <w:rFonts w:cs="Courier New" w:ascii="Courier New" w:hAnsi="Courier New"/>
          <w:lang w:val="en-US"/>
        </w:rPr>
        <w:t>Stage: Student</w:t>
      </w:r>
    </w:p>
    <w:p>
      <w:pPr>
        <w:pStyle w:val="Normal"/>
        <w:rPr>
          <w:rFonts w:ascii="Courier New" w:hAnsi="Courier New" w:cs="Courier New"/>
          <w:lang w:val="en-US"/>
        </w:rPr>
      </w:pPr>
      <w:r>
        <w:rPr>
          <w:rFonts w:cs="Courier New" w:ascii="Courier New" w:hAnsi="Courier New"/>
          <w:lang w:val="en-US"/>
        </w:rPr>
        <w:t xml:space="preserve">Responsabilities: </w:t>
      </w:r>
    </w:p>
    <w:p>
      <w:pPr>
        <w:pStyle w:val="Normal"/>
        <w:rPr>
          <w:rFonts w:ascii="Courier New" w:hAnsi="Courier New" w:cs="Courier New"/>
          <w:lang w:val="en-US"/>
        </w:rPr>
      </w:pPr>
      <w:r>
        <w:rPr>
          <w:rFonts w:cs="Courier New" w:ascii="Courier New" w:hAnsi="Courier New"/>
          <w:lang w:val="en-US"/>
        </w:rPr>
        <w:t>- discipline mind and body</w:t>
      </w:r>
    </w:p>
    <w:p>
      <w:pPr>
        <w:pStyle w:val="Normal"/>
        <w:rPr>
          <w:rFonts w:ascii="Courier New" w:hAnsi="Courier New" w:cs="Courier New"/>
          <w:lang w:val="en-US"/>
        </w:rPr>
      </w:pPr>
      <w:r>
        <w:rPr>
          <w:rFonts w:cs="Courier New" w:ascii="Courier New" w:hAnsi="Courier New"/>
          <w:lang w:val="en-US"/>
        </w:rPr>
        <w:t>- gain knowledge</w:t>
      </w:r>
    </w:p>
    <w:p>
      <w:pPr>
        <w:pStyle w:val="Normal"/>
        <w:rPr>
          <w:rFonts w:ascii="Courier New" w:hAnsi="Courier New" w:cs="Courier New"/>
          <w:lang w:val="en-US"/>
        </w:rPr>
      </w:pPr>
      <w:r>
        <w:rPr>
          <w:rFonts w:cs="Courier New" w:ascii="Courier New" w:hAnsi="Courier New"/>
          <w:lang w:val="en-US"/>
        </w:rPr>
        <w:t>- learn rules and rituals of Hinduism</w:t>
      </w:r>
    </w:p>
    <w:p>
      <w:pPr>
        <w:pStyle w:val="Normal"/>
        <w:rPr>
          <w:rFonts w:ascii="Courier New" w:hAnsi="Courier New" w:cs="Courier New"/>
          <w:lang w:val="en-US"/>
        </w:rPr>
      </w:pPr>
      <w:r>
        <w:rPr>
          <w:rFonts w:cs="Courier New" w:ascii="Courier New" w:hAnsi="Courier New"/>
          <w:lang w:val="en-US"/>
        </w:rPr>
        <w:t>- show respect toward elder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tage: Householder</w:t>
      </w:r>
    </w:p>
    <w:p>
      <w:pPr>
        <w:pStyle w:val="Normal"/>
        <w:rPr>
          <w:rFonts w:ascii="Courier New" w:hAnsi="Courier New" w:cs="Courier New"/>
          <w:lang w:val="en-US"/>
        </w:rPr>
      </w:pPr>
      <w:r>
        <w:rPr>
          <w:rFonts w:cs="Courier New" w:ascii="Courier New" w:hAnsi="Courier New"/>
          <w:lang w:val="en-US"/>
        </w:rPr>
        <w:t xml:space="preserve">Responsabilities: </w:t>
      </w:r>
    </w:p>
    <w:p>
      <w:pPr>
        <w:pStyle w:val="Normal"/>
        <w:rPr>
          <w:rFonts w:ascii="Courier New" w:hAnsi="Courier New" w:cs="Courier New"/>
          <w:lang w:val="en-US"/>
        </w:rPr>
      </w:pPr>
      <w:r>
        <w:rPr>
          <w:rFonts w:cs="Courier New" w:ascii="Courier New" w:hAnsi="Courier New"/>
          <w:lang w:val="en-US"/>
        </w:rPr>
        <w:t>- marry and have a family</w:t>
      </w:r>
    </w:p>
    <w:p>
      <w:pPr>
        <w:pStyle w:val="Normal"/>
        <w:rPr>
          <w:rFonts w:ascii="Courier New" w:hAnsi="Courier New" w:cs="Courier New"/>
          <w:lang w:val="en-US"/>
        </w:rPr>
      </w:pPr>
      <w:r>
        <w:rPr>
          <w:rFonts w:cs="Courier New" w:ascii="Courier New" w:hAnsi="Courier New"/>
          <w:lang w:val="en-US"/>
        </w:rPr>
        <w:t>- provide for the family</w:t>
      </w:r>
    </w:p>
    <w:p>
      <w:pPr>
        <w:pStyle w:val="Normal"/>
        <w:rPr>
          <w:rFonts w:ascii="Courier New" w:hAnsi="Courier New" w:cs="Courier New"/>
          <w:lang w:val="en-US"/>
        </w:rPr>
      </w:pPr>
      <w:r>
        <w:rPr>
          <w:rFonts w:cs="Courier New" w:ascii="Courier New" w:hAnsi="Courier New"/>
          <w:lang w:val="en-US"/>
        </w:rPr>
        <w:t>- give to charity</w:t>
      </w:r>
    </w:p>
    <w:p>
      <w:pPr>
        <w:pStyle w:val="Normal"/>
        <w:rPr>
          <w:rFonts w:ascii="Courier New" w:hAnsi="Courier New" w:cs="Courier New"/>
          <w:lang w:val="en-US"/>
        </w:rPr>
      </w:pPr>
      <w:r>
        <w:rPr>
          <w:rFonts w:cs="Courier New" w:ascii="Courier New" w:hAnsi="Courier New"/>
          <w:lang w:val="en-US"/>
        </w:rPr>
        <w:t>- care for family elders</w:t>
      </w:r>
    </w:p>
    <w:p>
      <w:pPr>
        <w:pStyle w:val="Normal"/>
        <w:rPr>
          <w:rFonts w:ascii="Courier New" w:hAnsi="Courier New" w:cs="Courier New"/>
          <w:lang w:val="en-US"/>
        </w:rPr>
      </w:pPr>
      <w:r>
        <w:rPr>
          <w:rFonts w:cs="Courier New" w:ascii="Courier New" w:hAnsi="Courier New"/>
          <w:lang w:val="en-US"/>
        </w:rPr>
        <w:t>- practise social and religious tradi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tage: Forest Dweller</w:t>
      </w:r>
    </w:p>
    <w:p>
      <w:pPr>
        <w:pStyle w:val="Normal"/>
        <w:rPr>
          <w:rFonts w:ascii="Courier New" w:hAnsi="Courier New" w:cs="Courier New"/>
          <w:lang w:val="en-US"/>
        </w:rPr>
      </w:pPr>
      <w:r>
        <w:rPr>
          <w:rFonts w:cs="Courier New" w:ascii="Courier New" w:hAnsi="Courier New"/>
          <w:lang w:val="en-US"/>
        </w:rPr>
        <w:t xml:space="preserve">Responsabilities: </w:t>
      </w:r>
    </w:p>
    <w:p>
      <w:pPr>
        <w:pStyle w:val="Normal"/>
        <w:rPr>
          <w:rFonts w:ascii="Courier New" w:hAnsi="Courier New" w:cs="Courier New"/>
          <w:lang w:val="en-US"/>
        </w:rPr>
      </w:pPr>
      <w:r>
        <w:rPr>
          <w:rFonts w:cs="Courier New" w:ascii="Courier New" w:hAnsi="Courier New"/>
          <w:lang w:val="en-US"/>
        </w:rPr>
        <w:t>- retire and transmit household duties to wife or son</w:t>
      </w:r>
    </w:p>
    <w:p>
      <w:pPr>
        <w:pStyle w:val="Normal"/>
        <w:rPr>
          <w:rFonts w:ascii="Courier New" w:hAnsi="Courier New" w:cs="Courier New"/>
          <w:lang w:val="en-US"/>
        </w:rPr>
      </w:pPr>
      <w:r>
        <w:rPr>
          <w:rFonts w:cs="Courier New" w:ascii="Courier New" w:hAnsi="Courier New"/>
          <w:lang w:val="en-US"/>
        </w:rPr>
        <w:t>- read and study</w:t>
      </w:r>
    </w:p>
    <w:p>
      <w:pPr>
        <w:pStyle w:val="Normal"/>
        <w:rPr>
          <w:rFonts w:ascii="Courier New" w:hAnsi="Courier New" w:cs="Courier New"/>
          <w:lang w:val="en-US"/>
        </w:rPr>
      </w:pPr>
      <w:r>
        <w:rPr>
          <w:rFonts w:cs="Courier New" w:ascii="Courier New" w:hAnsi="Courier New"/>
          <w:lang w:val="en-US"/>
        </w:rPr>
        <w:t>- participate in religious pilgrimag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tage: Ascetic</w:t>
      </w:r>
    </w:p>
    <w:p>
      <w:pPr>
        <w:pStyle w:val="Normal"/>
        <w:rPr>
          <w:rFonts w:ascii="Courier New" w:hAnsi="Courier New" w:cs="Courier New"/>
          <w:lang w:val="en-US"/>
        </w:rPr>
      </w:pPr>
      <w:r>
        <w:rPr>
          <w:rFonts w:cs="Courier New" w:ascii="Courier New" w:hAnsi="Courier New"/>
          <w:lang w:val="en-US"/>
        </w:rPr>
        <w:t xml:space="preserve">Responsabilities: </w:t>
      </w:r>
    </w:p>
    <w:p>
      <w:pPr>
        <w:pStyle w:val="Normal"/>
        <w:rPr>
          <w:rFonts w:ascii="Courier New" w:hAnsi="Courier New" w:cs="Courier New"/>
          <w:lang w:val="en-US"/>
        </w:rPr>
      </w:pPr>
      <w:r>
        <w:rPr>
          <w:rFonts w:cs="Courier New" w:ascii="Courier New" w:hAnsi="Courier New"/>
          <w:lang w:val="en-US"/>
        </w:rPr>
        <w:t>- give up worldly life</w:t>
      </w:r>
    </w:p>
    <w:p>
      <w:pPr>
        <w:pStyle w:val="Normal"/>
        <w:rPr>
          <w:rFonts w:ascii="Courier New" w:hAnsi="Courier New" w:cs="Courier New"/>
          <w:lang w:val="en-US"/>
        </w:rPr>
      </w:pPr>
      <w:r>
        <w:rPr>
          <w:rFonts w:cs="Courier New" w:ascii="Courier New" w:hAnsi="Courier New"/>
          <w:lang w:val="en-US"/>
        </w:rPr>
        <w:t>- wander</w:t>
      </w:r>
    </w:p>
    <w:p>
      <w:pPr>
        <w:pStyle w:val="Normal"/>
        <w:rPr>
          <w:rFonts w:ascii="Courier New" w:hAnsi="Courier New" w:cs="Courier New"/>
          <w:lang w:val="en-US"/>
        </w:rPr>
      </w:pPr>
      <w:r>
        <w:rPr>
          <w:rFonts w:cs="Courier New" w:ascii="Courier New" w:hAnsi="Courier New"/>
          <w:lang w:val="en-US"/>
        </w:rPr>
        <w:t>- meditate</w:t>
      </w:r>
    </w:p>
    <w:p>
      <w:pPr>
        <w:pStyle w:val="Normal"/>
        <w:rPr>
          <w:rFonts w:ascii="Courier New" w:hAnsi="Courier New" w:cs="Courier New"/>
          <w:lang w:val="en-US"/>
        </w:rPr>
      </w:pPr>
      <w:r>
        <w:rPr>
          <w:rFonts w:cs="Courier New" w:ascii="Courier New" w:hAnsi="Courier New"/>
          <w:lang w:val="en-US"/>
        </w:rPr>
        <w:t>- attain salvation</w:t>
      </w:r>
    </w:p>
    <w:p>
      <w:pPr>
        <w:pStyle w:val="Normal"/>
        <w:rPr>
          <w:rFonts w:ascii="Courier New" w:hAnsi="Courier New" w:cs="Courier New"/>
          <w:lang w:val="en-US"/>
        </w:rPr>
      </w:pPr>
      <w:r>
        <w:rPr>
          <w:rFonts w:cs="Courier New" w:ascii="Courier New" w:hAnsi="Courier New"/>
          <w:lang w:val="en-US"/>
        </w:rPr>
        <w:t>END DAT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ND TABL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Four Stages of Lif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caste system and the Four Stages of Life, outlined in Figure 4.6, represent the social aspect of karma since they define the actions for which people are responsible in society. Women normally do not enter the last two stages, and very few men enter the stage of ascetic.</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our Aims or Goals of Lif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Four Goals of Life outlined in this section constitute for a Hindu a personal value system that incorporates his or her material desires and spiritual needs. These goals are as follow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t>__Dharna__: conducting one's duties with compassion toward all</w:t>
      </w:r>
    </w:p>
    <w:p>
      <w:pPr>
        <w:pStyle w:val="Normal"/>
        <w:rPr>
          <w:rFonts w:ascii="Courier New" w:hAnsi="Courier New" w:cs="Courier New"/>
          <w:lang w:val="en-US"/>
        </w:rPr>
      </w:pPr>
      <w:r>
        <w:rPr>
          <w:rFonts w:cs="Courier New" w:ascii="Courier New" w:hAnsi="Courier New"/>
          <w:lang w:val="en-US"/>
        </w:rPr>
        <w:t>beings, forbearance, absence of jealousy, purity, tranquility. goodness, absence of cruelty, and absence of gre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Artha__: earning money by honest means to provide for the family; acquiring wealth and pow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Kama__: pursuing love and physical pleasures to balance life and to sanctify marriag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Moksha__: leading the soul toward salvation through honest and moral actions</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27</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ofile: Mahatma Gandhi</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869-1948)</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4.7</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Picture of Mahatma Gandhi </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ahatma Gandhi is, perhaps, the best-known Hindu in the world and is considered the father of his country. He has been called one of the most influential figures of the twentieth century and has had a profound impact on the religious conscience of humankind. Born in India in 1869, he married when he was fifteen and his wife was thirteen. He studied law in England and practised law in South Africa between 1893 and 1914, where he fought against colonial laws that discriminated against the Indians who settled there. Guided by the teachings of the Bhagavad-Gita (see page 144) and the New Testament, he showed great admiration and tolerance for all religions. He gained solace and inspiration from the teachings of the Bhagavad-Gita and based his religious ideals on the concepts of dharma (duty), __satya__ (truth), __ahimsa__ (non-violence), and moksha (spiritual liber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hen he returned to India in 1915, he immediately embarked on a non-violent mission to end British rule. He entered politics in 1919 and became the leader of the Indian National Congress. He used his theory of satyagraha, or insistence on truth, as a political weapon and insisted that his followers be guided by the following four religious principles: truth, non-violence, self-control, and penance. By practising spiritual values, Gandhi was trying to change the governance of India as well as peoples' lives. He negotiated the independence of India in 1947. Gandhi spent most of his life opposing social injustice in Hindu society and working to improve the condition of minority groups in India, such as Muslims, women, and the "untouchables" of the Indian caste system. Gandhi accepted the caste system on a spiritual level, but did not accept its social implications because he opposed the privileges of the high-caste Hindus. He fought passionately for the rights of the "untouchables," and, as a result of his efforts, discrimination against this group was eventually outlawed. He demonstrated the principle of ahimsa by respecting all living things, and he was prepared to die for a righteous cause. In 1948, he was assassinated by a fanatic Hindu.</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Quotes by Gandhi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Real education consists in drawing the best out of yourself. What better book can there be than the book of humanity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An eye for an eye only ends up making the world blind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I know of no greater sin than to oppress the innocent in the name of God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ues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How did Mahatma Gandhi use religion to oppose prejudice and discrimin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Which quotation by Gandhi appeals to you the most? Wh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28</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omen in Hindu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Hindu law book, __The Laws of Manu__, which was written at the beginning of the Common Era, provides contradictory views on the status and duties of Hindu women. The two following passages illustrate these opposing view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t>__Women must be honoured and adorned by their fathers, husbands, and brothers, and brothers-in-laws who desire welfare/iVizere women are honoured, there the gods are pleased, but where they are not honoured, no sacred rite yields reward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Laws of Manu, 3.56.</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By a girl, by a young woman, or even by an aged one, nothing must be done independently, even in her, own house. In childhood a fenzalcl must be subject to her father, is youth to her husband, when her lord is dead, to her sons; a woman must never be indépendant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Laws of Manu, 5.147-148</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4.8</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dira Gandhi was prime minister of India from 1966 to 1977 and 1980 to 1984.</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first passage suggests that women hold a place of honour in the home, and that it is the sacred duty of men to honour and provide for them. The second passage portrays women as subordinate to and dependent on the men in their life. The latter passage seems to reflect the reality of most Hindu women, especially those in the lower levels of society, who are deprived of an educ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Divorce is not encouraged but it is allowed in today's Hindu world. As more women work outside the home, gender roles are changing, but women still carry the bulk of household duties. Government and other educational and religious institutions are now providing better opportunities for women to develop literacy skills and participate in the work for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onversely, Hindu women from the privileged classes have been working and excelling in their fields for some time. They are doctors, professors, authors, lawyers, parliamentarians, officers in the armed forces, ambassadors, etc. One of the first three women prime ministers in the world was a Hindu woman named Indira Gandhi (Figure 4.8). She was the prime minis-ter of India from 1966 to 1977 and again from 1980 until her death in 1984. Her aunt, Vijaya Lakshmi Pandit, became the first woman president of the United Nations in 1953.</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29</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eck your understand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Explain the difference between the follovving term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Brahman. atma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dharma. karm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samsara, moksh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Indicate the significance of the Hindu deities listed below. How are the, portrayed and wh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Saraswati</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Lakshmi</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Shiv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Ganesh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Review the material on the caste system, and. working with a partner, create a list of the positive and negative aspects of caste. Summarize your view of the caste system in a written paragrap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4. Summarize the responsibilities of a Hindu at each stage of his or her life. Each of these stages roughly corresponds to twenty-fire years. How are your responsibilities at each of these stages similar? How are they differe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5. Write a letter to a female Hindu goddess such as Lakshmi or Parvati. and outline your views and concerns about the role of women in Hinduism.</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ACTICES, RITUALS, SYMBOLS, AND FESTIVAL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actices and Ritual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Hindu lives his or her religion through worship rituals that have been transmitted from one generation to another. Hindus worship in many different ways, and there is no standard form. Daily worship takes place mainly at home; going to the temple for prayer is not absolutely necessary: A Hindu child learns about the religion and its festivals by observation and by taking part in rituals at home. Many Hindus begin their day with some kind of religious ritual, for example, greeting the sun; others perform their rituals in the evenings or on weekends. Most Hindus purify themselves with water before participating in a religious ritual, usually by taking a bat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syllable __om__ (see page 133), which represents the supremacy of Brahman, is chanted at the beginning and end of all Hindu prayers and readings of scripture. In a practice called __japa__, worshippers chant the names of deities repeatedly as well as sacred phrases called __mantras__. The following mantra, which Hindus chant to greet the sun, is considered one of the most important: "I meditate on the brilliance of the sun; may it illumine my intellec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30</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orship at Hom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 peek in a Hindu home reveals an elaborately decorated shrine that serves as an altar for worship. The shrine is adorned by images of deities, which are usually in the form of framed pictures or copper and marble statues. These images serve as points of focus to help the mind concentrate on the abstract ideals that the deities represe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most common form of home worship is called __puja__, a form of thanksgiving in which offerings are made to the deities. Devotees place all of the offerings on a tray near the shrine and present them to the deities at certain points in the worship. Offerings include flowers, fruits, incense sticks, water, milk, clarified butter, and a lamp. A traditional puja follows sixteen steps, and it is usually performed by worshippers on festival days and special occasions. All pujas conclude with the waving of a lamp, called arati, around the altar while worshippers sing hymns and verses of praise. After the final prayers are recited, some of the food that has been offered to the deities--and is now considered blessed--is redistributed to those present at the ceremony as a gift from the deities; this gift is called __prasad__. __Homa__ is a ritual that involves the burning of offerings in a fire that has been blessed by a priest. At special pujas, families invite a priest, who is from the Brahmin caste in most cases, to perform the ceremon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4.9</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 Hindu family performs a puja, with the help of a priest. What kinds of offerings are shown in the picture?</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31</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orship in Templ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orship in a Hindu temple is not a requirement, nor is it a necessity. Hindus usually visit temples during festivals or for special functions. Worship in a temple is conducted by a priest and his helpers. The priest leads the devotions each day. In the morning, he rings the temple bells, pre-pares the deities, and offers fresh flowers, incense, and food on behalf of devotees. In the evening, devotees sing sacred hymns and share in __arati__ and __prasad__. Images of deities in temples are treated like royalty. The deities are given ritual baths, adorned, and taken on procession on special occasions. Worshippers revere and bow to them in pray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On festival days and on other special occasions when the reading of the scriptures takes place over several nights, many families join in worship. Hindus in the West also go to the temple to learn more about their religion. Many temples offer classes that teach children Hindu prayers and hymns, called __bhajans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Significance of the Cow</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ost Hindus refrain from eating beef since they consider the cow sacred to their culture and belief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Holy cow" is a familiar expression that refers to Hinduism's reverence of cows. Hindus adore the cow as a manifestation of all that is good and precious. They attribute its docility to its vegetarian nature, and aspire to a vegetarian lifestyl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Yoga and Medit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o Hindus, yoga and meditation are spiritual disciplines. __Yoga__, in the strict Hindu sense, means "yoke," that is, the atman in union with the Brahman. To achieve this union with God, __meditation__ is necessary The practice of meditation requires a sitting posture, which meditators can comfortably maintain for long periods of tim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editators try to control their breathing so that it is regular and will not break their concentration. They then concentrate on a single object, sound, or idea until they are in a deep meditative state and are experiencing the divine presence. Undoubtedly, the real experts are the __swamis__, or holy men of India, who have dedicated their lives to meditation. Many of them travel from India on a regular basis to lecture and teach in Canad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ilgrimag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ilgrimages, or journeys to holy places as acts of devotion, are an important element of Hinduism. One holy place that all Hindus strive to visit, at least once in a lifetime, is the holy city of Varanasi (formerly known as Benares), which is located along the west bank of the holy Ganges River. It is believed that the Ganges River fell from heaven to earth, giving life to people and watering the plains that produce much-needed food. Bathing in the river is the first thing pilgrims do when they arrive, and it is a daily rite for local residents. Hindus believe that bathing in the Ganges cleanses them of their si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32</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Holy Plac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city of Varanasi</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Benares [Varanasi] is older than history, older than tradition, older even than legend, and looks twice as old as all of them put together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Mark Twai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Varanasi (formerly called Benares) is India's holiest city and one of the oldest cities in the world. It is situated on the west bank of the holy Ganges River, and is also known to Hindus as Kashi, the City of Lights. Varanasi is the home of God Shiva. Of the 1500 temples in the city, the Vishvanatha Temple (Figure 4.10), which is dedicated to Shiva, is perhaps the most revered. What is most significant about Varanasi is the belief that virtually every step of the city is marked by a __linga__, a symbol that represents the creative energy of Shiva. According to Hindu mythology, the entire sacred zone of Varanasi is one great __linga__ of light that once burst through the earth and pierced the heavens in the presence of Brahma and Vishnu--the other deities in the Hindu Trinity. Pilgrims walk around this great __linga__, which is about 40 km long. It usually takes five days to complete this holy rit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oday, Varanasi is home to many __ashrams__, or Hindu learning centres, that have housed famous poets, mystics, and itinerant holy men. The city continues the tradition of education through the Benares Hindu University, founded in 1905.</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Hinduism is not the only religion that considers Varanasi a holy place. Varanasi is the birthplace of Tirthankara Parsvanatha, a spiritual teacher of Jainism, who was born there during the eighth century BCE. Three hundred years later. the Buddha gave his first sermon in the groves of Sarnath, in Varanasi, and so started the Buddhist sang-ha, or community of monks. Today, it is an important pilgrimage destination for Buddhists from around the worl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4.10</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City of Varansi.</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ues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Why is Varanasi an important pilgrimage destination for Hindu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Assume that you are a Canadian Hindu who has just visited the holy city of Varanasi. Write a half- to one-page journal entry describing the experien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33</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ymbols and Ic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re are many symbols in Hinduism, and they are all considered sacred. These symbols are concrete representations of abstract religious thought. Some of the most important Hindu symbols are presented in this section. In Hinduism, symbols that represent an aspect of Brahman serve as person-al aids and reminders of this divine spirit. By focusing on these symbols, Hindus try to gain an awareness of this all-mighty entity and its universal presen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wastik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is Hindu good luck symbol represents "well-being." The Hindu</w:t>
      </w:r>
    </w:p>
    <w:p>
      <w:pPr>
        <w:pStyle w:val="Normal"/>
        <w:rPr>
          <w:rFonts w:ascii="Courier New" w:hAnsi="Courier New" w:cs="Courier New"/>
          <w:lang w:val="en-US"/>
        </w:rPr>
      </w:pPr>
      <w:r>
        <w:rPr>
          <w:rFonts w:cs="Courier New" w:ascii="Courier New" w:hAnsi="Courier New"/>
          <w:lang w:val="en-US"/>
        </w:rPr>
        <w:t>swastika is usually illustrated in red and is used on wedding invitations, decorative drawings, textiles, and in rituals to bring good luck and protect against evil. Unfortunately, a modified version of this symbol (with the arms bent in a clockwise direction) was adopted by the Nazi regime of Adolf Hitler and has negative connotations in the non-Hindu worl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4.11</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wastika Symbol</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ymbols and Ic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O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is important Hindu symbol represents the sacred syllable om. This</w:t>
      </w:r>
    </w:p>
    <w:p>
      <w:pPr>
        <w:pStyle w:val="Normal"/>
        <w:rPr>
          <w:rFonts w:ascii="Courier New" w:hAnsi="Courier New" w:cs="Courier New"/>
          <w:lang w:val="en-US"/>
        </w:rPr>
      </w:pPr>
      <w:r>
        <w:rPr>
          <w:rFonts w:cs="Courier New" w:ascii="Courier New" w:hAnsi="Courier New"/>
          <w:lang w:val="en-US"/>
        </w:rPr>
        <w:t>syllable is made up of three sounds: __a-u-m__. When a and u come together, they make the sound o. The sound of the syllable begins deep within the body and ends at the lips. Hindus use this syllable as a mantra to evoke the supreme essence of Brahman. Om is believed to contain the secrets of the universe and is chanted at the beginning of prayers, blessings, and meditation. It is considered the first and most sacred sound and is believed to contain the essence of true knowledge. Om symbolizes the first three Vedas--the present, past, and future--and the three states of consciousness--waking, dreaming, and deep sleep. The symbol and the sound that it represents are not worshipped but meditated on as a means to gain enlightenme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ues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What does om represent to Hindu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Make the room quiet, and try gently chanting "om" for a few minutes. Describe what happe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4.12</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Om Symbol</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34</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Nataraj</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4.13</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Nataraj</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image representing Shiva as Nataraj, the Lord of Dance, is a prevalent Hindu icon (Figure 4.13). It shows the four-handed Shiva whirling and playing the drum with his upper right hand. The drum symbolizes sound, speech, and the divine truth heard through revelation. His dance symbolizes energy and the endless cycle of creation and destruc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orehead Mark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4.14</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icture of a man with forehead marks.</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ome Hindu men and women mark a symbol, called a __tilak__, on their foreheads to indicate the deity that they worship. Devotees of Vishnu (Figure 4.14) use sandalwood paste, those of Shiva use ashes, and those of the goddess Parvati use red powder. The signs are worn on the forehead, between the eyebrows, to symbolize the third eye of wisdo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any married Hindu women mark their foreheads with a red dot called __bindi__. It signifies that a woman is married and should be respected as such. It is applied daily after a bath and puja, as well as on special occas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estival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re are many Hindu festivals, and they are joyous, colourful occasions. Among other things, these special events celebrate the birthdays of important deities and seasonal changes. The occurrence of Hindu festivals is based on the lunar calenda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Diwali</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is festival of lights is Hinduism's most popular celebration. In India, it is normally celebrated over five days at the end of October or the beginning of November. In most other countries, like Canada, __Diwali__ is observed on only one evening, but is preceded and followed by days of festivities (Figure 4.15). During this festival, Hindus set off fireworks, decorate their houses with lights, give gifts, and wear new clothes to celebrate the triumph of good and knowledge over the dark forces of evil and ignorance. Lavish vegetarian dinners are prepared, and a traditional puja is performed at dusk before the feast begins. Diwali</w:t>
      </w:r>
    </w:p>
    <w:p>
      <w:pPr>
        <w:pStyle w:val="Normal"/>
        <w:rPr>
          <w:rFonts w:ascii="Courier New" w:hAnsi="Courier New" w:cs="Courier New"/>
          <w:lang w:val="en-US"/>
        </w:rPr>
      </w:pPr>
      <w:r>
        <w:rPr>
          <w:rFonts w:cs="Courier New" w:ascii="Courier New" w:hAnsi="Courier New"/>
          <w:lang w:val="en-US"/>
        </w:rPr>
        <w:t>PRINT PAGE 135</w:t>
      </w:r>
    </w:p>
    <w:p>
      <w:pPr>
        <w:pStyle w:val="Normal"/>
        <w:rPr>
          <w:rFonts w:ascii="Courier New" w:hAnsi="Courier New" w:cs="Courier New"/>
          <w:lang w:val="en-US"/>
        </w:rPr>
      </w:pPr>
      <w:r>
        <w:rPr>
          <w:rFonts w:cs="Courier New" w:ascii="Courier New" w:hAnsi="Courier New"/>
          <w:lang w:val="en-US"/>
        </w:rPr>
        <w:t>honours Lakshmi, the goddess of wealth and good fortune, and Vishnu, who defeated the demon Naraka. This festival also commemorates Rama's return to his kingdom after defeating Ravana, the evil king who had abducted his wife, Sita, in the Ramayan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Holi</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Holi is a spring festival that Hindus usually celebrate sometime in March, on the full-moon day of the last month in the Hindu calendar. The night before, worshippers light a bonfire that signifies the burning of evil. According to Hindu legend, the young Prahalad was resented by his wicked father for being pious and God-fearing. His evil aunt took Prahalad away and tried to burn him in a fire. Instead, she was burned to ashes. To mark this festival, Hindus of all ages join in the merriment of squirting coloured water on friends and family members. They distribute and eat sweets and other food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ahashivaratri</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is event takes place on the day before the new moon, during the month of February. Strictly speaking, Mahashivaratri is not a festival nor a feast. It is a special event dedicated to the devotion of Shiva. Devotees worship him, keep vigil, and fast for twenty-four hours; those who are unable to fast eat light vegetarian meals. Between midnight and sunrise, devotees worship him by repeating his name and placing flowers and grains on his image. Water is poured in a steady stream from a copper vessel suspended over the imag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4.15</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anadian Hindus celebrate Diwali with a parade. What is the origin of this festival?</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Navaratri</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is "Nine Nights" festival is held in the spring and autumn. On the first three nights of Navaratri, Hindus worship the goddess Durga, a manifestation of Parvati, who washes away laziness and evil thoughts. The next three nights, with a mind better prepared for spiritual guidance, they offer puja</w:t>
      </w:r>
    </w:p>
    <w:p>
      <w:pPr>
        <w:pStyle w:val="Normal"/>
        <w:rPr>
          <w:rFonts w:ascii="Courier New" w:hAnsi="Courier New" w:cs="Courier New"/>
          <w:lang w:val="en-US"/>
        </w:rPr>
      </w:pPr>
      <w:r>
        <w:rPr>
          <w:rFonts w:cs="Courier New" w:ascii="Courier New" w:hAnsi="Courier New"/>
          <w:lang w:val="en-US"/>
        </w:rPr>
        <w:t>PRINT PAGE 136</w:t>
      </w:r>
    </w:p>
    <w:p>
      <w:pPr>
        <w:pStyle w:val="Normal"/>
        <w:rPr>
          <w:rFonts w:ascii="Courier New" w:hAnsi="Courier New" w:cs="Courier New"/>
          <w:lang w:val="en-US"/>
        </w:rPr>
      </w:pPr>
      <w:r>
        <w:rPr>
          <w:rFonts w:cs="Courier New" w:ascii="Courier New" w:hAnsi="Courier New"/>
          <w:lang w:val="en-US"/>
        </w:rPr>
        <w:t>to Lakshmi, the goddess of wealth and good fortune. The final three nights are dedicated to Saraswati, the goddess of knowledge and learning. On the tenth day, worshippers observe Vijayadasami, or the Day of Victor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eck your understand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Describe the following Hindu practices and indicate their significan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puj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 yoga and meditation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the distribution of prasa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How does the practice of vegetarianism reflect Hindu beliefs and principles? Are you or any of your friends vegetarian? Why or why no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Briefly identify and describe any two Hindu symbol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4. Identify the significance of the Hindu festivals listed below, and describe how Hindus celebrate the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Diwali</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Holi</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Navaratri</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5. Assume that you are a reporter for the local community paper or, perhaps, your school newspaper. Write a feature article introducing your readers to the central</w:t>
      </w:r>
    </w:p>
    <w:p>
      <w:pPr>
        <w:pStyle w:val="Normal"/>
        <w:rPr>
          <w:rFonts w:ascii="Courier New" w:hAnsi="Courier New" w:cs="Courier New"/>
          <w:lang w:val="en-US"/>
        </w:rPr>
      </w:pPr>
      <w:r>
        <w:rPr>
          <w:rFonts w:cs="Courier New" w:ascii="Courier New" w:hAnsi="Courier New"/>
          <w:lang w:val="en-US"/>
        </w:rPr>
        <w:t>elements of Hindu worship.</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ILESTON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Life is a series of events and steps from birth to death or, as the Hindu would say, "from conception to cremation." In Hinduism, each step, or rite of passage, is called a samskara. There are forty such rites, which illustrates the importance of these rituals to the development of the individual within Hindu society. Of the approximately forty rituals, sixteen are central to the religion. However, in actual practice, few people observe them all. Some of the most important rites are presented below. Priests officiate at all these rites, which are attended by relatives and friend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Naming a Chil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raditionally, in Hinduism a child is named by a priest ten days after birth. While orthodox Hindu families continue this tradition today, for most Hindus, this ceremony has become a symbolic gesture. Many parents choose a name even before their baby is born. Nevertheless, because a baby is considered a blessing and an occasion for celebration, most Hindu parents continue to hold some sort of informal naming ceremony performed by a pries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 Child's First Out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purpose of the first formal excursion outside the home is to expose the child to the environment and the neighbours. The occurrence of this event depends on the health of the baby as well as the climate and weather conditions of his or her surroundings. The parents and child take a bath and wear new clothes. The parents apply a dab of soot to the baby's forehead for protection from the evil eye. With the infant in their arms, the mother and father offer a simple prayer to the deities and</w:t>
      </w:r>
    </w:p>
    <w:p>
      <w:pPr>
        <w:pStyle w:val="Normal"/>
        <w:rPr>
          <w:rFonts w:ascii="Courier New" w:hAnsi="Courier New" w:cs="Courier New"/>
          <w:lang w:val="en-US"/>
        </w:rPr>
      </w:pPr>
      <w:r>
        <w:rPr>
          <w:rFonts w:cs="Courier New" w:ascii="Courier New" w:hAnsi="Courier New"/>
          <w:lang w:val="en-US"/>
        </w:rPr>
        <w:t>PRINT PAGE 137</w:t>
      </w:r>
    </w:p>
    <w:p>
      <w:pPr>
        <w:pStyle w:val="Normal"/>
        <w:rPr>
          <w:rFonts w:ascii="Courier New" w:hAnsi="Courier New" w:cs="Courier New"/>
          <w:lang w:val="en-US"/>
        </w:rPr>
      </w:pPr>
      <w:r>
        <w:rPr>
          <w:rFonts w:cs="Courier New" w:ascii="Courier New" w:hAnsi="Courier New"/>
          <w:lang w:val="en-US"/>
        </w:rPr>
        <w:t>then take the baby out for a short walk. Special care is taken to avoid overexposure to the sun or other weather-related condi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rst Solid Foo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is ritual takes place about seven to eight months after the birth of the child, depending on his or her health. On the day of the ceremony, parents recite a special prayer asking the deities to bring good health and long life to the child. The father then begins the feeding by giving the child a small portion of boiled rice mixed with ghee (clarified butter) and hone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rst Haircu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tween the ages of six to eight months, the hair of a baby boy is cut by the local barber. The barber completely shaves the head, except for a small tuft of hair at the front. In southern India, some girls are given a haircut as well.</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read Initiation Ceremony (Upanayan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Upanayana is a sacred initiation ceremony performed by boys of the Brahmin, Kshatriya, and Vaishya castes between the ages of eight to twelve. It marks the boy's transition into the student stage of life, where he is expected to begin his studies of the sacred texts. During this ceremony, which takes place over two days, the boy wears a sacred thread over his left shoulder and chants a mantr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arriag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arriage is a sacred milestone that marks the bride and groom's entry</w:t>
      </w:r>
    </w:p>
    <w:p>
      <w:pPr>
        <w:pStyle w:val="Normal"/>
        <w:rPr>
          <w:rFonts w:ascii="Courier New" w:hAnsi="Courier New" w:cs="Courier New"/>
          <w:lang w:val="en-US"/>
        </w:rPr>
      </w:pPr>
      <w:r>
        <w:rPr>
          <w:rFonts w:cs="Courier New" w:ascii="Courier New" w:hAnsi="Courier New"/>
          <w:lang w:val="en-US"/>
        </w:rPr>
        <w:t>into the householder stage of life, described on page 126 of the chapter. This stage of life, called __grihasta__, sanctifies the bond between the bride and groom and the future fulfillment of their social responsibiliti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 India, arranged marriages are a common practice. Among Hindus born in the West, love matches are more common. Whatever the route to marriage, parents scrutinize the other family to make sure that the bride and groom are socially, culturally, and financially compatible. When the parents agree on a marriage, they arrange an engagement, where the father of the groom formally asks for the woman's hand in marriage to his son. Most of the family elders are present at this ceremony because a marriage is not only a union of two people but also of two families. After the engagement, an auspicious, or favourable, date is set for the wedd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wedding ceremony lasts for approximately three hours. It is per-formed by a priest, who is usually assisted by another priest. A traditional Hindu wedding (Figure 4.17) can be an elaborate affair consisting of about fifteen rituals. In today's busy world, these rituals are shortened. Some of the most important include the giving away of the bride by the father, the giving of auspiciousness to the bride by the groom's family, the clasping of hands by the couple, and the couple taking seven steps around a sacred fire. During the giving of auspiciousness, the groom's family gives the bride a necklace or string that she wears around her neck for the rest of her married lif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38</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xploring Issues: Arranged Marriag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majority of Hindu marriages in India are arranged. This custom is not strictly followed by Hindus living outside of India. In Canada, traditional Hindu families are caught in the social battle of arranged marriages. For many Hindu girls, it is not a matter of choice, but a matter of honour or shame. Families feel disgraced and devastated if a girl does not marry or if her marriage fails. To Hindu families who place importance on status, caste, colour, and creed, resistance to arranged marriages is becoming a growing social proble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At issue: Are arranged marriages a good idea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t>Hindu Brahmin parents seek tall, slim, beautiful university educated match for handsome son, 29, 5'10". Computer professional, management position. Please e-mail biodata and photo.</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4.16</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dvertisements like this one for suitable marriage partners are common in South Asian magazines and newspaper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following article»First comes marriage, then comes love» was written by Ira Mathur, an Indian-born journalist living in Trinidad, who writes for the Trinidad Guardian, the island’s leading daily newspap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rst Comes Marriage, Then Comes Lov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y Ira Mathu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 suitable boy is first spotted by Bharati Narvani's uncle at a wedding in New Delhi, India. Bharati then lived in Trinidad where her parents migrated some 25 years ago from the Gujarat region of India. The 21-year-old university graduate was brought up with the customs and values of India. The boy, Manoj Solanki, 29, a civil engineer, is also of Gujarati parentage. Born in Liberia and educated in England, he went to India with his parents to find a brid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oon after that New Delhi wedding, Bharati accompanies her parents to India on one of their regular visits. She knows that her parents are making this trip with the hope of finding a groom for her. She is amenable to the idea. Bharati was never allowed to date, or mingle freely with boys her age. She didn't rebel, unlike some of her peers in Trinidad's Indian commun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Her friend, Sujata, the daughter of a well-known surgeon, reluctantly agreed to marry the son of a family friend in India. Before the wedding, she committed suicide by drinking gramoxone, a poisonous pesticide. Sujata was in love with a young man in Trinidad, and was too afraid to tell her parents. There is speculation that she might have been pregnant, and saw no other way ou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at will not be Bharati's fate. She will follow the ancient script of courtship and marriage that still prevails widely throughout Indi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Once the Narvanis arrive in New Delhi, the uncle--the closest senior male relative in India--arranges a meeting of the two families. Manoj is accompanied by his mother and aunt, Bharati by her mother and uncle. A discreet discussion takes place among the elders: Is Manoj able to support a wife? Can Bharati adapt to a foreign countr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39</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nally the couple are given a chance to talk alone in another room. Manoj, being more confident, breaks the awkward silence with a joke. In between light bantering, the two manage to ask and answer serious questions about one another. Asking whether Bharati likes Indian movies, for instance, tells him how strong her cultural ties are. She wants to know whether Manoj expects her to be a housewife or will he be, happy with her working? Will she live with her in-laws? His answers reassure her that they will live alone, that she is free to work, and that she can visit her parents whenever possibl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attraction between the couple is immediat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 month later, there is an elaborate engagement ceremony. Soon after, the wedding takes place in the couple's ancestral home of Baroda, Gujara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arlier this year, the newlyweds visited Trinidad with their infant son for a huge reception given by the Narvani family. Bharati is radiant in her traditional bridal outfit. Manu, as she affectionately calls her husband, looks smugly satisfied. Those of us who knew Bharati before she was married have to admit she has gained confidence, matured and looks very happ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harati's mother, Manju, misses her daughter tremendously, but is satisfied that the arranged marriage was the best she could have done for h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t can also go horribly wrong. Meena, a 20-year old high school graduate from Hyderbad in India, ended up--through an arranged marriage--with a computer analyst ten years her senior. Sharing their home in Los Angeles, California, was her husband's American girlfrien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dian society is quick to reject divorced, separated or abandoned women. If Meena went home, her parents' status in society would be shattered. Their pride and honour--on which the highest premium is placed--would make them societal rejects. She had no choice but to accept her husband's mistress and live as a semi-servant in his hous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any Indians contend that arranged marriages are more successful than marriages in the West, particularly given the latter's staggering divorce rates. Romantic love does not necessarily lead to a good marriage, and often fails once the passion dissipates, they argue. Real love flows from a properly arranged union between two individuals...</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ues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Make a list of arguments supporting and opposing arranged marriages. Do you think arranged marriages are a good idea? Present your opinion in a letter to the author of this articl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What advice would you give to a devout Hindou friend who respects his or her parents but does not want to be involved in an arranged marriag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40</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 Hindu wedding ceremony is followed by a grand feast. Festivities can be quite extravagant and may include singing, dancing, drumming, fire-works, and, even, riding on a white hors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Death and Crem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hen a Hindu dies, a solemn ceremony, which includes cremation by fire, is performed. Under the direction of a priest, family members bathe and dress the body in new, but traditional, clothing, leaving the face uncovered. Light and flowers are offered to the spirit of the deceased before the pro-cession to the crematorium takes place. The name of Lord Rama is chanted, and hymns, or holy songs, are su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priest recites passages from the holy scriptures to sanctify the fire. Then the oldest son, or a male member of the family, lights the pyre or, in a modern crematorium, pushes the button to begin the cremation. The family collects the ashes in an urn and scatters them in the holy rivers of India or any other body of water. On the tenth and thirteenth days after the funeral, relatives, friends, and neighbours gather for a special prayer and a feas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Death Anniversary (Shraddh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is ceremony marks the anniversary of a death. The priest performs religious rites, and family members, friends, and other guests are invited to witness the ceremony and enjoy a meal.</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4.17</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is traditional Hindu wedding is taking place in Southern India. How would you describe a traditional Hindu wedding?</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eck your understand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a) Identify five Hindu mile-ston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 What is the significance of the thread and the marriage ceremoni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How have the rites below changed over time? How would you explain these chang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naming a chil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marriage ceremon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cremation ceremon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In your view, which of the rites of passage presented in this section is the most significant? Why?</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41</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ACRED WRITING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Unlike many other religious traditions, which have a single source of scripture, for example, the Bible, Hinduism has a number of sources, or books, that it considers sacred texts. Hindu scriptures consist of over 200 books that were composed from about 1500 BCE until about 1500 CE. Hindu scriptures are classified as being __shruti__ or __smriti__. __Shruti__ is knowledge that is revealed or "discovered" by the rishis, or seers of Hinduism. This wisdom is contained in the Vedas. __Smriti__ is "human-made" literature, or knowledge that is "remember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Veda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four __Vedas__, composed around 1500 BCE, are considered the oldest and most authoritative Hindu scriptures. They are a collection of writings on subjects ranging from the divine spirit to medicine and the sciences. Before 1500 BCE, these compositions were memorized and transmitted orally from teacher to stude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four Vedas include the Rig-Veda, which comprises 1028 hymns (contained in ten books) that praise the ancient deities; the Yajur-Veda, a priest's "handbook" for the perform-ance of fire sacrifices; the Sama-Veda, which consists of melodies, chants, and tunes for the singing of hymns; and the Atharva-Veda, which contains magical formulas, chants, spells, and charms. Each Veda contains the following types of composi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t>- __Mantras__: psalms of praise that constitute the main body of Veda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Brahmanas__: prose manual for priests on prayer and ritual</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Aranyakas__: "forest books" for saints and hermit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__Upanishads__: philosophical commentaries that appear at the end of each Veda</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Upanishad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se concluding sections of the Vedas, which are collectively called Vedanta and form the basis of Hindu philosophy, have dominated Indian life and thought for 3000 years. There are over 200 Upanishads; of these, six-teen are considered to be the most important. Some of these include Isa, Katha, Prasna, Kena, and Mandukya. The Upanishads discuss topics such as the mind, the senses, worship, meditation, and the various means of liberation. They also discuss concepts that represent Hinduism's most central beliefs, including Brahman, atman, karma, samsara, moksha, and may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Ramayana and the Mahabharat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dia's two great epics, the __Ramayana__ and the __Mahabharata__, are popular vehicles for spreading Hindu ideals of moral conduct. These __smriti__ texts have such a grip on the Hindu imagination and such wide appeal that they</w:t>
      </w:r>
    </w:p>
    <w:p>
      <w:pPr>
        <w:pStyle w:val="Normal"/>
        <w:rPr>
          <w:rFonts w:ascii="Courier New" w:hAnsi="Courier New" w:cs="Courier New"/>
          <w:lang w:val="en-US"/>
        </w:rPr>
      </w:pPr>
      <w:r>
        <w:rPr>
          <w:rFonts w:cs="Courier New" w:ascii="Courier New" w:hAnsi="Courier New"/>
          <w:lang w:val="en-US"/>
        </w:rPr>
        <w:t>PRINT PAGE 142</w:t>
      </w:r>
    </w:p>
    <w:p>
      <w:pPr>
        <w:pStyle w:val="Normal"/>
        <w:rPr>
          <w:rFonts w:ascii="Courier New" w:hAnsi="Courier New" w:cs="Courier New"/>
          <w:lang w:val="en-US"/>
        </w:rPr>
      </w:pPr>
      <w:r>
        <w:rPr>
          <w:rFonts w:cs="Courier New" w:ascii="Courier New" w:hAnsi="Courier New"/>
          <w:lang w:val="en-US"/>
        </w:rPr>
        <w:t>have both been produced for television in over 100 episodes. The Ramayana even appears in comic-strip format in magazines and on the Internet (Figure 4.18). The Ramayana was written in Sanskrit around 200 BCE, about 200 years after the Mahabharata. However, the Ramayana deals with incidents that took place before the events of the Mahabharat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4.18</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Ramayana appears in comic-strip format in magazines and on the Internet. Is this a good way to present an epic?</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RAVANA WAS A GREAT WARRIOR. THE BATTLE THAT RAGED WAS FIER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T LAST RAVANA CAME FACE TO FACE WITH RAMA. RAMA PICKED UP HIS BOW FOR THE LAST ARROW OF THIS GREAT BATTL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EVIL ENEMY HAD BEEN DESTROYED. VIRTUE HAD WON OVER GREED AND LUST.</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Ramayan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re are about twenty-six different versions of the Ramayana, but the most popular one was written around 1500 CE by Tulsidas, a contemporary of Shakespeare. It was the first scripture to be translated into Hindi from Sanskrit. This epic contains 24 000 verses. It is the story of Prince Rama. who is worshipped throughout the Hindu world as the seventh avatar, or</w:t>
      </w:r>
    </w:p>
    <w:p>
      <w:pPr>
        <w:pStyle w:val="Normal"/>
        <w:rPr>
          <w:rFonts w:ascii="Courier New" w:hAnsi="Courier New" w:cs="Courier New"/>
          <w:lang w:val="en-US"/>
        </w:rPr>
      </w:pPr>
      <w:r>
        <w:rPr>
          <w:rFonts w:cs="Courier New" w:ascii="Courier New" w:hAnsi="Courier New"/>
          <w:lang w:val="en-US"/>
        </w:rPr>
        <w:t>incarnation, of God Vishnu. He was exiled to the forest for fourteen years so that his half-brother Bharata could become king. Sita, Rama'a wife, and his other half-brother Lakshmana followed the prince in exile. Unprotected in the forest dwelling, Sita was abducted by the wicked Ravana, who was disguised as a beggar. A battle ensued where Rama, assisted by Hanuman (king of the monkeys), defeated Ravana, rescued his wife, and returned triumphantly to his kingdom. Taken as a whole, the epic represents the constant struggle between good and evil, where good eventually prevails. The following is an excerpt from the Ramayan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t>__Forcing his way past Lakshmana, Raavana [Ravana] precipitated himself against Raama [Rama] with all the pent-up fury of hatred and revenge and strove to overwhelm him with a spate of arrows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Raama easily baffled these arrows with his own and struck Raavana repeatedly, without how-ever being able to penetrate his Armour Thus they fought, these supreme bowmen, each bent on slaying the other and using increasingly potent missiles of secret power; while the gods in heaven looked on in marvel and admiration. Neither hero had met such another opponent before and on both sides admiration was mingled with wrath__...</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43</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Mahabharat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is monumental work, which is the longest poem in the world and comprises about 100 000 verses, appears to be the work of many authors. It was probably compiled between 400 BCE and 400 CE. The Mahabharata is the story of two forces: the Pandavas, who represent good, and the Kauravas, who represent evil. There is a war between the Kuru princes and the five Pandu princes, and after many intrigues and adventures, the evil forces of the Kauravas are defeated by the Pandavas, who rule for many year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Puranas (Myth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word __Purana__ means "old narrative." They are __smritis__ that form a distinct category of Sanskrit religious literature. This literature describes the exploits of the deities in thirty-six volumes, eighteen of which are widely used. Each Purana usually begins with the name of the god or incarnation it glorifies, for example, Vishnu Purana, Bramha Purana, and Shiva Purana. These legends are mostly used by temple priests and were composed between the sixth and sixteenth centuries 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anusmriti (The Laws of Manu)</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is Hindu law book affirms the Hindu concepts of dharma, caste, and the four aims of life. It deals with religious practice, law, customs, and politics. Brahmins accept this book as authoritative, but it is rejected by other castes. The present text, compiled around 300 CE, contains 2600 verses. In India, Hindus refer to this text for guidance on matters such as family property, inheritance, marriage, adoption, and guardianship. All other legal matters are subject to Indian secular law.</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eck your understand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a) What is the difference between shruti and smriti scriptur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 Identify five sacred texts of the Hindu tradition and classify them as shruti or smriti.</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 Describe the importance of each tex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Provide at least one example that illustrates the influence of Hinduism's ancient sacred writings on modern Hindu socie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Why are the Ramayana and Mahabharata so popular in your opin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4. Which of the Hindu scriptures mentioned would you most like to read? Explain your choice.</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44</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acred tex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One very important component of the Mahabharata is We Bhagavad-Gita. which is the one text that can claim to be the Hindu bible. This text. commonly called the Gita, is set in the Mahabharata war. Its 700 verses. contained in eighteen chapters, discuss the central beliefs of Hinduism and include teachings on dharma, Reincarnation, and paths to salv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text of the Gita is in the form of a dialogue. __Krishna__, the eighth incarnation of Vishnu, is explaining to his confused friend, Arjuna, the importance of performing one's duty In this world. Arjuna, who is a Pandu army leader, is reluctant to fight because he believes it is wrong to wage war against his own relatives and citizens, who are fighting for the opposing side. Krishna patiently and logically reasons with Arjuna about his role in life as a defender of human rights. These verses, spoken by Krishna, illustrate the fundamental importance of devotion to Go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hagavad-Git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apter 9. verses 3-8</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__Whosoever offers to Me with devotion a leaf, a flower, a fruit, or water--that offering of love, of the pure of heart, I accept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4. __Whatever thou doest, whatever thou eatest, whatever thou offerest, whatever thou givest away, whatever austerities thou practise--do that, O son of Kunti [Arjuna], as an offering to Me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5. __Thus shall thou be freed from the good and evil results, which are the bonds of action. With this mind firmly set on the way of renunciation, thou shall become free and attain to Me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6. __I am the same to all beings, none is hateful or clear to Me. But those who worship Me with devotion--they are in Me and I also in them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7. __Even if a man of the most vile conduct worships me with undistracted devotion, he must be reckoned as righteous for he has rightly resolved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8. __Swiftly does he become a soul of righteousness and obtain lasting peace. O son of Runti [Arjuna], know thou for certain that My devotee perishes never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UES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Why is Krishna using the first person to talk about God in the quot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What is Krishna's message to Arjuna? Do you agree or disagree with this message? Explai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How does this passage illustrate the importance of faith in the Hindu tradi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45</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GROUPS AND INSTITU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overwhelming majority of Hindus all into three main groups: those who worship Vishnu and his incarnations, Or example, Rama and Krishna; worshippers of Shiva; and devotees of Parvati, the consort of Shiva, who is dentified as the Mother Goddess. The lefty that a Hindu worships depends on family tradition, however, these ilassifications are not rigid and exclusive. Devotees of a particular deity also worship other deities and install mages of many deities in home shrines and templ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haiv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worshippers of Shiva, in his various forms, are called Shivites, and the sect is known as __Shaivism__. Shivism is predominantly practised by Hindus in southern India and among the Tamils in Sri Lanka. This sect is more closely identified with the strict disciplines of Fasting and meditation. Many adherants cover their bodies with ashes, and others make three horizontal marks across their foreheads to indicate their devotion to Shiva. However, all devotees of Shiva worship him as the great yogi, sitting in meditation on the snow-covered Himalayan Mountains. Followers revere him as the destroyer and creator of the universe. His creative power is symbolized by the __linga__ (a cylindrical shaf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re are many scriptures that are especially significant to Shivites. Among the Upanishads, the Bvetasvatara is the most important. The Shiva Puranas include the myths of Shiva and his consort, Parvati. They also contain ritual and ethical instructions on the performance of pujas and penances in order to gain salv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hakti</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Hindus recognize the feminine aspect of energy, known as __shakti__, as equally important, and they believe that a male deity's strength comes from his female consort. Thus, Shiva is incomplete without Parvati (Figure 4.19). In fact, Shiva is often depicted as Ardhanari, a manifestation whose right half of the body is male and whose left half is femal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4.19</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goddess Parvati (shown seated beside Shiva) is a manifestation of shakti.</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Shakti__ is the generic name for all manifestations of female energy, which may be represented in various forms ranging from very gentle to fierce. The various manifestations of</w:t>
      </w:r>
    </w:p>
    <w:p>
      <w:pPr>
        <w:pStyle w:val="Normal"/>
        <w:rPr>
          <w:rFonts w:ascii="Courier New" w:hAnsi="Courier New" w:cs="Courier New"/>
          <w:lang w:val="en-US"/>
        </w:rPr>
      </w:pPr>
      <w:r>
        <w:rPr>
          <w:rFonts w:cs="Courier New" w:ascii="Courier New" w:hAnsi="Courier New"/>
          <w:lang w:val="en-US"/>
        </w:rPr>
        <w:t>PRINT PAGE 146</w:t>
      </w:r>
    </w:p>
    <w:p>
      <w:pPr>
        <w:pStyle w:val="Normal"/>
        <w:rPr>
          <w:rFonts w:ascii="Courier New" w:hAnsi="Courier New" w:cs="Courier New"/>
          <w:lang w:val="en-US"/>
        </w:rPr>
      </w:pPr>
      <w:r>
        <w:rPr>
          <w:rFonts w:cs="Courier New" w:ascii="Courier New" w:hAnsi="Courier New"/>
          <w:lang w:val="en-US"/>
        </w:rPr>
        <w:t>__Shakti__ include Sati, Parvati (Figure 4.19), Durga, and Kali. An affectionate name used collectively for all the manifestations of female energy is Devi, or Great Goddess. Sati and Parvati are deities that represent mild forms of energy, including patience, obedience, and compassion. Durga and Kali are deities that represent fierce energy and are depicted with many arms, bloodshot eyes, and destructive weapons. Durga and Kali use their destructive power to defeat evil forces and negative tendenci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Vaishnav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followers of Vishnu are called Vaishnavites. This sect of Hinduism, which is more prevalent in northern India, is known as __Vaishnavism__. As preserver of the universe, Vishnu sometimes appears in human form to restore order and righteousness in the world. There are ten avatars, or incarnations, of Vishnu; nine are believed to have taken place, and the tenth is yet to come. The seventh and eight avatars, Rama and Krishna, are the most revered throughout the Hindu worl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primary sacred text for devotees of Rama is the Ramayana. Guided by the virtues of Hindu dharma, Rama defeats the evil forces of nature and restores peace in a troubled worl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Devotees of Krishna are greatly influenced by the Mahabharata--the other Hindu epic, in which Krishna, also called Hari, is the great warrior. However, the most famous account of Krishna's teachings appears in the Bhagavad-Gita. The doctrine centralto all Vaishnavites is __bhakti__, or intense devotion to a particular, personal go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Arya Samaj Moveme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Unlike the three mainstream sects of Hinduism mentioned above, the followers of this movement are non-ritualistic and do not worship any deities. The __Arya Samaj__ movement was founded by Swami Dayanand Saraswati in North India in 1875. He preached a reformed version of Hinduism that rejected the worship of images as symbols of the Supreme Go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central teachings of the Arya Samaj movement are based on the Vedas, and the most important form of worship for followers of this sect is a fire ceremony known as __havan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maller Movements Within the Hindu Mainstrea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ithin the mainstream of Hinduism, there exist many sects and institutions that follow particular gurus, or teachers. The following are some of the movements that have active groups operating in Canad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Hare Krishna Moveme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International Society for Krishna Consciousness (ISKCON) was first started in the U.S. during the early 1960s by Swami Bhaktivedanta, a Hindu guru from India who based his teachings on the earlier tradition of Vaishnavism (the worship of Vishnu). The followers of this movement (Figure 4.20) must follow a strict code of belief and practice. They are vegetarians and do not use tobacco, drugs, or alcohol.</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eb ques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o read about current issues that are of interest to Hindus all over the world, go to Hinduism Today Magazine online at http://www.hinduismtoday.com</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47</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atya Sai Baba Moveme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disciples of this movement seek guidance from their living guru, Satya Sai Baba. Satya Sai Baba lives in South India and proclaims that he is a person who serves all religions. He believes that all religions are valid paths to God. His disciples follow five principles--__satya__ (truth), dharma (righteous conduct), __shanti__ (peace), __prema__ (love), and ahimsa (non-violen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wami Narayan Moveme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is sect of Hinduism was founded by Sahajananda Swami in the early nineteenth century in Gujarat, India. His followers declared him Swami Narayan, another name for Vishnu, and believed that salvation could also be granted through him. This movement, which emphasizes clean living, prayer, and good works, has grown in Canada. Followers in Toronto are presently building the largest Hindu temple in Canad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Vedanta Socie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is group, as the name implies, bases its teachings on the philosophy of the Vedas. It was founded by Swami Vivekananda, who attended the World's Parliament of Religions in Chicago in 1893, where he made a great impact. On his second visit to America, he established the Vedanta Society of San Francisco. This movement grew across India, the U.S., and Canada. The Vedanta Society of Toronto began in 1968 and has regular lectures on the Upanishads, the Bhagavad-Gita, and the teachings of Swami Vivekananda. The value of interfaith dialogues is a cornerstone of this group's philosoph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4.20</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ollowers of the Hare Krishna movement celebrate a summer festival.</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eck your understand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Identify and describe the three main Hindu sect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What is the Arya Samaj movement, and how does it differ from mainstream Hindu sect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a) What is a guru?</w:t>
      </w:r>
    </w:p>
    <w:p>
      <w:pPr>
        <w:pStyle w:val="Normal"/>
        <w:rPr>
          <w:rFonts w:ascii="Courier New" w:hAnsi="Courier New" w:cs="Courier New"/>
          <w:lang w:val="en-US"/>
        </w:rPr>
      </w:pPr>
      <w:r>
        <w:rPr>
          <w:rFonts w:cs="Courier New" w:ascii="Courier New" w:hAnsi="Courier New"/>
          <w:lang w:val="en-US"/>
        </w:rPr>
        <w:t>b) Identify the significance of the following Hindu gurus, and describe the movements that they have found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Sahajananda Swami</w:t>
      </w:r>
    </w:p>
    <w:p>
      <w:pPr>
        <w:pStyle w:val="Normal"/>
        <w:rPr>
          <w:rFonts w:ascii="Courier New" w:hAnsi="Courier New" w:cs="Courier New"/>
          <w:lang w:val="en-US"/>
        </w:rPr>
      </w:pPr>
      <w:r>
        <w:rPr>
          <w:rFonts w:cs="Courier New" w:ascii="Courier New" w:hAnsi="Courier New"/>
          <w:lang w:val="en-US"/>
        </w:rPr>
        <w:t>- Swami Bhaktivedanta</w:t>
      </w:r>
    </w:p>
    <w:p>
      <w:pPr>
        <w:pStyle w:val="Normal"/>
        <w:rPr>
          <w:rFonts w:ascii="Courier New" w:hAnsi="Courier New" w:cs="Courier New"/>
          <w:lang w:val="en-US"/>
        </w:rPr>
      </w:pPr>
      <w:r>
        <w:rPr>
          <w:rFonts w:cs="Courier New" w:ascii="Courier New" w:hAnsi="Courier New"/>
          <w:lang w:val="en-US"/>
        </w:rPr>
        <w:t>- Swami Vivekanand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4. Which of the streams of Hinduism described in this section most appeals to you? Why?</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48</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ommunity Stud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Swaminarayan Organization</w:t>
      </w:r>
    </w:p>
    <w:p>
      <w:pPr>
        <w:pStyle w:val="Normal"/>
        <w:rPr>
          <w:rFonts w:ascii="Courier New" w:hAnsi="Courier New" w:cs="Courier New"/>
          <w:lang w:val="en-US"/>
        </w:rPr>
      </w:pPr>
      <w:r>
        <w:rPr>
          <w:rFonts w:cs="Courier New" w:ascii="Courier New" w:hAnsi="Courier New"/>
          <w:lang w:val="en-US"/>
        </w:rPr>
        <w:t>Toronto, Ontari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4.21</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icture of His Holiness Pramukh Swami Maharaj</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 1975, ten Hindu families who had recently emigrated from East Africa met in Toronto to form the Shree Swaminarayan group. Many had fled the racial reprisals waged against South Asians in eastern African countries, especially Uganda, and Canada opened its doors to them. By 1988. this religious group had grown to include approximately 100 families from Africa, India, and England. They eventually purchased four industrial units in the west end of Toronto, which today function as a temple. They meet at the temple every day for pujas, but the largest congregations take place on Sundays. A resident priest conducts all the religious ceremonies from pujas to birth and death sacrament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aritable work is a key component of this organization. In 1997, it donated over S100 000 to the flood disaster in Los Angeles. In India. it has adopted five villages and provides medicine, eyeglasses, and financial assistance. In Canada, the group also assists other Hindu groups during major festivals and fundraising driv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spired by their spiritual leader, his Holiness Pramukh Swami Maharaj (Figure 4.21), members have embarked on a grand millennium project--to build a Hindu temple and cultural centre that will change the skyline of Toronto. The complex will be the largest Hindu structure in Canada. standing on 2 ha of land. The site is at Highway 427 and Finch Avenue in Toronto. In addition to an enormous temple. the complex will include a large permanent museum devoted to Hinduism that will exhibit ancient artifacts and the holy scriptures. It will also feature a community centre that will accommodate the numerous charitable and cultural activities in which the organization is involved. These include regular blood donor clinics, food drives, health and financial management seminars, family counselling, classical music and dance. yoga, meditation, drug and alcohol awareness, career planning, and language instruc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ues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What is the history of the Swaminarayan Organiz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How is this group contributing to the Hindu community in Canada and abroa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49</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ULTURAL IMPAC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During the European colonization of India in the nineteenth century, the British, French, and Dutch imperial powers shipped Indian people over-seas to work in plantations that were once worked by African slaves. Most of these Indians were Hindus, and so Hinduism was transplanted in places like Fiji, Mauritius, Trinidad, Guyana, Suriname, and other territori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Large pockets of Hindus can be found in most cosmopolitan centres of the Western world, such as London, Birmingham, Amsterdam, New York, Sydney, Toronto, and Vancouver. In these major centres, there are well over one million Hindu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One of the most influential aspects of Hinduism on modern Western culture is the discipline of yoga. The impact of yoga and meditation can be judged by the multitude of classes and courses offered everywhere, and mainly by non-Hindu teacher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ABL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4.22</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is map shows the world population of Hindus (approximately 800 million). Where has Hinduism taken root beyond the borders of Indi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DAT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Legen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India: 750 000 000</w:t>
      </w:r>
    </w:p>
    <w:p>
      <w:pPr>
        <w:pStyle w:val="Normal"/>
        <w:rPr>
          <w:rFonts w:ascii="Courier New" w:hAnsi="Courier New" w:cs="Courier New"/>
          <w:lang w:val="en-US"/>
        </w:rPr>
      </w:pPr>
      <w:r>
        <w:rPr>
          <w:rFonts w:cs="Courier New" w:ascii="Courier New" w:hAnsi="Courier New"/>
          <w:lang w:val="en-US"/>
        </w:rPr>
        <w:t>2 Nepal: 18 000 000</w:t>
      </w:r>
    </w:p>
    <w:p>
      <w:pPr>
        <w:pStyle w:val="Normal"/>
        <w:rPr>
          <w:rFonts w:ascii="Courier New" w:hAnsi="Courier New" w:cs="Courier New"/>
          <w:lang w:val="en-US"/>
        </w:rPr>
      </w:pPr>
      <w:r>
        <w:rPr>
          <w:rFonts w:cs="Courier New" w:ascii="Courier New" w:hAnsi="Courier New"/>
          <w:lang w:val="en-US"/>
        </w:rPr>
        <w:t>3 Bangladesh: 14 000 000</w:t>
      </w:r>
    </w:p>
    <w:p>
      <w:pPr>
        <w:pStyle w:val="Normal"/>
        <w:rPr>
          <w:rFonts w:ascii="Courier New" w:hAnsi="Courier New" w:cs="Courier New"/>
          <w:lang w:val="en-US"/>
        </w:rPr>
      </w:pPr>
      <w:r>
        <w:rPr>
          <w:rFonts w:cs="Courier New" w:ascii="Courier New" w:hAnsi="Courier New"/>
          <w:lang w:val="en-US"/>
        </w:rPr>
        <w:t>4 Indonesia: 3 500 000</w:t>
      </w:r>
    </w:p>
    <w:p>
      <w:pPr>
        <w:pStyle w:val="Normal"/>
        <w:rPr>
          <w:rFonts w:ascii="Courier New" w:hAnsi="Courier New" w:cs="Courier New"/>
          <w:lang w:val="en-US"/>
        </w:rPr>
      </w:pPr>
      <w:r>
        <w:rPr>
          <w:rFonts w:cs="Courier New" w:ascii="Courier New" w:hAnsi="Courier New"/>
          <w:lang w:val="en-US"/>
        </w:rPr>
        <w:t>5 Sri Lanka: 3 000 000</w:t>
      </w:r>
    </w:p>
    <w:p>
      <w:pPr>
        <w:pStyle w:val="Normal"/>
        <w:rPr>
          <w:rFonts w:ascii="Courier New" w:hAnsi="Courier New" w:cs="Courier New"/>
          <w:lang w:val="en-US"/>
        </w:rPr>
      </w:pPr>
      <w:r>
        <w:rPr>
          <w:rFonts w:cs="Courier New" w:ascii="Courier New" w:hAnsi="Courier New"/>
          <w:lang w:val="en-US"/>
        </w:rPr>
        <w:t>6 Pakistan: 2 000 000</w:t>
      </w:r>
    </w:p>
    <w:p>
      <w:pPr>
        <w:pStyle w:val="Normal"/>
        <w:rPr>
          <w:rFonts w:ascii="Courier New" w:hAnsi="Courier New" w:cs="Courier New"/>
          <w:lang w:val="en-US"/>
        </w:rPr>
      </w:pPr>
      <w:r>
        <w:rPr>
          <w:rFonts w:cs="Courier New" w:ascii="Courier New" w:hAnsi="Courier New"/>
          <w:lang w:val="en-US"/>
        </w:rPr>
        <w:t>7 Malaysia: 1 400 000</w:t>
      </w:r>
    </w:p>
    <w:p>
      <w:pPr>
        <w:pStyle w:val="Normal"/>
        <w:rPr>
          <w:rFonts w:ascii="Courier New" w:hAnsi="Courier New" w:cs="Courier New"/>
          <w:lang w:val="en-US"/>
        </w:rPr>
      </w:pPr>
      <w:r>
        <w:rPr>
          <w:rFonts w:cs="Courier New" w:ascii="Courier New" w:hAnsi="Courier New"/>
          <w:lang w:val="en-US"/>
        </w:rPr>
        <w:t>8 Myanmar: 700 000</w:t>
      </w:r>
    </w:p>
    <w:p>
      <w:pPr>
        <w:pStyle w:val="Normal"/>
        <w:rPr>
          <w:rFonts w:ascii="Courier New" w:hAnsi="Courier New" w:cs="Courier New"/>
          <w:lang w:val="en-US"/>
        </w:rPr>
      </w:pPr>
      <w:r>
        <w:rPr>
          <w:rFonts w:cs="Courier New" w:ascii="Courier New" w:hAnsi="Courier New"/>
          <w:lang w:val="en-US"/>
        </w:rPr>
        <w:t>9 Mauritius: 600 000</w:t>
      </w:r>
    </w:p>
    <w:p>
      <w:pPr>
        <w:pStyle w:val="Normal"/>
        <w:rPr>
          <w:rFonts w:ascii="Courier New" w:hAnsi="Courier New" w:cs="Courier New"/>
          <w:lang w:val="en-US"/>
        </w:rPr>
      </w:pPr>
      <w:r>
        <w:rPr>
          <w:rFonts w:cs="Courier New" w:ascii="Courier New" w:hAnsi="Courier New"/>
          <w:lang w:val="en-US"/>
        </w:rPr>
        <w:t>10 US: 500 000</w:t>
      </w:r>
    </w:p>
    <w:p>
      <w:pPr>
        <w:pStyle w:val="Normal"/>
        <w:rPr>
          <w:rFonts w:ascii="Courier New" w:hAnsi="Courier New" w:cs="Courier New"/>
          <w:lang w:val="en-US"/>
        </w:rPr>
      </w:pPr>
      <w:r>
        <w:rPr>
          <w:rFonts w:cs="Courier New" w:ascii="Courier New" w:hAnsi="Courier New"/>
          <w:lang w:val="en-US"/>
        </w:rPr>
        <w:t>11 UK: 410 000</w:t>
      </w:r>
    </w:p>
    <w:p>
      <w:pPr>
        <w:pStyle w:val="Normal"/>
        <w:rPr>
          <w:rFonts w:ascii="Courier New" w:hAnsi="Courier New" w:cs="Courier New"/>
          <w:lang w:val="en-US"/>
        </w:rPr>
      </w:pPr>
      <w:r>
        <w:rPr>
          <w:rFonts w:cs="Courier New" w:ascii="Courier New" w:hAnsi="Courier New"/>
          <w:lang w:val="en-US"/>
        </w:rPr>
        <w:t>12 Bhutan: 400 000</w:t>
      </w:r>
    </w:p>
    <w:p>
      <w:pPr>
        <w:pStyle w:val="Normal"/>
        <w:rPr>
          <w:rFonts w:ascii="Courier New" w:hAnsi="Courier New" w:cs="Courier New"/>
          <w:lang w:val="en-US"/>
        </w:rPr>
      </w:pPr>
      <w:r>
        <w:rPr>
          <w:rFonts w:cs="Courier New" w:ascii="Courier New" w:hAnsi="Courier New"/>
          <w:lang w:val="en-US"/>
        </w:rPr>
        <w:t>13 Trinidad: 380 000</w:t>
      </w:r>
    </w:p>
    <w:p>
      <w:pPr>
        <w:pStyle w:val="Normal"/>
        <w:rPr>
          <w:rFonts w:ascii="Courier New" w:hAnsi="Courier New" w:cs="Courier New"/>
          <w:lang w:val="en-US"/>
        </w:rPr>
      </w:pPr>
      <w:r>
        <w:rPr>
          <w:rFonts w:cs="Courier New" w:ascii="Courier New" w:hAnsi="Courier New"/>
          <w:lang w:val="en-US"/>
        </w:rPr>
        <w:t>14 Guyana: 300 000</w:t>
      </w:r>
    </w:p>
    <w:p>
      <w:pPr>
        <w:pStyle w:val="Normal"/>
        <w:rPr>
          <w:rFonts w:ascii="Courier New" w:hAnsi="Courier New" w:cs="Courier New"/>
          <w:lang w:val="en-US"/>
        </w:rPr>
      </w:pPr>
      <w:r>
        <w:rPr>
          <w:rFonts w:cs="Courier New" w:ascii="Courier New" w:hAnsi="Courier New"/>
          <w:lang w:val="en-US"/>
        </w:rPr>
        <w:t>15 Fiji:300 000</w:t>
      </w:r>
    </w:p>
    <w:p>
      <w:pPr>
        <w:pStyle w:val="Normal"/>
        <w:rPr>
          <w:rFonts w:ascii="Courier New" w:hAnsi="Courier New" w:cs="Courier New"/>
          <w:lang w:val="en-US"/>
        </w:rPr>
      </w:pPr>
      <w:r>
        <w:rPr>
          <w:rFonts w:cs="Courier New" w:ascii="Courier New" w:hAnsi="Courier New"/>
          <w:lang w:val="en-US"/>
        </w:rPr>
        <w:t>16 Canada: 300 000</w:t>
      </w:r>
    </w:p>
    <w:p>
      <w:pPr>
        <w:pStyle w:val="Normal"/>
        <w:rPr>
          <w:rFonts w:ascii="Courier New" w:hAnsi="Courier New" w:cs="Courier New"/>
          <w:lang w:val="en-US"/>
        </w:rPr>
      </w:pPr>
      <w:r>
        <w:rPr>
          <w:rFonts w:cs="Courier New" w:ascii="Courier New" w:hAnsi="Courier New"/>
          <w:lang w:val="en-US"/>
        </w:rPr>
        <w:t>17 Singapore: 170 000</w:t>
      </w:r>
    </w:p>
    <w:p>
      <w:pPr>
        <w:pStyle w:val="Normal"/>
        <w:rPr>
          <w:rFonts w:ascii="Courier New" w:hAnsi="Courier New" w:cs="Courier New"/>
          <w:lang w:val="en-US"/>
        </w:rPr>
      </w:pPr>
      <w:r>
        <w:rPr>
          <w:rFonts w:cs="Courier New" w:ascii="Courier New" w:hAnsi="Courier New"/>
          <w:lang w:val="en-US"/>
        </w:rPr>
        <w:t>18 Kenya: 150 000</w:t>
      </w:r>
    </w:p>
    <w:p>
      <w:pPr>
        <w:pStyle w:val="Normal"/>
        <w:rPr>
          <w:rFonts w:ascii="Courier New" w:hAnsi="Courier New" w:cs="Courier New"/>
          <w:lang w:val="en-US"/>
        </w:rPr>
      </w:pPr>
      <w:r>
        <w:rPr>
          <w:rFonts w:cs="Courier New" w:ascii="Courier New" w:hAnsi="Courier New"/>
          <w:lang w:val="en-US"/>
        </w:rPr>
        <w:t>19 Suriname: 120 000</w:t>
      </w:r>
    </w:p>
    <w:p>
      <w:pPr>
        <w:pStyle w:val="Normal"/>
        <w:rPr>
          <w:rFonts w:ascii="Courier New" w:hAnsi="Courier New" w:cs="Courier New"/>
          <w:lang w:val="en-US"/>
        </w:rPr>
      </w:pPr>
      <w:r>
        <w:rPr>
          <w:rFonts w:cs="Courier New" w:ascii="Courier New" w:hAnsi="Courier New"/>
          <w:lang w:val="en-US"/>
        </w:rPr>
        <w:t>END DAT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ND TABL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50</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Living My Relig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aaya Raghunana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4.23</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icture of Chaaya Raghunanan</w:t>
      </w:r>
    </w:p>
    <w:p>
      <w:pPr>
        <w:pStyle w:val="Normal"/>
        <w:rPr>
          <w:rFonts w:ascii="Courier New" w:hAnsi="Courier New" w:cs="Courier New"/>
          <w:lang w:val="en-US"/>
        </w:rPr>
      </w:pPr>
      <w:r>
        <w:rPr>
          <w:rFonts w:cs="Courier New" w:ascii="Courier New" w:hAnsi="Courier New"/>
          <w:lang w:val="en-US"/>
        </w:rPr>
        <w:t>Chaaya Raghunanan</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aaya Raghunanan was born of Hindu parents in a predominantly Hindu village in Trinidad in 1970. She immigrated to Canada with her parents when she was four years old and has since lived in Toronto. She attended the University of Toronto where she graduated with a degree in sociology. Today, she is employed as an executive assistant with an organization involved in industrial and workers' safety. She has recently completed a diploma course in human resources and labour relations at the University of Toronto. As part of her personal development, Chaaya is a student of Indian classical dancing. She pursues this interest under the guidance of her guru.</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aaya writes the following regarding her relig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I follow much of my Hindu tradition in my daily life. On many evenings, I pray at my home shrine and light a lamp. On weekends, I do my prayers on mornings and offer flowers to the deities. I have learned these rituals from my parents who are not really religious but like to offer puja to the gods and goddesses as a form of thanksgiving. We sometimes attend temples, not any one in particular, and we honour all the divine images. During festivals like Diwali, we fast as a family, that is, we do not eat any meat, fish, or poultry for several days and do our puja to the particular deity we are honouring. We sing bhajans and perform the havan, or fire ceremony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During elementary school, I did not particularly enjoy hot dog and pizza days. You see, at home, we do not eat beef and pork. Most Hindus do not eat beef, so my mother prepared chicken dogs for me. This saved me from being singled out. At Christmas time, my parents allowed me to take part in activities relating to Jesus and Christianity. In fact, Christmas is a great time for my family. We have Christmas din-' hers, exchange gifts, and put up lights as we do for Diwali, the Hindu "festival of lights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I would not call myself a religious person, but I ardently follow my Hindu practices. The strength it has given me in difficult times illustrates that Hinduism has useful and practical things to offer me in life. I find great solace in listening to Hindu hymns that are emotionally and spiritually satisfying. Beyond rituals, Hindu philosophy forces me to look with reason and faith at and within myself, as well as at others and the world around me. Lighting a simple lamp and offering a small flower make me feel like a child of God__.</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UES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What elements of Hinduism are important to this Canadian woma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2. What evidence is there that Chaaya has adopted other religious traditions while </w:t>
      </w:r>
    </w:p>
    <w:p>
      <w:pPr>
        <w:pStyle w:val="Normal"/>
        <w:rPr>
          <w:rFonts w:ascii="Courier New" w:hAnsi="Courier New" w:cs="Courier New"/>
          <w:lang w:val="en-US"/>
        </w:rPr>
      </w:pPr>
      <w:r>
        <w:rPr>
          <w:rFonts w:cs="Courier New" w:ascii="Courier New" w:hAnsi="Courier New"/>
          <w:lang w:val="en-US"/>
        </w:rPr>
        <w:t>living in Canad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a) What aspect of growing up Hindu in Canadian society did Chaaya find somewhat challeng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 Why was it challenging, and how did she deal with i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51</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Hinduism in Canad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 Canada, the Hindu population exceeds 300 000. The majority of Hindu Canadians live in the Greater Poronto Area. Vancouver has the second largest concentration, and smaller populations are scattered among the larger cities of the eastern and western provinc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oday, the Hindu community in Canada is very diverse, with origins in India, Sri Lanka, Guyana, Trinidad, England, and many east African countries. They have all brought with them different values and customs native to their countries, and they embrace different deiti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ir differences are also evident in the way they perform ceremonies, rituals, and sacraments. Sermons, lectures, and other discourses are delivered in the language particular to each linguistic group.</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outhern Ontario is unique in Canada with regard to the Hindu population. Over 200 000 Hindus, representing about 70 per cent of the Hindu population in Canada, reside in this corridor, which stretches from Oshawa in the east to Niagara Falls in the west. In Markham and neighbouring Richmond Hill alone, there are four Hindu temples that reflect different styles and cultures (Figure 4.24). In addition to providing a place of worship, these temples are the cultural hub of Canada's Hindu communities, as well as learning centres where interested members are tutored in traditional vocal and instrumental music and dan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eck your understand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How has Hinduism influenced Western cultur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Hinduism in Canada is as diverse as Canada's religious landscape. Explai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Where is most of Canada's Hindu population located? Why do you think this is the cas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4. What elements of Hindu belief and practice do you personally find attractive or interesting? Why?</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gure 4.24</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architecture of the Vishnu Mandir temple, located in Richmond Hill, Ontario, reflects both modern and traditional northern Indian Influences.</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eb ques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or a list of Hindu temples in Canada, go to http://mandirnet.org/canada/area</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52</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kill Path: quantitative Researc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uantitative research emphasizes experiments, numbers, and measurement and relies on the use of numerical scores and relationships to summarize dat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 quantitative research study is always designed to answer a specific question.</w:t>
      </w:r>
    </w:p>
    <w:p>
      <w:pPr>
        <w:pStyle w:val="Normal"/>
        <w:rPr>
          <w:rFonts w:ascii="Courier New" w:hAnsi="Courier New" w:cs="Courier New"/>
          <w:lang w:val="en-US"/>
        </w:rPr>
      </w:pPr>
      <w:r>
        <w:rPr>
          <w:rFonts w:cs="Courier New" w:ascii="Courier New" w:hAnsi="Courier New"/>
          <w:lang w:val="en-US"/>
        </w:rPr>
        <w:t>Characteristics of Quantitative Researc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Hypothesi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uantitative research begins with a hypothesis--an unproven statement that forms the basis for the investigation. The data collected by a researcher may or may not support the hypothesi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Role of the research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uantitative researchers decide what problem or topic to investigate, but once the investigation begins, his or her personal opinion does not play a role in the proces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Numerical Dat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quantitative researcher always expresses numerically the data collected from interviews, tests, questionnaires, or experiments. He or she may summarize the quantitative data using a variety of graphs such as the pie chart, bar graph, or scattergrap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opics That Lend Themselves to Quantitative Researc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 general, quantitative research topics or problem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are easily summarized using numerical results, graphs or chart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can be observed in artificial settings such as a laborator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involve the investigation of groups over a very short period of tim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involve the use of statistics and hard dat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teps in Quantitative Researc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steps involved in quantitative research are outlined below. The topic of Hindu priests in Canada is used as an exampl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Identify the topic or problem to be investigat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uantitative researchers begin their investigation with a statement (in declarative or question form) identifying the topic or problem and/or the subjects or group(s) of people involv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t>Sample Topic: What is the country of origin of most Hindu priests living in Canada?</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Identify the hypothesi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statement identifying the problem is always followed by a hypothesis that includes definitions of the variables, or important factors. The purpose of the hypothesis is to give direction to the research. In the example below, the variables include the two locations, Canada and Guyan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TEXTBOX:</w:t>
      </w:r>
    </w:p>
    <w:p>
      <w:pPr>
        <w:pStyle w:val="Normal"/>
        <w:rPr>
          <w:rFonts w:ascii="Courier New" w:hAnsi="Courier New" w:cs="Courier New"/>
          <w:lang w:val="en-US"/>
        </w:rPr>
      </w:pPr>
      <w:r>
        <w:rPr>
          <w:rFonts w:cs="Courier New" w:ascii="Courier New" w:hAnsi="Courier New"/>
          <w:lang w:val="en-US"/>
        </w:rPr>
        <w:t>Sample Hypothesis: Most Hindu priests living in Canada are originally from Guyana.</w:t>
      </w:r>
    </w:p>
    <w:p>
      <w:pPr>
        <w:pStyle w:val="Normal"/>
        <w:rPr>
          <w:rFonts w:ascii="Courier New" w:hAnsi="Courier New" w:cs="Courier New"/>
          <w:lang w:val="en-US"/>
        </w:rPr>
      </w:pPr>
      <w:r>
        <w:rPr>
          <w:rFonts w:cs="Courier New" w:ascii="Courier New" w:hAnsi="Courier New"/>
          <w:lang w:val="en-US"/>
        </w:rPr>
        <w:t>END TEXT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Design all elements of the investig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fore quantitative researchers collect any data, they outline all elements of their proposed study. The researcher provides a detailed description of the procedures for testing the hypothesis. The choice of appropriate</w:t>
      </w:r>
    </w:p>
    <w:p>
      <w:pPr>
        <w:pStyle w:val="Normal"/>
        <w:rPr>
          <w:rFonts w:ascii="Courier New" w:hAnsi="Courier New" w:cs="Courier New"/>
          <w:lang w:val="en-US"/>
        </w:rPr>
      </w:pPr>
      <w:r>
        <w:rPr>
          <w:rFonts w:cs="Courier New" w:ascii="Courier New" w:hAnsi="Courier New"/>
          <w:lang w:val="en-US"/>
        </w:rPr>
        <w:t>PRINT PAGE 153</w:t>
      </w:r>
    </w:p>
    <w:p>
      <w:pPr>
        <w:pStyle w:val="Normal"/>
        <w:rPr>
          <w:rFonts w:ascii="Courier New" w:hAnsi="Courier New" w:cs="Courier New"/>
          <w:lang w:val="en-US"/>
        </w:rPr>
      </w:pPr>
      <w:r>
        <w:rPr>
          <w:rFonts w:cs="Courier New" w:ascii="Courier New" w:hAnsi="Courier New"/>
          <w:lang w:val="en-US"/>
        </w:rPr>
        <w:t>technique or method is important. For example, a questionnaire might be an appropriate method to determine the origin of Hindu priest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4. Select the participants in the stud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s in all research. identifying the participants is an important step in the process. A sampling of those who represent the whole population must be selected. To locate Hindu priests, one might contact Hindu templ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5. Collect dat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Experiment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xperiments may be conducted in a laboratory. allowing the researcher total control over the conditions of the experime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xperimental research is often used for comparison: If two situations or groups are essentially equal except for one variable, that one variable is added or deleted from the appropriate situation and the researcher observes the consequenc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Survey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 collecting data for a survey, the researcher can use a number of methods. including the interview, the questionnaire, and the use of measuring tools such as test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 The Interview: For more information on Interviews. see Chapter 7.</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 The Questionnaire: The written questionnaire is a popular method in survey research because it can be distributed to a large number of people. A good questionnair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is brief, well-worded, clear, and concis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asks questions that elicit answers which are not easily accessed elsewher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seeks facts, not opinions or impress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takes a minimum amount of time to complet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includes clear instruc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 Tests: Tests are valuable measuring tools in survey research. In order to elicit facts, tests should be designed to avoid elements that lend themselves to a subjective evalu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nalyze data and draw conclus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 quantitative research, conclusions are drawn at the end of the study. The researcher organizes and displays the collected information using graphs, which transform the data into a "readable" for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actise i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Conduct a quantitative research study into the national origins of Hindus living in your community and/or attending your school. Make sure to do the follow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Formulate a hypothesis, e.g., The country of origin of most Hindu Canadians in my school is Indi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Design the elements of your investigation: you may wish to use a questionnaire or survey to collect the data for this particular stud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Select the participants of your stud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Collect your dat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Display your results in a graph, and analyze your findings. Be prepared to support your analysi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54</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ctiviti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eck your understand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 Briefly describe what you consider to be three of Hinduism's most important belief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2. It is interesting to note that many Hindu beliefs and practices are presented in fours. Describe at least two beliefs and practices that are based on the number fou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3. Yoga is very much a part of our society. How does the general practice of yoga in North America differ from yoga as understood by Hindu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4. Symbols play an important role in Hindu ceremonies and rituals. Show how this statement is true by using fire worship and the om symbol as examples. Why are these symbols important in Hindu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ink and communicat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5. You are probably familiar with the sayings below. Choose one of these phrases and discuss it with a partner. Do you accept the statement? How does the statement reflect Hindu teaching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What goes around comes aroun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As you sow, so shall you reap."</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I have a sense of deja vu."</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Life is a merry-go-roun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6. Create a word web with the term faith at the centre. Add five spokes emanating from the centre. For each spoke, identify a way in which Hindus express, or show, their fait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7. Dharma (duty) is a very important concept in Hinduism. In your opinion, what is the essential dharma of each of the following: teacher, parent, friend, police officer, politician, soldier, yourself. Record your answers in your notebook.</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8. Assume that you have reached the last Hindu stage of life. Write a diary entry of at least half a page stating what you have learned about the worl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9. Working individually or with a partner, create a colourful poster of a Hindu deity. Be sure that the characteristics associated with your particular deity are clearly represent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0. Hinduism is an ancient religion facing the challenges of the modern, scientific age. Working with a partner, try to determine which aspects of Hinduism will likely help it thrive in the contemporary world and which aspects might challenge its survival.</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55</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pply your learn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1. Ahimsa is a significant concept to Hindus. Working in small groups, create media ads that promote this concept in our somewhat violent society. Use words, images, music, film, etc., to best promote this ideal.</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2. Hinduism suggests that you are a 'esult of your past actions. Describe at east five past actions that have had an mportant effect on the person that you lave becom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3. Review the last ten years of your life, end note how you have changed under he following headings: Physically, Emotionally. Skills and Knowledge, Interests, Behaviour. In what ways have rou remained the sam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4. Vegetarianism is increasingly popular among Canadian youth. Visit the school or community library for more information on the subject. You might also consult the Internet, visit health food stores, or chat with a friend who is vegetarian. Complete and present a brief report on the topic. Why is vegetarianism growing in popularity? What are the positive and negative aspects of a vegetarian die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5. Using the information and techniques presented in this chapter's Skill Path, complete a quantitative analysis of the Hindu population in your commun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56</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Glossar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Agni__. The god of fire; the link between gods and huma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ahimsa__. The doctrine of non-violence toward all living creatur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Arya Samaj movement__. A reformed version of Hinduism that rejects the worship of images and the caste system; founded in 1875 by Swami Dayanand Saraswati.</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atman__. The human soul; part of our inner-most self that is identical to Brahman, the universal soul.</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avatar__. An incarnation, or manifestation, of a deity in earthly for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bhakti__. Intense devotion to a particular deity; often expressed through music.</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Brahma__. A deity who is considered the creator of the universe; part of the Hindu Trin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Brahman__. The universal soul and supreme being; the eternal spirit from which all things originate and to which they retur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Brahmin__. A member of the highest Hindu cast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caste system__. The organization of Hindu society into four groups, each with its own duties and expectat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dharma__. Religious or moral du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Diwali__. The Hindu festival of lights that takes place at the end of October or beginning of November; celebrates the triumph of good over evil.</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guru__. A spiritual teacher or guide who can help one achieve moksha, or salv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Hindu Trinity__. A concept that unites the gods Brahma, Vishnu, and Shiva into one ent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homa__. A ritual that involves the burning of offerings in a fire that has been blessed by a pries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karma__. The totality of one's actions; the accumulation of good or bad karma determines one's birth in his or her next lif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Krishna__. The eighth incarnation of the god Vishnu.</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Kshatriya__. A member of the military cast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Mahabharata__. A Hindu epic poem comprising about 100 000 verses, probably compiled between 400 BCE and 400 CE. It tells the story of the struggle between two forces--the Pandavas and the Kaurava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mantra__. A sacred word or phrase that is chanted during worship or medit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57</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naya__. A word used to refer to the tempoary and imperfect nature of the physical worl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meditation__. Deep contemplation that eads to a trance-like state in which the individual tries to become one with the Brahma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moksha__. Liberation of the soul from the endless cycle of rebirths; attained by unitng the atman with the Brahman. It is the altimate goal of Hindu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om__. A sacred syllable that invokes the essence of Brahman when chanted. It is believed to be the sound of all real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Parvati__. A mother goddess who represents female energ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prasad__. A practice that involves redistributing to devotees food that has been offered to the deiti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puja__. A common thanksgiving ritual that involves offerings of flowers, food, and other articles to the deiti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Rama__. The seventh incarnation of God Vishnu; the hero in the Hindu epic the Ramayan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Ramayana__. A Hindu epic of about 24 000 verses, composed around 200 B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samsara__. The endless cycle of rebirth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Shakti__. The generic name for all manifestations of female energy, which may be represented as gentle or fier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Shiva__. A deity who is considered the destroyer and restorer of the universe; part of the Hindu Trin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Shivism__. A sect of Hinduism whose followers worship the god Shiva. It is practised predominantly in southern Indi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shruti__. Knowledge that is revealed to, or "discovered" by, the wise men of Hinduism, e.g., the content of the Veda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smriti__. human-made literature, or knowledge that is "remembered," e.g., the content of the Mahabharata and the Ramayan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Sudra__. A member of the lowest Hindu cast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swami__. The holy men of Hinduis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Vaishnavism__. A sect of Hinduism whose followers worship the god Vishnu. It is practised predominantly in northern Indi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Vedas__. Hinduism's earliest sacred writings, composed around 1500 B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Vishnu__. A deity who is considered the preserver of the universe; part of the Hindu Trini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yoga__. A practice or discipline combining philosophy with physical exercises and meditation; union with Go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__yogi__. A spiritually evolved individual who practises medit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INT PAGE 158</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 PHOTO CAPTION:</w:t>
      </w:r>
    </w:p>
    <w:p>
      <w:pPr>
        <w:pStyle w:val="Normal"/>
        <w:rPr>
          <w:rFonts w:ascii="Courier New" w:hAnsi="Courier New" w:cs="Courier New"/>
          <w:lang w:val="en-US"/>
        </w:rPr>
      </w:pPr>
      <w:r>
        <w:rPr>
          <w:rFonts w:cs="Courier New" w:ascii="Courier New" w:hAnsi="Courier New"/>
          <w:lang w:val="en-US"/>
        </w:rPr>
        <w:t>Picture of a man in the woods.</w:t>
      </w:r>
    </w:p>
    <w:p>
      <w:pPr>
        <w:pStyle w:val="Normal"/>
        <w:rPr>
          <w:rFonts w:ascii="Courier New" w:hAnsi="Courier New" w:cs="Courier New"/>
          <w:lang w:val="en-US"/>
        </w:rPr>
      </w:pPr>
      <w:r>
        <w:rPr>
          <w:rFonts w:cs="Courier New" w:ascii="Courier New" w:hAnsi="Courier New"/>
          <w:lang w:val="en-US"/>
        </w:rPr>
        <w:t>END PHOTO CAP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nd of part 1 of 3</w:t>
      </w:r>
    </w:p>
    <w:p>
      <w:pPr>
        <w:pStyle w:val="Normal"/>
        <w:rPr>
          <w:rFonts w:ascii="Courier New" w:hAnsi="Courier New" w:cs="Courier New"/>
          <w:lang w:val="en-US"/>
        </w:rPr>
      </w:pPr>
      <w:r>
        <w:rPr>
          <w:rFonts w:cs="Courier New" w:ascii="Courier New" w:hAnsi="Courier New"/>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fr-CA" w:bidi="ar-SA" w:eastAsia="zh-CN"/>
    </w:rPr>
  </w:style>
  <w:style w:type="character" w:styleId="Policepardfaut">
    <w:name w:val="Police par défaut"/>
    <w:qFormat/>
    <w:rPr/>
  </w:style>
  <w:style w:type="character" w:styleId="InternetLink">
    <w:name w:val="Hyperlink"/>
    <w:basedOn w:val="Policepardfau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right="-2127" w:hanging="0"/>
      <w:textAlignment w:val="auto"/>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rPr>
  </w:style>
  <w:style w:type="paragraph" w:styleId="Listepuces">
    <w:name w:val="Liste à puces"/>
    <w:basedOn w:val="Normal"/>
    <w:qFormat/>
    <w:pPr>
      <w:numPr>
        <w:ilvl w:val="0"/>
        <w:numId w:val="1"/>
      </w:numPr>
      <w:ind w:left="283" w:right="1134" w:hanging="283"/>
    </w:pPr>
    <w:rPr>
      <w:lang w:val="en-CA"/>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20:44:00Z</dcterms:created>
  <dc:creator>station</dc:creator>
  <dc:description/>
  <cp:keywords/>
  <dc:language>en-US</dc:language>
  <cp:lastModifiedBy>Ress. Technologique</cp:lastModifiedBy>
  <dcterms:modified xsi:type="dcterms:W3CDTF">2006-08-23T12:45:00Z</dcterms:modified>
  <cp:revision>14</cp:revision>
  <dc:subject/>
  <dc:title>The Canadian perspective</dc:title>
</cp:coreProperties>
</file>